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To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3596687486"/>
            <w:bookmarkStart w:id="1" w:name="__Fieldmark__0_3596687486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3596687486"/>
            <w:bookmarkStart w:id="3" w:name="__Fieldmark__1_3596687486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3596687486"/>
            <w:bookmarkStart w:id="5" w:name="__Fieldmark__2_3596687486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3596687486"/>
            <w:bookmarkStart w:id="7" w:name="__Fieldmark__6_3596687486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3596687486"/>
            <w:bookmarkStart w:id="9" w:name="__Fieldmark__7_3596687486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3596687486"/>
            <w:bookmarkStart w:id="11" w:name="__Fieldmark__8_3596687486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4:00Z</dcterms:created>
  <dc:creator>user</dc:creator>
  <dc:description/>
  <cp:keywords/>
  <dc:language>en-US</dc:language>
  <cp:lastModifiedBy>Mariuca Marinel</cp:lastModifiedBy>
  <dcterms:modified xsi:type="dcterms:W3CDTF">2016-12-15T05:35:00Z</dcterms:modified>
  <cp:revision>26</cp:revision>
  <dc:subject/>
  <dc:title>REQUEST</dc:title>
</cp:coreProperties>
</file>