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4293976983"/>
            <w:bookmarkStart w:id="3" w:name="__Fieldmark__9_429397698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4293976983"/>
            <w:bookmarkStart w:id="5" w:name="__Fieldmark__10_429397698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4293976983"/>
            <w:bookmarkStart w:id="9" w:name="__Fieldmark__11_429397698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4293976983"/>
            <w:bookmarkStart w:id="11" w:name="__Fieldmark__12_429397698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4293976983"/>
            <w:bookmarkStart w:id="13" w:name="__Fieldmark__13_429397698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4293976983"/>
            <w:bookmarkStart w:id="15" w:name="__Fieldmark__14_429397698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4293976983"/>
            <w:bookmarkStart w:id="17" w:name="__Fieldmark__15_429397698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4293976983"/>
            <w:bookmarkStart w:id="19" w:name="__Fieldmark__16_429397698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4293976983"/>
            <w:bookmarkStart w:id="21" w:name="__Fieldmark__17_429397698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4293976983"/>
            <w:bookmarkStart w:id="23" w:name="__Fieldmark__18_429397698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4293976983"/>
            <w:bookmarkStart w:id="25" w:name="__Fieldmark__19_429397698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4293976983"/>
            <w:bookmarkStart w:id="27" w:name="__Fieldmark__20_429397698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4293976983"/>
            <w:bookmarkStart w:id="29" w:name="__Fieldmark__21_429397698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4293976983"/>
            <w:bookmarkStart w:id="31" w:name="__Fieldmark__22_429397698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4293976983"/>
            <w:bookmarkStart w:id="33" w:name="__Fieldmark__23_429397698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4293976983"/>
            <w:bookmarkStart w:id="35" w:name="__Fieldmark__24_429397698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4293976983"/>
            <w:bookmarkStart w:id="37" w:name="__Fieldmark__25_429397698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4293976983"/>
            <w:bookmarkStart w:id="39" w:name="__Fieldmark__26_429397698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4293976983"/>
            <w:bookmarkStart w:id="41" w:name="__Fieldmark__27_429397698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4293976983"/>
            <w:bookmarkStart w:id="43" w:name="__Fieldmark__28_429397698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4293976983"/>
            <w:bookmarkStart w:id="45" w:name="__Fieldmark__29_429397698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4293976983"/>
            <w:bookmarkStart w:id="47" w:name="__Fieldmark__30_429397698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4293976983"/>
            <w:bookmarkStart w:id="49" w:name="__Fieldmark__31_429397698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4293976983"/>
            <w:bookmarkStart w:id="51" w:name="__Fieldmark__32_429397698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4293976983"/>
            <w:bookmarkStart w:id="53" w:name="__Fieldmark__33_429397698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4293976983"/>
            <w:bookmarkStart w:id="55" w:name="__Fieldmark__34_429397698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4293976983"/>
            <w:bookmarkStart w:id="57" w:name="__Fieldmark__43_4293976983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4293976983"/>
            <w:bookmarkStart w:id="59" w:name="__Fieldmark__44_4293976983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4293976983"/>
            <w:bookmarkStart w:id="61" w:name="__Fieldmark__45_4293976983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4293976983"/>
            <w:bookmarkStart w:id="63" w:name="__Fieldmark__46_4293976983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4293976983"/>
            <w:bookmarkStart w:id="65" w:name="__Fieldmark__47_4293976983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4293976983"/>
            <w:bookmarkStart w:id="67" w:name="__Fieldmark__48_4293976983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