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Anexa nr.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/>
      </w:pPr>
      <w:r>
        <w:rPr>
          <w:b/>
          <w:lang w:val="fr-FR"/>
        </w:rPr>
        <w:t xml:space="preserve">Formular de </w:t>
      </w:r>
      <w:r>
        <w:rPr>
          <w:b/>
          <w:lang w:val="ro-RO"/>
        </w:rPr>
        <w:t>înscriere</w:t>
      </w:r>
      <w:r>
        <w:rPr>
          <w:b/>
          <w:lang w:val="fr-FR"/>
        </w:rPr>
        <w:t xml:space="preserve"> la Programul de Dezvoltare Antreprenorială EMPRET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720" w:hanging="720"/>
        <w:rPr/>
      </w:pPr>
      <w:r>
        <w:rPr>
          <w:lang w:val="fr-FR"/>
        </w:rPr>
        <w:t>1.</w:t>
        <w:tab/>
        <w:t xml:space="preserve">Numele şi prenumele:  </w:t>
      </w:r>
      <w:r>
        <w:rPr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2.</w:t>
        <w:tab/>
        <w:t>Sexul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234279"/>
      <w:bookmarkStart w:id="1" w:name="__Fieldmark__0_2261234279"/>
      <w:bookmarkEnd w:id="1"/>
      <w:r>
        <w:rPr/>
      </w:r>
      <w:r>
        <w:rPr/>
        <w:fldChar w:fldCharType="end"/>
      </w:r>
      <w:r>
        <w:rPr>
          <w:lang w:val="fr-FR"/>
        </w:rPr>
        <w:t xml:space="preserve"> Masculi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234279"/>
      <w:bookmarkStart w:id="3" w:name="__Fieldmark__1_2261234279"/>
      <w:bookmarkEnd w:id="3"/>
      <w:r>
        <w:rPr/>
      </w:r>
      <w:r>
        <w:rPr/>
        <w:fldChar w:fldCharType="end"/>
      </w:r>
      <w:r>
        <w:rPr>
          <w:lang w:val="fr-FR"/>
        </w:rPr>
        <w:t xml:space="preserve"> Femin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es-ES"/>
        </w:rPr>
      </w:pPr>
      <w:r>
        <w:rPr>
          <w:lang w:val="es-ES"/>
        </w:rPr>
        <w:t>3.</w:t>
        <w:tab/>
        <w:t>Adresa de acasă:</w:t>
        <w:tab/>
        <w:tab/>
        <w:tab/>
        <w:tab/>
        <w:tab/>
        <w:t>Adresa de la servici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fr-FR"/>
        </w:rPr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lang w:val="fr-FR"/>
        </w:rPr>
        <w:t xml:space="preserve">E-mail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/>
      </w:pPr>
      <w:r>
        <w:rPr>
          <w:lang w:val="fr-FR"/>
        </w:rPr>
        <w:tab/>
        <w:t xml:space="preserve">Telefon:  </w:t>
      </w:r>
      <w:r>
        <w:rPr>
          <w:u w:val="single"/>
          <w:lang w:val="fr-FR"/>
        </w:rPr>
        <w:tab/>
        <w:tab/>
        <w:tab/>
        <w:tab/>
      </w:r>
      <w:r>
        <w:rPr>
          <w:lang w:val="fr-FR"/>
        </w:rPr>
        <w:tab/>
        <w:tab/>
        <w:t xml:space="preserve">Telefon: 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1440" w:hanging="1440"/>
        <w:rPr/>
      </w:pPr>
      <w:r>
        <w:rPr>
          <w:lang w:val="fr-FR"/>
        </w:rPr>
        <w:t>4.</w:t>
        <w:tab/>
        <w:t xml:space="preserve">Vârsta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2430" w:leader="none"/>
          <w:tab w:val="left" w:pos="4500" w:leader="none"/>
          <w:tab w:val="left" w:pos="5940" w:leader="none"/>
          <w:tab w:val="left" w:pos="7560" w:leader="none"/>
        </w:tabs>
        <w:spacing w:lineRule="auto" w:line="360"/>
        <w:ind w:left="720" w:hanging="720"/>
        <w:rPr/>
      </w:pPr>
      <w:r>
        <w:rPr>
          <w:lang w:val="fr-FR"/>
        </w:rPr>
        <w:t>5.</w:t>
        <w:tab/>
        <w:t>Stare civilă: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61234279"/>
      <w:bookmarkStart w:id="5" w:name="__Fieldmark__2_2261234279"/>
      <w:bookmarkEnd w:id="5"/>
      <w:r>
        <w:rPr/>
      </w:r>
      <w:r>
        <w:rPr/>
        <w:fldChar w:fldCharType="end"/>
      </w:r>
      <w:r>
        <w:rPr>
          <w:lang w:val="fr-FR"/>
        </w:rPr>
        <w:t xml:space="preserve"> Necăsătorit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61234279"/>
      <w:bookmarkStart w:id="7" w:name="__Fieldmark__3_2261234279"/>
      <w:bookmarkEnd w:id="7"/>
      <w:r>
        <w:rPr/>
      </w:r>
      <w:r>
        <w:rPr/>
        <w:fldChar w:fldCharType="end"/>
      </w:r>
      <w:r>
        <w:rPr>
          <w:lang w:val="fr-FR"/>
        </w:rPr>
        <w:t xml:space="preserve"> Căsători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61234279"/>
      <w:bookmarkStart w:id="9" w:name="__Fieldmark__4_2261234279"/>
      <w:bookmarkEnd w:id="9"/>
      <w:r>
        <w:rPr/>
      </w:r>
      <w:r>
        <w:rPr/>
        <w:fldChar w:fldCharType="end"/>
      </w:r>
      <w:r>
        <w:rPr>
          <w:lang w:val="fr-FR"/>
        </w:rPr>
        <w:t xml:space="preserve"> Divorţat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61234279"/>
      <w:bookmarkStart w:id="11" w:name="__Fieldmark__5_2261234279"/>
      <w:bookmarkEnd w:id="11"/>
      <w:r>
        <w:rPr/>
      </w:r>
      <w:r>
        <w:rPr/>
        <w:fldChar w:fldCharType="end"/>
      </w:r>
      <w:r>
        <w:rPr>
          <w:lang w:val="fr-FR"/>
        </w:rPr>
        <w:t xml:space="preserve"> Vaduv/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6.</w:t>
        <w:tab/>
        <w:t>Aveţi copii ?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61234279"/>
      <w:bookmarkStart w:id="13" w:name="__Fieldmark__6_2261234279"/>
      <w:bookmarkEnd w:id="13"/>
      <w:r>
        <w:rPr/>
      </w:r>
      <w:r>
        <w:rPr/>
        <w:fldChar w:fldCharType="end"/>
      </w:r>
      <w:r>
        <w:rPr>
          <w:lang w:val="fr-FR"/>
        </w:rPr>
        <w:t xml:space="preserve"> Da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61234279"/>
      <w:bookmarkStart w:id="15" w:name="__Fieldmark__7_2261234279"/>
      <w:bookmarkEnd w:id="15"/>
      <w:r>
        <w:rPr/>
      </w:r>
      <w:r>
        <w:rPr/>
        <w:fldChar w:fldCharType="end"/>
      </w:r>
      <w:r>
        <w:rPr>
          <w:lang w:val="fr-F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fr-FR"/>
        </w:rPr>
      </w:pPr>
      <w:r>
        <w:rPr>
          <w:lang w:val="fr-FR"/>
        </w:rPr>
        <w:t>7.</w:t>
        <w:tab/>
        <w:t>Nivelul educaţiei (marcaţi răspunsul/răspunsurile corect/e):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5310" w:leader="none"/>
        </w:tabs>
        <w:spacing w:lineRule="auto" w:line="360"/>
        <w:ind w:left="1442" w:hanging="1442"/>
        <w:rPr/>
      </w:pPr>
      <w:r>
        <w:rPr>
          <w:lang w:val="fr-FR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61234279"/>
      <w:bookmarkStart w:id="17" w:name="__Fieldmark__8_2261234279"/>
      <w:bookmarkEnd w:id="17"/>
      <w:r>
        <w:rPr/>
      </w:r>
      <w:r>
        <w:rPr/>
        <w:fldChar w:fldCharType="end"/>
      </w:r>
      <w:r>
        <w:rPr>
          <w:lang w:val="fr-FR"/>
        </w:rPr>
        <w:tab/>
        <w:t>Aţi absolvit şcoala gimnazială?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61234279"/>
      <w:bookmarkStart w:id="19" w:name="__Fieldmark__9_2261234279"/>
      <w:bookmarkEnd w:id="19"/>
      <w:r>
        <w:rPr/>
      </w:r>
      <w:r>
        <w:rPr/>
        <w:fldChar w:fldCharType="end"/>
      </w:r>
      <w:r>
        <w:rPr>
          <w:lang w:val="fr-FR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61234279"/>
      <w:bookmarkStart w:id="21" w:name="__Fieldmark__10_2261234279"/>
      <w:bookmarkEnd w:id="2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ab/>
        <w:tab/>
        <w:t xml:space="preserve">Numele (nr.) şcolii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61234279"/>
      <w:bookmarkStart w:id="23" w:name="__Fieldmark__11_2261234279"/>
      <w:bookmarkEnd w:id="23"/>
      <w:r>
        <w:rPr/>
      </w:r>
      <w:r>
        <w:rPr/>
        <w:fldChar w:fldCharType="end"/>
      </w:r>
      <w:r>
        <w:rPr>
          <w:lang w:val="pt-BR"/>
        </w:rPr>
        <w:tab/>
        <w:t>Aţi absolvit liceul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61234279"/>
      <w:bookmarkStart w:id="25" w:name="__Fieldmark__12_2261234279"/>
      <w:bookmarkEnd w:id="2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61234279"/>
      <w:bookmarkStart w:id="27" w:name="__Fieldmark__13_2261234279"/>
      <w:bookmarkEnd w:id="2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ţi obţinut diploma de bacalaureat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61234279"/>
      <w:bookmarkStart w:id="29" w:name="__Fieldmark__14_2261234279"/>
      <w:bookmarkEnd w:id="2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61234279"/>
      <w:bookmarkStart w:id="31" w:name="__Fieldmark__15_2261234279"/>
      <w:bookmarkEnd w:id="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         </w:t>
      </w:r>
      <w:r>
        <w:rPr>
          <w:lang w:val="pt-BR"/>
        </w:rPr>
        <w:t xml:space="preserve">Numele liceului:  </w:t>
        <w:tab/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61234279"/>
      <w:bookmarkStart w:id="33" w:name="__Fieldmark__16_2261234279"/>
      <w:bookmarkEnd w:id="33"/>
      <w:r>
        <w:rPr/>
      </w:r>
      <w:r>
        <w:rPr/>
        <w:fldChar w:fldCharType="end"/>
      </w:r>
      <w:r>
        <w:rPr>
          <w:lang w:val="pt-BR"/>
        </w:rPr>
        <w:tab/>
        <w:t xml:space="preserve"> Aţi absolvit şcoală tehnică / postliceală / colegiu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61234279"/>
      <w:bookmarkStart w:id="35" w:name="__Fieldmark__17_2261234279"/>
      <w:bookmarkEnd w:id="3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61234279"/>
      <w:bookmarkStart w:id="37" w:name="__Fieldmark__18_2261234279"/>
      <w:bookmarkEnd w:id="3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ti ob</w:t>
      </w:r>
      <w:r>
        <w:rPr>
          <w:lang w:val="ro-RO"/>
        </w:rPr>
        <w:t>ţinut</w:t>
      </w:r>
      <w:r>
        <w:rPr>
          <w:lang w:val="pt-BR"/>
        </w:rPr>
        <w:t xml:space="preserve"> diplomă de absolvire?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61234279"/>
      <w:bookmarkStart w:id="39" w:name="__Fieldmark__19_2261234279"/>
      <w:bookmarkEnd w:id="3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61234279"/>
      <w:bookmarkStart w:id="41" w:name="__Fieldmark__20_2261234279"/>
      <w:bookmarkEnd w:id="4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ab/>
        <w:tab/>
      </w:r>
      <w:r>
        <w:rPr>
          <w:lang w:val="it-IT"/>
        </w:rPr>
        <w:t xml:space="preserve">Ce specializare aţi avut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 xml:space="preserve">Denumirea unităţii de învăţământ: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61234279"/>
      <w:bookmarkStart w:id="43" w:name="__Fieldmark__21_2261234279"/>
      <w:bookmarkEnd w:id="43"/>
      <w:r>
        <w:rPr/>
      </w:r>
      <w:r>
        <w:rPr/>
        <w:fldChar w:fldCharType="end"/>
      </w:r>
      <w:r>
        <w:rPr>
          <w:lang w:val="it-IT"/>
        </w:rPr>
        <w:tab/>
        <w:t xml:space="preserve">Studii superioare (de orice fel) . . . . . . . . . . . . . . . . . . . . . . 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>Aţi obţinut o diplomă universitară?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61234279"/>
      <w:bookmarkStart w:id="45" w:name="__Fieldmark__22_2261234279"/>
      <w:bookmarkEnd w:id="4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61234279"/>
      <w:bookmarkStart w:id="47" w:name="__Fieldmark__23_2261234279"/>
      <w:bookmarkEnd w:id="4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ab/>
        <w:t xml:space="preserve">Ce specializare aţi avut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u w:val="single"/>
          <w:lang w:val="it-IT"/>
        </w:rPr>
      </w:pPr>
      <w:r>
        <w:rPr>
          <w:lang w:val="it-IT"/>
        </w:rPr>
        <w:tab/>
        <w:t xml:space="preserve">          Denumirea unit</w:t>
      </w:r>
      <w:r>
        <w:rPr>
          <w:lang w:val="ro-RO"/>
        </w:rPr>
        <w:t>ăţii</w:t>
      </w:r>
      <w:r>
        <w:rPr>
          <w:lang w:val="it-IT"/>
        </w:rPr>
        <w:t xml:space="preserve"> de învăţământ: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 xml:space="preserve">    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61234279"/>
      <w:bookmarkStart w:id="49" w:name="__Fieldmark__24_2261234279"/>
      <w:bookmarkEnd w:id="49"/>
      <w:r>
        <w:rPr/>
      </w:r>
      <w:r>
        <w:rPr/>
        <w:fldChar w:fldCharType="end"/>
      </w:r>
      <w:r>
        <w:rPr/>
        <w:t xml:space="preserve">     Aveți societate comercială?                                      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261234279"/>
      <w:bookmarkStart w:id="51" w:name="__Fieldmark__25_2261234279"/>
      <w:bookmarkEnd w:id="5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261234279"/>
      <w:bookmarkStart w:id="53" w:name="__Fieldmark__26_2261234279"/>
      <w:bookmarkEnd w:id="5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jc w:val="center"/>
        <w:rPr/>
      </w:pPr>
      <w:r>
        <w:rPr>
          <w:lang w:val="pt-BR"/>
        </w:rPr>
        <w:t>Daca da, trebuie trecută denumirea societății comerciale, CUI, numărul mediu de angajați la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lang w:val="it-IT"/>
        </w:rPr>
      </w:pPr>
      <w:r>
        <w:rPr>
          <w:lang w:val="pt-BR"/>
        </w:rPr>
        <w:t xml:space="preserve">    </w:t>
      </w:r>
      <w:r>
        <w:rPr>
          <w:lang w:val="pt-BR"/>
        </w:rPr>
        <w:t>31.12.2018, cifra de afaceri.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>8.</w:t>
        <w:tab/>
        <w:t>Aţi fost vreodată ucenic?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261234279"/>
      <w:bookmarkStart w:id="55" w:name="__Fieldmark__27_2261234279"/>
      <w:bookmarkEnd w:id="5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261234279"/>
      <w:bookmarkStart w:id="57" w:name="__Fieldmark__28_2261234279"/>
      <w:bookmarkEnd w:id="5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 xml:space="preserve">În ce meserie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rPr>
          <w:lang w:val="pt-BR"/>
        </w:rPr>
        <w:t xml:space="preserve">Organizaţia/Persoana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>9.</w:t>
        <w:tab/>
        <w:t>A avut mama sau tatăl dumneavoastră propria afacere?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261234279"/>
      <w:bookmarkStart w:id="59" w:name="__Fieldmark__29_2261234279"/>
      <w:bookmarkEnd w:id="5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261234279"/>
      <w:bookmarkStart w:id="61" w:name="__Fieldmark__30_2261234279"/>
      <w:bookmarkEnd w:id="6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a da, aţi lucrat în cadrul acelei afaceri?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261234279"/>
      <w:bookmarkStart w:id="63" w:name="__Fieldmark__31_2261234279"/>
      <w:bookmarkEnd w:id="63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>
          <w:lang w:val="it-IT"/>
        </w:rPr>
        <w:t>Da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261234279"/>
      <w:bookmarkStart w:id="65" w:name="__Fieldmark__32_2261234279"/>
      <w:bookmarkEnd w:id="65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>10.</w:t>
        <w:tab/>
        <w:t>A avut una din rudele dvs., în afara de părinţi, propria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5047" w:hanging="5047"/>
        <w:rPr/>
      </w:pPr>
      <w:r>
        <w:rPr>
          <w:lang w:val="it-IT"/>
        </w:rPr>
        <w:tab/>
        <w:tab/>
        <w:tab/>
        <w:tab/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261234279"/>
      <w:bookmarkStart w:id="67" w:name="__Fieldmark__33_2261234279"/>
      <w:bookmarkEnd w:id="67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261234279"/>
      <w:bookmarkStart w:id="69" w:name="__Fieldmark__34_2261234279"/>
      <w:bookmarkEnd w:id="69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ă da, i-aţi ajutat vreodată în afacerea respectivă?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261234279"/>
      <w:bookmarkStart w:id="71" w:name="__Fieldmark__35_2261234279"/>
      <w:bookmarkEnd w:id="71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/>
        <w:t>Da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261234279"/>
      <w:bookmarkStart w:id="73" w:name="__Fieldmark__36_2261234279"/>
      <w:bookmarkEnd w:id="73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  <w:t xml:space="preserve">Gândiţi-vă la trei dintre prietenii dvs. cei mai apropiaţi.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lang w:val="it-IT"/>
        </w:rPr>
      </w:pPr>
      <w:r>
        <w:rPr>
          <w:lang w:val="it-IT"/>
        </w:rPr>
        <w:t>Completaţi numele si ocupaţia lor: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 xml:space="preserve">Are acest prieten(ă) propria </w:t>
        <w:tab/>
        <w:t>Da</w:t>
        <w:tab/>
        <w:t>Nu</w:t>
        <w:br/>
        <w:t xml:space="preserve">Prietenului #1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261234279"/>
      <w:bookmarkStart w:id="75" w:name="__Fieldmark__37_2261234279"/>
      <w:bookmarkEnd w:id="75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261234279"/>
      <w:bookmarkStart w:id="77" w:name="__Fieldmark__38_2261234279"/>
      <w:bookmarkEnd w:id="7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(ă) propria</w:t>
        <w:tab/>
        <w:t>Da</w:t>
        <w:tab/>
        <w:t>Nu</w:t>
        <w:br/>
        <w:t xml:space="preserve">Prietenului #2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ab/>
        <w:t xml:space="preserve">afacere         </w:t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261234279"/>
      <w:bookmarkStart w:id="79" w:name="__Fieldmark__39_2261234279"/>
      <w:bookmarkEnd w:id="79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261234279"/>
      <w:bookmarkStart w:id="81" w:name="__Fieldmark__40_2261234279"/>
      <w:bookmarkEnd w:id="8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 (ă) propria</w:t>
        <w:tab/>
        <w:t>Da</w:t>
        <w:tab/>
        <w:t>Nu</w:t>
        <w:br/>
        <w:t xml:space="preserve">Prietenului #3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261234279"/>
      <w:bookmarkStart w:id="83" w:name="__Fieldmark__41_2261234279"/>
      <w:bookmarkEnd w:id="83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261234279"/>
      <w:bookmarkStart w:id="85" w:name="__Fieldmark__42_2261234279"/>
      <w:bookmarkEnd w:id="85"/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  <w:tab w:val="left" w:pos="7623" w:leader="none"/>
          <w:tab w:val="left" w:pos="8532" w:leader="none"/>
        </w:tabs>
        <w:spacing w:lineRule="auto" w:line="360"/>
        <w:ind w:left="5768" w:hanging="5768"/>
        <w:rPr/>
      </w:pPr>
      <w:r>
        <w:rPr>
          <w:lang w:val="it-IT"/>
        </w:rPr>
        <w:t>12.</w:t>
        <w:tab/>
        <w:t xml:space="preserve">Au părinţii vreunuia din prietenii dumneavoastră propria afacere?       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261234279"/>
      <w:bookmarkStart w:id="87" w:name="__Fieldmark__43_2261234279"/>
      <w:bookmarkEnd w:id="87"/>
      <w:r>
        <w:rPr/>
      </w:r>
      <w:r>
        <w:rPr/>
        <w:fldChar w:fldCharType="end"/>
      </w:r>
      <w:r>
        <w:rPr>
          <w:lang w:val="it-IT"/>
        </w:rPr>
        <w:t xml:space="preserve"> Da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261234279"/>
      <w:bookmarkStart w:id="89" w:name="__Fieldmark__44_2261234279"/>
      <w:bookmarkEnd w:id="89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it-IT"/>
        </w:rPr>
        <w:t>13.</w:t>
        <w:tab/>
        <w:t xml:space="preserve">Câţi din oamenii pe care îi cunoaşteţi </w:t>
      </w:r>
      <w:r>
        <w:rPr>
          <w:u w:val="single"/>
          <w:lang w:val="it-IT"/>
        </w:rPr>
        <w:t>personal</w:t>
      </w:r>
      <w:r>
        <w:rPr>
          <w:lang w:val="it-IT"/>
        </w:rPr>
        <w:t xml:space="preserve"> au propria afacere?  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4.</w:t>
        <w:tab/>
        <w:t>Aţi fost primul copil la părinţi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261234279"/>
      <w:bookmarkStart w:id="91" w:name="__Fieldmark__45_2261234279"/>
      <w:bookmarkEnd w:id="9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261234279"/>
      <w:bookmarkStart w:id="93" w:name="__Fieldmark__46_2261234279"/>
      <w:bookmarkEnd w:id="9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5.</w:t>
        <w:tab/>
        <w:t>Aţi călătorit în străinatate 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261234279"/>
      <w:bookmarkStart w:id="95" w:name="__Fieldmark__47_2261234279"/>
      <w:bookmarkEnd w:id="9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261234279"/>
      <w:bookmarkStart w:id="97" w:name="__Fieldmark__48_2261234279"/>
      <w:bookmarkEnd w:id="97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0"/>
        <w:rPr/>
      </w:pPr>
      <w:r>
        <w:rPr>
          <w:sz w:val="22"/>
          <w:lang w:val="it-IT"/>
        </w:rPr>
        <w:t>Daca da, menţionaţi ţările în care aţi călătorit cel mai des şi de câte ori aţi călătorit în fiecare dintre aceste ţări</w:t>
      </w:r>
      <w:r>
        <w:rPr/>
        <w:t xml:space="preserve">.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20"/>
        <w:gridCol w:w="300"/>
        <w:gridCol w:w="312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Ţ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ărul de vizite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/>
      </w:pPr>
      <w:r>
        <w:rPr>
          <w:lang w:val="fr-FR"/>
        </w:rPr>
        <w:t xml:space="preserve">De câte ori pe an călătoriţi în interiorul ţării, în afara regiunii unde v-aţi născut sau în afara regiunii </w:t>
      </w:r>
      <w:r>
        <w:rPr>
          <w:lang w:val="ro-RO"/>
        </w:rPr>
        <w:t xml:space="preserve">în care </w:t>
      </w:r>
      <w:r>
        <w:rPr>
          <w:lang w:val="fr-FR"/>
        </w:rPr>
        <w:t>locuiţi?</w:t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u w:val="single"/>
          <w:lang w:val="fr-FR"/>
        </w:rPr>
      </w:pPr>
      <w:r>
        <w:rPr>
          <w:lang w:val="fr-FR"/>
        </w:rPr>
        <w:t>______________________</w:t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fr-FR"/>
        </w:rPr>
        <w:t>16.</w:t>
        <w:tab/>
        <w:t xml:space="preserve">Vă rugăm să </w:t>
      </w:r>
      <w:r>
        <w:rPr/>
        <w:t>completaţi în tabelul următor datele referitoare la experienţa dvs. profesională începând cu actualul/ ultimul loc de muncă:</w:t>
      </w:r>
    </w:p>
    <w:tbl>
      <w:tblPr>
        <w:tblW w:w="9649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4"/>
        <w:gridCol w:w="2783"/>
        <w:gridCol w:w="1670"/>
        <w:gridCol w:w="2134"/>
        <w:gridCol w:w="928"/>
      </w:tblGrid>
      <w:tr>
        <w:trPr>
          <w:trHeight w:val="624" w:hRule="atLeast"/>
          <w:cantSplit w:val="true"/>
        </w:trPr>
        <w:tc>
          <w:tcPr>
            <w:tcW w:w="213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gajatorul</w:t>
            </w:r>
          </w:p>
        </w:tc>
        <w:tc>
          <w:tcPr>
            <w:tcW w:w="27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resa</w:t>
            </w:r>
          </w:p>
        </w:tc>
        <w:tc>
          <w:tcPr>
            <w:tcW w:w="16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elefon</w:t>
            </w:r>
          </w:p>
        </w:tc>
        <w:tc>
          <w:tcPr>
            <w:tcW w:w="2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ţia</w:t>
            </w:r>
          </w:p>
        </w:tc>
        <w:tc>
          <w:tcPr>
            <w:tcW w:w="928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Perioada</w:t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7.</w:t>
        <w:tab/>
        <w:t xml:space="preserve">Aţi încercat vreodată să începeţi o afacere proprie? 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261234279"/>
      <w:bookmarkStart w:id="99" w:name="__Fieldmark__49_2261234279"/>
      <w:bookmarkEnd w:id="99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261234279"/>
      <w:bookmarkStart w:id="101" w:name="__Fieldmark__50_2261234279"/>
      <w:bookmarkEnd w:id="10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right" w:pos="9360" w:leader="underscore"/>
        </w:tabs>
        <w:spacing w:lineRule="auto" w:line="360"/>
        <w:rPr>
          <w:lang w:val="pt-BR"/>
        </w:rPr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s-a întâmplat cu această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pt-PT"/>
        </w:rPr>
        <w:t>18.</w:t>
        <w:tab/>
        <w:t xml:space="preserve">Aveţi în prezent o afacere proprie?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261234279"/>
      <w:bookmarkStart w:id="103" w:name="__Fieldmark__51_2261234279"/>
      <w:bookmarkEnd w:id="103"/>
      <w:r>
        <w:rPr/>
      </w:r>
      <w:r>
        <w:rPr/>
        <w:fldChar w:fldCharType="end"/>
      </w:r>
      <w:r>
        <w:rPr>
          <w:lang w:val="pt-P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261234279"/>
      <w:bookmarkStart w:id="105" w:name="__Fieldmark__52_2261234279"/>
      <w:bookmarkEnd w:id="105"/>
      <w:r>
        <w:rPr/>
      </w:r>
      <w:r>
        <w:rPr/>
        <w:fldChar w:fldCharType="end"/>
      </w:r>
      <w:r>
        <w:rPr>
          <w:lang w:val="pt-BR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/>
      </w:pPr>
      <w:r>
        <w:rPr>
          <w:lang w:val="pt-PT"/>
        </w:rPr>
        <w:t>19.</w:t>
        <w:tab/>
        <w:t>Dacă intenţionaţi să începeţi o afacere sau să o extindeţi pe cea existentă, ce tip de afacere aţi începe/ extinde?  (Vă rugăm s</w:t>
      </w:r>
      <w:r>
        <w:rPr>
          <w:lang w:val="ro-RO"/>
        </w:rPr>
        <w:t>ă</w:t>
      </w:r>
      <w:r>
        <w:rPr>
          <w:lang w:val="pt-PT"/>
        </w:rPr>
        <w:t xml:space="preserve"> detaliaţi)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>20.</w:t>
        <w:tab/>
        <w:t xml:space="preserve">Dacă nu intenţionaţi să începeţi o afacere chiar acum, cum intenţionaţi să folosiţi experienţa acumulată la acest seminar de instruire? 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1.</w:t>
        <w:tab/>
        <w:t>De cât capital credeţi că aveţi nevoie să începeţi sau să extindeţi o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884" w:hanging="2884"/>
        <w:rPr/>
      </w:pPr>
      <w:r>
        <w:rPr>
          <w:lang w:val="pt-PT"/>
        </w:rPr>
        <w:tab/>
        <w:tab/>
        <w:tab/>
        <w:tab/>
      </w:r>
      <w:r>
        <w:rPr>
          <w:u w:val="single"/>
          <w:lang w:val="pt-P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2.</w:t>
        <w:tab/>
        <w:t>Estimaţi suma de bani din fiecare din sursele menţionate mai jos pe care o puteţi folosi în începerea/ extinderea afacerii dvs.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pt-PT"/>
        </w:rPr>
        <w:tab/>
        <w:tab/>
        <w:tab/>
      </w:r>
      <w:r>
        <w:rPr>
          <w:lang w:val="it-IT"/>
        </w:rPr>
        <w:t xml:space="preserve">Bani personali  </w:t>
      </w:r>
      <w:r>
        <w:rPr>
          <w:u w:val="single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familie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prieteni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/>
      </w:pPr>
      <w:r>
        <w:rPr>
          <w:lang w:val="it-IT"/>
        </w:rPr>
        <w:tab/>
        <w:tab/>
        <w:tab/>
        <w:t xml:space="preserve">Alte surse: 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 Specificaţi:  </w:t>
      </w:r>
      <w:r>
        <w:rPr>
          <w:u w:val="single"/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23.</w:t>
        <w:tab/>
        <w:t>Aveţi casa, apartamentul sau terenul dumneavoastră în proprietate personală?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261234279"/>
      <w:bookmarkStart w:id="107" w:name="__Fieldmark__53_2261234279"/>
      <w:bookmarkEnd w:id="107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261234279"/>
      <w:bookmarkStart w:id="109" w:name="__Fieldmark__54_2261234279"/>
      <w:bookmarkEnd w:id="109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it-IT"/>
        </w:rPr>
      </w:pPr>
      <w:r>
        <w:rPr>
          <w:lang w:val="it-IT"/>
        </w:rPr>
        <w:t>24.</w:t>
        <w:tab/>
        <w:t>Care dintre lucrurile menţionate mai jos consideraţi că reprezintă ingredientul cel mai important în succesul unei afaceri?  (Marcaţi o singură optiune.)</w:t>
      </w:r>
    </w:p>
    <w:p>
      <w:pPr>
        <w:pStyle w:val="Normal"/>
        <w:tabs>
          <w:tab w:val="left" w:pos="720" w:leader="none"/>
          <w:tab w:val="left" w:pos="2340" w:leader="none"/>
          <w:tab w:val="left" w:pos="4140" w:leader="none"/>
          <w:tab w:val="left" w:pos="5850" w:leader="none"/>
          <w:tab w:val="left" w:pos="7830" w:leader="none"/>
        </w:tabs>
        <w:spacing w:lineRule="auto" w:line="360"/>
        <w:rPr/>
      </w:pPr>
      <w:r>
        <w:rPr>
          <w:lang w:val="it-IT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261234279"/>
      <w:bookmarkStart w:id="111" w:name="__Fieldmark__55_2261234279"/>
      <w:bookmarkEnd w:id="111"/>
      <w:r>
        <w:rPr/>
      </w:r>
      <w:r>
        <w:rPr/>
        <w:fldChar w:fldCharType="end"/>
      </w:r>
      <w:r>
        <w:rPr>
          <w:lang w:val="it-IT"/>
        </w:rPr>
        <w:t xml:space="preserve"> Banii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261234279"/>
      <w:bookmarkStart w:id="113" w:name="__Fieldmark__56_2261234279"/>
      <w:bookmarkEnd w:id="113"/>
      <w:r>
        <w:rPr/>
      </w:r>
      <w:r>
        <w:rPr/>
        <w:fldChar w:fldCharType="end"/>
      </w:r>
      <w:r>
        <w:rPr>
          <w:lang w:val="it-IT"/>
        </w:rPr>
        <w:t xml:space="preserve"> Educaţia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261234279"/>
      <w:bookmarkStart w:id="115" w:name="__Fieldmark__57_2261234279"/>
      <w:bookmarkEnd w:id="115"/>
      <w:r>
        <w:rPr/>
      </w:r>
      <w:r>
        <w:rPr/>
        <w:fldChar w:fldCharType="end"/>
      </w:r>
      <w:r>
        <w:rPr>
          <w:lang w:val="it-IT"/>
        </w:rPr>
        <w:t xml:space="preserve"> Prietenii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261234279"/>
      <w:bookmarkStart w:id="117" w:name="__Fieldmark__58_2261234279"/>
      <w:bookmarkEnd w:id="117"/>
      <w:r>
        <w:rPr/>
      </w:r>
      <w:r>
        <w:rPr/>
        <w:fldChar w:fldCharType="end"/>
      </w:r>
      <w:r>
        <w:rPr>
          <w:lang w:val="it-IT"/>
        </w:rPr>
        <w:t xml:space="preserve"> Motivaţia</w:t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261234279"/>
      <w:bookmarkStart w:id="119" w:name="__Fieldmark__59_2261234279"/>
      <w:bookmarkEnd w:id="119"/>
      <w:r>
        <w:rPr/>
      </w:r>
      <w:r>
        <w:rPr/>
        <w:fldChar w:fldCharType="end"/>
      </w:r>
      <w:r>
        <w:rPr>
          <w:lang w:val="it-IT"/>
        </w:rPr>
        <w:t xml:space="preserve"> Altele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1442" w:hanging="1442"/>
        <w:rPr/>
      </w:pPr>
      <w:r>
        <w:rPr>
          <w:lang w:val="it-IT"/>
        </w:rPr>
        <w:t>25.</w:t>
        <w:tab/>
        <w:t xml:space="preserve">Sunteţi de acord sau nu cu afirmaţia următoare?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261234279"/>
      <w:bookmarkStart w:id="121" w:name="__Fieldmark__60_2261234279"/>
      <w:bookmarkEnd w:id="121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 xml:space="preserve">De acord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261234279"/>
      <w:bookmarkStart w:id="123" w:name="__Fieldmark__61_2261234279"/>
      <w:bookmarkEnd w:id="123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te mai important pentru un loc de munca să ofere oportunităţi decât siguranţ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/>
        <w:t>26.</w:t>
        <w:tab/>
        <w:t>Folosiţi-vă imaginaţia şi încercaţi să vă gândiţi la cât mai multe utilizări ale rumeguşului sau ale produselor care se pot face din rumeguş.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288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480" w:leader="none"/>
          <w:tab w:val="left" w:pos="7740" w:leader="none"/>
        </w:tabs>
        <w:spacing w:lineRule="auto" w:line="360"/>
        <w:ind w:left="720" w:hanging="720"/>
        <w:rPr/>
      </w:pPr>
      <w:r>
        <w:rPr>
          <w:lang w:val="pt-BR"/>
        </w:rPr>
        <w:t>27.</w:t>
        <w:tab/>
        <w:t xml:space="preserve">Sunteţi de acord sau nu cu afirmaţia următoare? 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261234279"/>
      <w:bookmarkStart w:id="125" w:name="__Fieldmark__62_2261234279"/>
      <w:bookmarkEnd w:id="125"/>
      <w:r>
        <w:rPr/>
      </w:r>
      <w:r>
        <w:rPr/>
        <w:fldChar w:fldCharType="end"/>
      </w:r>
      <w:r>
        <w:rPr>
          <w:lang w:val="pt-BR"/>
        </w:rPr>
        <w:t xml:space="preserve"> De acord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261234279"/>
      <w:bookmarkStart w:id="127" w:name="__Fieldmark__63_2261234279"/>
      <w:bookmarkEnd w:id="127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Sunt oportunităţi suficiente pentru ca oameni ca mine să înceapă o afacere în ţara ast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28.</w:t>
        <w:tab/>
        <w:t>Imaginaţi-vă că fratele sau sora dvs. vă oferă un cadou de 30.000 dolari SUA pentru a-i cheltui cum doriţi dvs.</w:t>
        <w:br/>
        <w:t>Ce aţi face cu ei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Prima utilizare: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doua utilizare: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treia utilizare:</w:t>
        <w:tab/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/>
      </w:pPr>
      <w:r>
        <w:rPr>
          <w:lang w:val="pt-BR"/>
        </w:rPr>
        <w:t>29.</w:t>
        <w:tab/>
        <w:t xml:space="preserve">Dacă aţi putea avea locul de muncă şi salariul şefului dvs. pentru următorii 5 ani, aţi accepta?  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261234279"/>
      <w:bookmarkStart w:id="129" w:name="__Fieldmark__64_2261234279"/>
      <w:bookmarkEnd w:id="129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261234279"/>
      <w:bookmarkStart w:id="131" w:name="__Fieldmark__65_2261234279"/>
      <w:bookmarkEnd w:id="1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0.</w:t>
        <w:tab/>
        <w:t>Cum apreciaţi dorinţa dumneavoastră  de a începe o afacere proprie sau de a extinde afacerea dumneavoastră deja existentă? (Marcaţi doar un singur raspuns)</w:t>
      </w:r>
    </w:p>
    <w:p>
      <w:pPr>
        <w:pStyle w:val="Normal"/>
        <w:tabs>
          <w:tab w:val="left" w:pos="720" w:leader="none"/>
          <w:tab w:val="left" w:pos="2610" w:leader="none"/>
          <w:tab w:val="left" w:pos="4320" w:leader="none"/>
          <w:tab w:val="left" w:pos="6750" w:leader="none"/>
        </w:tabs>
        <w:spacing w:lineRule="auto" w:line="360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261234279"/>
      <w:bookmarkStart w:id="133" w:name="__Fieldmark__66_2261234279"/>
      <w:bookmarkEnd w:id="133"/>
      <w:r>
        <w:rPr/>
      </w:r>
      <w:r>
        <w:rPr/>
        <w:fldChar w:fldCharType="end"/>
      </w:r>
      <w:r>
        <w:rPr>
          <w:lang w:val="pt-BR"/>
        </w:rPr>
        <w:t xml:space="preserve"> Nu ştiu</w:t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261234279"/>
      <w:bookmarkStart w:id="135" w:name="__Fieldmark__67_2261234279"/>
      <w:bookmarkEnd w:id="135"/>
      <w:r>
        <w:rPr/>
      </w:r>
      <w:r>
        <w:rPr/>
        <w:fldChar w:fldCharType="end"/>
      </w:r>
      <w:r>
        <w:rPr>
          <w:lang w:val="pt-BR"/>
        </w:rPr>
        <w:t xml:space="preserve"> Medie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261234279"/>
      <w:bookmarkStart w:id="137" w:name="__Fieldmark__68_2261234279"/>
      <w:bookmarkEnd w:id="137"/>
      <w:r>
        <w:rPr/>
      </w:r>
      <w:r>
        <w:rPr/>
        <w:fldChar w:fldCharType="end"/>
      </w:r>
      <w:r>
        <w:rPr>
          <w:lang w:val="pt-BR"/>
        </w:rPr>
        <w:t xml:space="preserve"> Destul de puternică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261234279"/>
      <w:bookmarkStart w:id="139" w:name="__Fieldmark__69_2261234279"/>
      <w:bookmarkEnd w:id="139"/>
      <w:r>
        <w:rPr/>
      </w:r>
      <w:r>
        <w:rPr/>
        <w:fldChar w:fldCharType="end"/>
      </w:r>
      <w:r>
        <w:rPr>
          <w:lang w:val="pt-BR"/>
        </w:rPr>
        <w:t xml:space="preserve"> Foarte puternică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1.</w:t>
        <w:tab/>
        <w:t>În această etapă , care sunt şansele de succes ale afacerii dumneavoastră?  (Marcaţi doar un singur răspuns.)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261234279"/>
      <w:bookmarkStart w:id="141" w:name="__Fieldmark__70_2261234279"/>
      <w:bookmarkEnd w:id="141"/>
      <w:r>
        <w:rPr/>
      </w:r>
      <w:r>
        <w:rPr/>
        <w:fldChar w:fldCharType="end"/>
      </w:r>
      <w:r>
        <w:rPr>
          <w:lang w:val="pt-BR"/>
        </w:rPr>
        <w:t xml:space="preserve"> 1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261234279"/>
      <w:bookmarkStart w:id="143" w:name="__Fieldmark__71_2261234279"/>
      <w:bookmarkEnd w:id="143"/>
      <w:r>
        <w:rPr/>
      </w:r>
      <w:r>
        <w:rPr/>
        <w:fldChar w:fldCharType="end"/>
      </w:r>
      <w:r>
        <w:rPr>
          <w:lang w:val="pt-BR"/>
        </w:rPr>
        <w:t xml:space="preserve"> 2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261234279"/>
      <w:bookmarkStart w:id="145" w:name="__Fieldmark__72_2261234279"/>
      <w:bookmarkEnd w:id="145"/>
      <w:r>
        <w:rPr/>
      </w:r>
      <w:r>
        <w:rPr/>
        <w:fldChar w:fldCharType="end"/>
      </w:r>
      <w:r>
        <w:rPr>
          <w:lang w:val="pt-BR"/>
        </w:rPr>
        <w:t xml:space="preserve"> 3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261234279"/>
      <w:bookmarkStart w:id="147" w:name="__Fieldmark__73_2261234279"/>
      <w:bookmarkEnd w:id="147"/>
      <w:r>
        <w:rPr/>
      </w:r>
      <w:r>
        <w:rPr/>
        <w:fldChar w:fldCharType="end"/>
      </w:r>
      <w:r>
        <w:rPr>
          <w:lang w:val="pt-BR"/>
        </w:rPr>
        <w:t xml:space="preserve"> 4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261234279"/>
      <w:bookmarkStart w:id="149" w:name="__Fieldmark__74_2261234279"/>
      <w:bookmarkEnd w:id="149"/>
      <w:r>
        <w:rPr/>
      </w:r>
      <w:r>
        <w:rPr/>
        <w:fldChar w:fldCharType="end"/>
      </w:r>
      <w:r>
        <w:rPr>
          <w:lang w:val="pt-BR"/>
        </w:rPr>
        <w:t xml:space="preserve"> 50%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261234279"/>
      <w:bookmarkStart w:id="151" w:name="__Fieldmark__75_2261234279"/>
      <w:bookmarkEnd w:id="151"/>
      <w:r>
        <w:rPr/>
      </w:r>
      <w:r>
        <w:rPr/>
        <w:fldChar w:fldCharType="end"/>
      </w:r>
      <w:r>
        <w:rPr>
          <w:lang w:val="pt-BR"/>
        </w:rPr>
        <w:t xml:space="preserve"> 6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261234279"/>
      <w:bookmarkStart w:id="153" w:name="__Fieldmark__76_2261234279"/>
      <w:bookmarkEnd w:id="153"/>
      <w:r>
        <w:rPr/>
      </w:r>
      <w:r>
        <w:rPr/>
        <w:fldChar w:fldCharType="end"/>
      </w:r>
      <w:r>
        <w:rPr>
          <w:lang w:val="pt-BR"/>
        </w:rPr>
        <w:t xml:space="preserve"> 7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261234279"/>
      <w:bookmarkStart w:id="155" w:name="__Fieldmark__77_2261234279"/>
      <w:bookmarkEnd w:id="155"/>
      <w:r>
        <w:rPr/>
      </w:r>
      <w:r>
        <w:rPr/>
        <w:fldChar w:fldCharType="end"/>
      </w:r>
      <w:r>
        <w:rPr>
          <w:lang w:val="pt-BR"/>
        </w:rPr>
        <w:t xml:space="preserve"> 8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261234279"/>
      <w:bookmarkStart w:id="157" w:name="__Fieldmark__78_2261234279"/>
      <w:bookmarkEnd w:id="157"/>
      <w:r>
        <w:rPr/>
      </w:r>
      <w:r>
        <w:rPr/>
        <w:fldChar w:fldCharType="end"/>
      </w:r>
      <w:r>
        <w:rPr>
          <w:lang w:val="pt-BR"/>
        </w:rPr>
        <w:t xml:space="preserve"> 9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261234279"/>
      <w:bookmarkStart w:id="159" w:name="__Fieldmark__79_2261234279"/>
      <w:bookmarkEnd w:id="159"/>
      <w:r>
        <w:rPr/>
      </w:r>
      <w:r>
        <w:rPr/>
        <w:fldChar w:fldCharType="end"/>
      </w:r>
      <w:r>
        <w:rPr>
          <w:lang w:val="pt-BR"/>
        </w:rPr>
        <w:t xml:space="preserve"> 100%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 xml:space="preserve">Vă rugăm explicaţi răspunsul. 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TextBodyIndent"/>
        <w:spacing w:lineRule="auto" w:line="360" w:before="0" w:after="0"/>
        <w:rPr/>
      </w:pPr>
      <w:r>
        <w:rPr>
          <w:lang w:val="pt-BR"/>
        </w:rPr>
        <w:t>32.</w:t>
        <w:tab/>
        <w:t>Sunteţi dispus să investiţi 9 zile neîntrerupt din timpul dumneavoastră pentru a participa la un atelier intensiv de lucru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1442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261234279"/>
      <w:bookmarkStart w:id="161" w:name="__Fieldmark__80_2261234279"/>
      <w:bookmarkEnd w:id="161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261234279"/>
      <w:bookmarkStart w:id="163" w:name="__Fieldmark__81_2261234279"/>
      <w:bookmarkEnd w:id="163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3.</w:t>
        <w:tab/>
        <w:t xml:space="preserve">Cum aţi auzit de acest program?  </w:t>
        <w:tab/>
        <w:br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4.</w:t>
        <w:tab/>
        <w:t>La ce alte cursuri sau seminarii de dezvoltare antreprenorială sau a afacerilor aţi mai participat? Vă rugăm să oferiţi detalii.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</w:r>
    </w:p>
    <w:tbl>
      <w:tblPr>
        <w:tblW w:w="7560" w:type="dxa"/>
        <w:jc w:val="left"/>
        <w:tblInd w:w="6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0"/>
        <w:gridCol w:w="1440"/>
      </w:tblGrid>
      <w:tr>
        <w:trPr>
          <w:cantSplit w:val="true"/>
        </w:trPr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ursul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>
          <w:trHeight w:val="34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>35. Descrieţi afacerea dumneavoastră sau ideea de afaceri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Semnătura aplicantului: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16"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6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1:00Z</dcterms:created>
  <dc:creator>CLAUDIA-PC</dc:creator>
  <dc:description/>
  <dc:language>en-US</dc:language>
  <cp:lastModifiedBy>Adrian Panait</cp:lastModifiedBy>
  <dcterms:modified xsi:type="dcterms:W3CDTF">2019-08-21T11:51:00Z</dcterms:modified>
  <cp:revision>3</cp:revision>
  <dc:subject/>
  <dc:title/>
</cp:coreProperties>
</file>