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nex 8 b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IN THE PROJECT FIELD 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General data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Name of partner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Field of activit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according to statutory documents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Legal representative 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ame, position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in the project field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Have you accessed grants from public sources (national, european, EEA/Norway Grants etc.) or have you carried out similar activities (services) from your own budget, in the last 5 years, before the submission of the present project proposal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81493038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Yes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85002913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o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If so, please provide </w:t>
      </w:r>
      <w:r>
        <w:rPr>
          <w:rFonts w:cs="Arial" w:ascii="Arial" w:hAnsi="Arial"/>
          <w:b w:val="false"/>
          <w:bCs w:val="false"/>
          <w:color w:val="auto"/>
          <w:lang w:val="ro-RO"/>
        </w:rPr>
        <w:t>the following information for the projects and/or activities carried out in the last 5 years, which are relevant as an argument for your experience in the project field / area of intervention</w:t>
      </w:r>
      <w:r>
        <w:rPr>
          <w:rStyle w:val="FootnoteAnchor"/>
          <w:rFonts w:cs="Arial" w:ascii="Arial" w:hAnsi="Arial"/>
          <w:b w:val="false"/>
          <w:bCs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 xml:space="preserve">. 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and reference number of the project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tus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s applicable: „finalised”, „in implementation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jectiv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a brief description of the project, of activities implemented/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ue of the project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total value of the project, out of which how much the grant represented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e in the proj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pplicant/Part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managed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value of the budget managed as applicant/partner in the project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ource of funding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te the source of funding (eg: state budget, local budget, external grants), name of the funding organisation and the management authorit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of activity (service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ration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pecify the duration of the implementation period of the respective activity/servic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p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a description of the respective activity/service, </w:t>
            </w:r>
            <w:r>
              <w:rPr>
                <w:rFonts w:ascii="Arial" w:hAnsi="Arial"/>
              </w:rPr>
              <w:t>as an argument for your experience in the project field</w:t>
            </w:r>
            <w:r>
              <w:rPr>
                <w:rFonts w:ascii="Arial" w:hAnsi="Arial"/>
                <w:b/>
                <w:bCs/>
              </w:rPr>
              <w:t xml:space="preserve"> / </w:t>
            </w:r>
            <w:r>
              <w:rPr>
                <w:rFonts w:ascii="Arial" w:hAnsi="Arial"/>
                <w:bCs/>
              </w:rPr>
              <w:t>area of intervention</w:t>
            </w:r>
            <w:r>
              <w:rPr>
                <w:rFonts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/activitie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allocated to the activity during the implementation perio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the activity/service budge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Legal representative of the partn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ame, position, signature, stamp of the organisation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be filled in by each partner (Romanian version by partners from Romania and English version by partners from Donor States).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lease see evaluation criterion no 4.2 “Partners’ experience and technical capacity for implementation” from the projects’ content evaluation stage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projects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activities/servic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DDB19A1-935F-41EF-B6F5-5F121A5308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2</Pages>
  <Words>315</Words>
  <Characters>1800</Characters>
  <CharactersWithSpaces>21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0:00Z</dcterms:created>
  <dc:creator>Author</dc:creator>
  <dc:description/>
  <dc:language>en-US</dc:language>
  <cp:lastModifiedBy>Cristian CHIRIAC</cp:lastModifiedBy>
  <dcterms:modified xsi:type="dcterms:W3CDTF">2019-08-22T16:3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