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268756183"/>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303699"/>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A – Proiecte de furnizare servicii</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5280D69B">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272038295"/>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5280D69B">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2043415009"/>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359ECD0">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359ECD0">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A</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furnizare servici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0685965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7072544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88325271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9119358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4872339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1646431122"/>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741041052"/>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875002448"/>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576368990"/>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300826933"/>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93657859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848292853"/>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212781286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5648329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6162798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50391337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4464911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8943754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70398714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A – Proiecte de furnizare servicii trebuie să contribuie </w:t>
      </w:r>
      <w:r>
        <w:rPr>
          <w:rFonts w:cs="Arial" w:ascii="Arial" w:hAnsi="Arial"/>
          <w:b/>
          <w:i/>
          <w:u w:val="single"/>
          <w:lang w:val="ro-RO"/>
        </w:rPr>
        <w:t>în mod obligatoriu</w:t>
      </w:r>
      <w:r>
        <w:rPr>
          <w:rFonts w:cs="Arial" w:ascii="Arial" w:hAnsi="Arial"/>
          <w:i/>
          <w:lang w:val="ro-RO"/>
        </w:rPr>
        <w:t xml:space="preserve"> la Obiectivul de apel nr. 1: Creșterea accesului și calității serviciilor sectoriale sau integrate pentru romi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3 Abilitarea romilor, respectiv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72196313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și familii de etnie romă (copii, tineri, adulți) </w:t>
            </w:r>
            <w:r>
              <w:rPr>
                <w:rFonts w:eastAsia="Times New Roman" w:cs="Arial" w:ascii="Arial" w:hAnsi="Arial"/>
                <w:kern w:val="0"/>
                <w:sz w:val="22"/>
                <w:lang w:val="ro-RO" w:bidi="ar-SA"/>
              </w:rPr>
              <w:t>în situații de vulnerabilitate, de risc sau care se confruntă cu diverse forme de excluziune socio-economică</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2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6"/>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235217099"/>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pționale</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368020400"/>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47054833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12191523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1 (furnizare de servicii),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1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reșterea accesului și calității serviciilor sectoriale sau integrate pentru romi</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7"/>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8"/>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2: Număr de romi cu </w:t>
            </w:r>
            <w:r>
              <w:rPr>
                <w:rFonts w:eastAsia="Times New Roman" w:cs="Arial" w:ascii="Arial" w:hAnsi="Arial"/>
                <w:b/>
                <w:color w:val="000000"/>
                <w:kern w:val="0"/>
                <w:sz w:val="20"/>
                <w:szCs w:val="20"/>
                <w:lang w:val="ro-RO" w:bidi="ar-SA"/>
              </w:rPr>
              <w:t>documente de identitate</w:t>
            </w:r>
            <w:r>
              <w:rPr>
                <w:rFonts w:eastAsia="Times New Roman" w:cs="Arial" w:ascii="Arial" w:hAnsi="Arial"/>
                <w:color w:val="000000"/>
                <w:kern w:val="0"/>
                <w:sz w:val="20"/>
                <w:szCs w:val="20"/>
                <w:lang w:val="ro-RO" w:bidi="ar-SA"/>
              </w:rPr>
              <w:t xml:space="preserve"> dobândi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suma indicatorilor IP02, IP04, IP05, IP06, IP07, IP08 trebuie să fie de minim 425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4: Număr de romi care au beneficiat de servicii </w:t>
            </w:r>
            <w:r>
              <w:rPr>
                <w:rFonts w:eastAsia="Times New Roman" w:cs="Arial" w:ascii="Arial" w:hAnsi="Arial"/>
                <w:b/>
                <w:color w:val="000000"/>
                <w:kern w:val="0"/>
                <w:sz w:val="20"/>
                <w:szCs w:val="20"/>
                <w:lang w:val="ro-RO" w:bidi="ar-SA"/>
              </w:rPr>
              <w:t>educațional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5: Număr de romi care au beneficiat de servicii de </w:t>
            </w:r>
            <w:r>
              <w:rPr>
                <w:rFonts w:eastAsia="Times New Roman" w:cs="Arial" w:ascii="Arial" w:hAnsi="Arial"/>
                <w:b/>
                <w:kern w:val="0"/>
                <w:sz w:val="20"/>
                <w:lang w:bidi="ar-SA"/>
              </w:rPr>
              <w:t>ocup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6: Număr de romi care au beneficiat de servicii pentru </w:t>
            </w:r>
            <w:r>
              <w:rPr>
                <w:rFonts w:eastAsia="Times New Roman" w:cs="Arial" w:ascii="Arial" w:hAnsi="Arial"/>
                <w:b/>
                <w:kern w:val="0"/>
                <w:sz w:val="20"/>
                <w:lang w:bidi="ar-SA"/>
              </w:rPr>
              <w:t>sănă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7: Număr de romi care au beneficiat de servicii de </w:t>
            </w:r>
            <w:r>
              <w:rPr>
                <w:rFonts w:eastAsia="Times New Roman" w:cs="Arial" w:ascii="Arial" w:hAnsi="Arial"/>
                <w:b/>
                <w:kern w:val="0"/>
                <w:sz w:val="20"/>
                <w:lang w:bidi="ar-SA"/>
              </w:rPr>
              <w:t>locui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8: Număr de romi care au beneficiat de servicii </w:t>
            </w:r>
            <w:r>
              <w:rPr>
                <w:rFonts w:eastAsia="Times New Roman" w:cs="Arial" w:ascii="Arial" w:hAnsi="Arial"/>
                <w:b/>
                <w:kern w:val="0"/>
                <w:sz w:val="20"/>
                <w:lang w:bidi="ar-SA"/>
              </w:rPr>
              <w:t>integr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9: </w:t>
            </w:r>
            <w:r>
              <w:rPr>
                <w:rFonts w:eastAsia="Times New Roman" w:cs="Arial" w:ascii="Arial" w:hAnsi="Arial"/>
                <w:b/>
                <w:color w:val="000000"/>
                <w:kern w:val="0"/>
                <w:sz w:val="20"/>
                <w:szCs w:val="20"/>
                <w:lang w:val="ro-RO" w:bidi="ar-SA"/>
              </w:rPr>
              <w:t>Număr de județe</w:t>
            </w:r>
            <w:r>
              <w:rPr>
                <w:rFonts w:eastAsia="Times New Roman" w:cs="Arial" w:ascii="Arial" w:hAnsi="Arial"/>
                <w:color w:val="000000"/>
                <w:kern w:val="0"/>
                <w:sz w:val="20"/>
                <w:szCs w:val="20"/>
                <w:lang w:val="ro-RO" w:bidi="ar-SA"/>
              </w:rPr>
              <w:t xml:space="preserv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13: </w:t>
            </w:r>
            <w:r>
              <w:rPr>
                <w:rFonts w:eastAsia="Times New Roman" w:cs="Arial" w:ascii="Arial" w:hAnsi="Arial"/>
                <w:b/>
                <w:color w:val="000000"/>
                <w:kern w:val="0"/>
                <w:sz w:val="20"/>
                <w:szCs w:val="20"/>
                <w:lang w:val="ro-RO" w:bidi="ar-SA"/>
              </w:rPr>
              <w:t>Număr de profesioniști</w:t>
            </w:r>
            <w:r>
              <w:rPr>
                <w:rFonts w:eastAsia="Times New Roman" w:cs="Arial" w:ascii="Arial" w:hAnsi="Arial"/>
                <w:color w:val="000000"/>
                <w:kern w:val="0"/>
                <w:sz w:val="20"/>
                <w:szCs w:val="20"/>
                <w:lang w:val="ro-RO" w:bidi="ar-SA"/>
              </w:rPr>
              <w:t xml:space="preserve">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3 Abilitarea romilor și/sau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or obiective (a se vedea Apelul de proiecte – Anexa Centralizatorul indicatorilor de program și al țintelor la nivel de proiect). Pentru obiectivele opționale, proiectul poate include ținte ale indicatorilor sub cele prevăzute, caz în care nu va fi acordat punctajul aferent în etapa de evaluare.</w:t>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Abilitarea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r>
              <w:rPr>
                <w:rStyle w:val="FootnoteAnchor"/>
                <w:rFonts w:eastAsia="Times New Roman" w:cs="Arial" w:ascii="Arial" w:hAnsi="Arial"/>
                <w:b/>
                <w:color w:val="000000"/>
                <w:kern w:val="0"/>
                <w:sz w:val="20"/>
                <w:szCs w:val="20"/>
                <w:lang w:val="ro-RO" w:bidi="ar-SA"/>
              </w:rPr>
              <w:footnoteReference w:id="29"/>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Style w:val="FootnoteAnchor"/>
                <w:rFonts w:eastAsia="Times New Roman" w:cs="Arial" w:ascii="Arial" w:hAnsi="Arial"/>
                <w:b/>
                <w:color w:val="000000"/>
                <w:kern w:val="0"/>
                <w:sz w:val="20"/>
                <w:szCs w:val="20"/>
                <w:lang w:val="ro-RO" w:bidi="ar-SA"/>
              </w:rPr>
              <w:footnoteReference w:id="30"/>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31"/>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bCs/>
                <w:kern w:val="0"/>
                <w:sz w:val="22"/>
                <w:szCs w:val="22"/>
                <w:lang w:val="ro-RO" w:bidi="ar-SA"/>
              </w:rPr>
              <w:t>Servicii pentru persoane/familii de etnie romă din grupuri vulnerabile - minim 2 din cele 5 opțiuni</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5495761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uport pentru obținerea documentelor de identi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2450426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educațional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8548887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de ocupa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69304270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pentru sănă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6513840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Îmbunătățirea condițiilor de locuire</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Formarea personalulu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activitate obligatori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36331202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Formare pentru profesioniști/voluntari în lucrul cu persoane de etnie rom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 În cazul activităților de îmbunătățire a condițiilor de locuire, se va descrie modul în care PP/partenerii au în vedere respectarea prevederilor specifice ale Apelului (privind criteriile de selecție a beneficiarilor, implicarea acestora ca voluntari în activități, asigurarea sustenabilității activității etc).</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32"/>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3"/>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4"/>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5"/>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6"/>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7"/>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8"/>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9"/>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1436130850"/>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1426621857"/>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299897010"/>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65621827"/>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furnizarea serviciilor către grupurile țintă și utilizarea produselor intelectuale dezvoltate în cadrul proiectului, în vederea asigurării faptului că sprijinul financiar acordat generează beneficii maxime grupurilor țintă și beneficiarilor finali, pe o perioada de cel puțin 3 ani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226090935"/>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1927793995"/>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638575414"/>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0385050"/>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7">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dicatorii sunt obligatorii doar dacă se dorește punctarea în etapa de evaluare pentru țintirea Obiectivului de apel nr. 3 (abilitarea romilor)</w:t>
      </w:r>
    </w:p>
  </w:footnote>
  <w:footnote w:id="3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cluderea în proiect a tuturor indicatorilor opționali și a țintelor minime corespunzătoare va aduce proiectului puncte în etapa de evaluare.</w:t>
      </w:r>
    </w:p>
  </w:footnote>
  <w:footnote w:id="31">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32">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4">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6">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7">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8">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3979F6FD-8315-486F-988F-C8BCC8EACB6A}">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Words>46</Words>
  <Characters>275</Characters>
  <CharactersWithSpaces>315</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5:00Z</dcterms:created>
  <dc:creator>SDABU</dc:creator>
  <dc:description/>
  <dc:language>en-US</dc:language>
  <cp:lastModifiedBy>Cristian CHIRIAC</cp:lastModifiedBy>
  <cp:lastPrinted>2018-11-20T12:23:00Z</cp:lastPrinted>
  <dcterms:modified xsi:type="dcterms:W3CDTF">2019-09-09T12:42:00Z</dcterms:modified>
  <cp:revision>71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