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Header"/>
        <w:jc w:val="right"/>
        <w:rPr>
          <w:rFonts w:ascii="Calibri" w:hAnsi="Calibri" w:cs="Calibri"/>
          <w:bCs/>
          <w:sz w:val="24"/>
          <w:szCs w:val="24"/>
          <w:lang w:val="ro-RO"/>
        </w:rPr>
      </w:pPr>
      <w:r>
        <w:rPr>
          <w:rFonts w:cs="Calibri" w:ascii="Calibri" w:hAnsi="Calibri"/>
          <w:bCs/>
          <w:sz w:val="24"/>
          <w:szCs w:val="24"/>
          <w:lang w:val="ro-RO"/>
        </w:rPr>
        <w:t>ANEXA 10</w:t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Aspecte verificare - Cerere de </w:t>
      </w:r>
      <w:r>
        <w:rPr>
          <w:rFonts w:cs="Calibri" w:ascii="Calibri" w:hAnsi="Calibri"/>
          <w:b/>
        </w:rPr>
        <w:t>Prefinanţa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794"/>
      </w:tblGrid>
      <w:tr>
        <w:trPr>
          <w:trHeight w:val="48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8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Obiectul verificării </w:t>
            </w:r>
          </w:p>
        </w:tc>
      </w:tr>
      <w:tr>
        <w:trPr>
          <w:trHeight w:val="26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ererea de prefinanţare este semnată de Beneficiar </w:t>
            </w:r>
          </w:p>
        </w:tc>
      </w:tr>
      <w:tr>
        <w:trPr>
          <w:trHeight w:val="2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rerea de prefinanţare este înregistrată la Beneficiar</w:t>
            </w:r>
          </w:p>
        </w:tc>
      </w:tr>
      <w:tr>
        <w:trPr>
          <w:trHeight w:val="2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le contractului din cererea de prefinanţare sunt completate corect - cod proiect, titlu proiect</w:t>
            </w:r>
          </w:p>
        </w:tc>
      </w:tr>
      <w:tr>
        <w:trPr>
          <w:trHeight w:val="23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 beneficiarului din cererea de prefinanţare sunt completate corect – denumire beneficiar, adresă</w:t>
            </w:r>
          </w:p>
        </w:tc>
      </w:tr>
      <w:tr>
        <w:trPr>
          <w:trHeight w:val="52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a conturile deschise, pe numele beneficiarului/liderului de parteneriat și/sau parteneri (FIF beneficiar/parteneri), in conformitate cu prevederile anexei 5 la Manulaul Beneficiarului?</w:t>
            </w:r>
          </w:p>
        </w:tc>
      </w:tr>
      <w:tr>
        <w:trPr>
          <w:trHeight w:val="3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comunicările deschiderii de conturi aferente prefinanțării, pentru fiecare entitate în parte?</w:t>
            </w:r>
          </w:p>
        </w:tc>
      </w:tr>
      <w:tr>
        <w:trPr>
          <w:trHeight w:val="45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extrasele de cont pentru conturile special deschise aferente prefinanțării?</w:t>
            </w:r>
          </w:p>
        </w:tc>
      </w:tr>
      <w:tr>
        <w:trPr>
          <w:trHeight w:val="40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ma solicitată de beneficiar pentru fiecare entitate în parte este în conformitate cu condiţiile de acordare a prefinanţării şi a contractului de finanţare? (se verifică dacă se respectă procentul de maxim 10% din valoarea eligibilă a proiectului, pentru fiecare entitate în parte și se verifică dacă a fost depășită valoarea totală eligibilă a contractului de finanțare)</w:t>
            </w:r>
          </w:p>
        </w:tc>
      </w:tr>
      <w:tr>
        <w:trPr>
          <w:trHeight w:val="3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depuse la OIR responsabil cereri de rambursare care sa justifice prefinantarea anterior acordata, in conformitate cu art. 15 OUG 40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(nu se va completa pentru tranșa I)</w:t>
            </w:r>
          </w:p>
        </w:tc>
      </w:tr>
      <w:tr>
        <w:trPr>
          <w:trHeight w:val="3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sume nejustificate prin cheltuieli eligibile autorizate de AM din tranșa anterior acordată? (nu se va completa pentru tranșa I de prefinanțare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ro-RO"/>
              </w:rPr>
              <w:t>Nota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ume necheltuite sunt acele sume care nu au fost solicitate intr-o cerere de rambursare la OIR responsabil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aca exista sume necheltuite din tranșa anterioară, pentru stabilirea valorii tranșei ulterioare de prefinanțare, liderul/partenerii trebuie să aibă în vedere faptul că OIR responsabil va deduce aceste sume la autorizarea tranșei ulterioare de prefinanțare, cf. OUG 40, art.15, alin.3.</w:t>
            </w:r>
          </w:p>
        </w:tc>
      </w:tr>
    </w:tbl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851" w:footer="454" w:bottom="51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43:00Z</dcterms:created>
  <dc:creator>cfcu</dc:creator>
  <dc:description/>
  <cp:keywords/>
  <dc:language>en-US</dc:language>
  <cp:lastModifiedBy>Paul</cp:lastModifiedBy>
  <cp:lastPrinted>2005-10-26T11:19:00Z</cp:lastPrinted>
  <dcterms:modified xsi:type="dcterms:W3CDTF">2020-06-19T07:22:00Z</dcterms:modified>
  <cp:revision>19</cp:revision>
  <dc:subject/>
  <dc:title>Internal Checklist for Works Payments</dc:title>
</cp:coreProperties>
</file>