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OTIFICARE cu privire la reconcilierea contabilă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- conform prevederilor art. 21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  <w:lang w:val="ro-RO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 alin. 1 din anexa la HG nr. 209/2022 -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i/>
          <w:sz w:val="24"/>
          <w:szCs w:val="24"/>
          <w:lang w:val="ro-RO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De la: ...................................................... (Beneficiar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Către: MMAP – Direcția Generală Planul Național de Redresare și Reziliență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Referitor: Nr./Data Contract de finanțare ............................................</w:t>
      </w:r>
    </w:p>
    <w:p>
      <w:pPr>
        <w:pStyle w:val="Normal"/>
        <w:autoSpaceDE w:val="false"/>
        <w:spacing w:before="0" w:after="120"/>
        <w:ind w:left="720"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oiect ...........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Vă informăm că la data de ............... situaţia încasărilor/plăţilor a fost următoarea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- sume încasate de la MMAP: .................... lei, conform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- O.P. nr./data .........., suma ............ lei, reprezentând .............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- O.P. nr./data .........., suma ............ lei, reprezentând .............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- ...................................................................... 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- sume plătite (restituite) către MMAP: ................. lei, conform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- O.P. nr./data .........., suma ............. lei, reprezentând ............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- O.P. nr./data .........., suma ............. lei, reprezentând ............;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- .....................................................................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Beneficia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(reprezentant legal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rebuchet MS" w:ascii="Trebuchet MS" w:hAnsi="Trebuchet MS"/>
          <w:color w:val="FF0000"/>
        </w:rPr>
        <w:t>Observație! Transmiterea notificărilor cu privire la reconcilierea contabilă se va realiza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 </w:t>
      </w:r>
      <w:r>
        <w:rPr>
          <w:rFonts w:cs="Trebuchet MS" w:ascii="Trebuchet MS" w:hAnsi="Trebuchet MS"/>
          <w:b/>
          <w:bCs/>
          <w:color w:val="FF0000"/>
          <w:u w:val="single"/>
        </w:rPr>
        <w:t>doar în momentul în care există sume încasate d</w:t>
        <w:softHyphen/>
        <w:softHyphen/>
        <w:softHyphen/>
        <w:softHyphen/>
        <w:softHyphen/>
        <w:t>e la MMAP sau sume restituite către MMAP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Articolul 21 (1) În vederea efectuării reconcilierii contabile dintre conturile contabile ale coordonatorilor de reforme și/sau investiții și cele ale beneficiarilor pentru proiectele implementate în cadrul PNRR, beneficiarii au obligația transmiterii trimestriale, până la data de 20 a lunii următoare perioadei de raportare, a formularului - Notificare cu privire la reconcilierea contabilă, din care să rezulte sumele primite de la coordonatorii de reforme și/sau investiții, conform prevederilor din contractele/deciziile/ ordinele de finanțare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o-RO"/>
      </w:rPr>
    </w:pPr>
    <w:r>
      <w:rPr>
        <w:lang w:val="ro-RO"/>
      </w:rPr>
    </w:r>
  </w:p>
  <w:p>
    <w:pPr>
      <w:pStyle w:val="Header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  <w:t>ANTET BENEFICIAR</w:t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FontStyle41">
    <w:name w:val="Font Style41"/>
    <w:qFormat/>
    <w:rPr>
      <w:rFonts w:ascii="Times New Roman" w:hAnsi="Times New Roman" w:cs="Times New Roman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eastAsia="Times New Roman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04:00Z</dcterms:created>
  <dc:creator>pc3</dc:creator>
  <dc:description/>
  <cp:keywords/>
  <dc:language>en-US</dc:language>
  <cp:lastModifiedBy>Cristina Ioana CRAINIC</cp:lastModifiedBy>
  <cp:lastPrinted>2013-07-12T11:56:00Z</cp:lastPrinted>
  <dcterms:modified xsi:type="dcterms:W3CDTF">2023-05-02T08:56:00Z</dcterms:modified>
  <cp:revision>10</cp:revision>
  <dc:subject/>
  <dc:title>Ordin nr</dc:title>
</cp:coreProperties>
</file>