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4"/>
        <w:rPr>
          <w:i/>
          <w:i/>
          <w:sz w:val="28"/>
          <w:szCs w:val="28"/>
        </w:rPr>
      </w:pPr>
      <w:r>
        <w:rPr>
          <w:i/>
          <w:sz w:val="28"/>
          <w:szCs w:val="28"/>
        </w:rPr>
        <w:t xml:space="preserve">Anexa 3 - Fişa Măsurii 16 şi Fişele Submăsurilor 16.4 si 16.4a </w:t>
      </w:r>
    </w:p>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16 - Cooperare (articolul 35)</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olul 35 din Regulamentul (UE) nr.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olul 11 din Regulamentul Delegat (UE) nr. 807/2014 al Comisie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form analizei SWOT, analizei nevoilor și Acordului de parteneriat, în cadrul acestei măsuri, se acordă sprijin financiar pentru a facilita cooperarea între actorii implicați în dezvoltarea rurală, pentru a-i ajuta să depășească și să aplaneze problemele tipice de natura socio-economică legate de dezvoltarea afacerilor și de asigurarea de servicii în zonele rurale sau provocările legate de mediu. Cooperarea va ajuta la abordarea dezavantajelor legate de nivelul foarte mare de fragmentare din sectorul agricol din România, cu o pondere foarte mare  a  fermelor mici, și va promova entităţile care  colaborează  pentru identificarea unor soluţii noi și economii de scar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arteneriatul european pentru inovare privind productivitatea și durabilitatea agriculturii (PEI-AGRI) reprezintă o nouă abordare pentru promovarea inovării în agricultura europeană, în Statele Membre ale UE. În principiu, inovarea vizează crearea legăturii între știință și practică, în special prin proiecte derulate de grupurile operaționale (GO), dar și prin activități de interconectare. Conceptul încurajează eforturile de colaborare pentru realizarea de sinergii și de valoare adăugată la nivelul UE, pe baza politicilor existente, în special pe baza politicii de dezvoltare rurală și a politicii de cercetare și inovare a UE, Orizont 2020.</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odusele, practicile și procesele noi reprezintă principalele motoare pentru inovare și pentru diversificarea activităților agricole, precum și pentru îmbunătățirea competitivității economiei rurale. Analiza SWOT evidențiază existența unei lipse reale a factorilor componenți ai “culturii inovatoare” care să stimuleze astfel de rezultate în spațiul rural al României. Această situație generează un efect negativ asupra valorii adăugate și asupra viabilității afacerilor din spațiul rural, și în mod implicit, asupra nivelului de competitivitate al acestora în comparație cu nivelul existent în zona urban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tre exemplele care evidențiază impactul negativ al acestei situații se numără: o gamă limitată de produse agro-alimentare recunoscute la nivel european, un nivel mai scăzut al productivității la nivelul fermelor și al sectorului de procesare, precum și al activităților de diversificare și de marketing. În plus, o mare pondere din produsele agricole exportate reprezintă produse neprocesate sau procesate primar, cu un nivel scăzut de prelucrare, generat de neutilizarea unor tehnologii și idei no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ovarea poate fi încurajată și creată în diferite moduri: se poate realiza prin transfer de bune practici sau prin adaptarea tehnologiilor aplicate în alte țări, pe alte piețe sau în alte sectoare. În alte situații, inovarea se poate baza pe idei complet noi și pe cele mai moderne tehnici de cercetare. Proiectele pilot, dezvoltarea de metode de producție noi și furnizarea de servicii reprezintă modalități practice prin care se poate îmbunătăți procesul de dezvoltare socio-economică a spațiului rural.</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financiar din cadrul măsurii va viza crearea și funcționarea GO înființate de actorii din mediul rural, precum: fermieri, cercetători, consultanți, întreprinderi sau ONG-uri - cu scopul specific de a întreprinde în comun un proiect de  dezvoltare-inovare prin care să se adreseze probleme specifice și să se valorifice oportunități din sectorul agro-alimentar și forestier. Proiectele se vor axa pe soluții inovatoare care generează beneficii directe pentru partenerii din GO și, implicit, pentru economia locală și/sau pentru condițiile de mediu și sociale în zonele rurale, inclusiv prin diseminarea rezultatelor către toți actorii interesaț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în cadrul acestei măsuri în contextul STP are rolul de a facilita cooperarea între actorii din sectorul pomicol, dar și între aceștia și alți actori care contribuie la realizarea obiectivelor și priorităților politicii de dezvoltare rurală a UE, pentru a-i ajuta să depășească problemele specifice sectorulu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Formarea grupurilor operaționale, dezvoltarea de proiecte-pilot, de noi produse, practici, procese și tehnologii în sectorul pomicol poate aborda problemele structurale ale pomiculturii din România (exploatații de dimensiuni mici și fragmentarea exploatațiilor, număr foarte mare de exploatații mici, etc.), efectele schimbărilor climatice, dar și nivelul redus de adaptare la cerințele pieței, prin implementarea unor soluții inovatoare care să sprijine nevoile specifice ale sectorului (de ex.: atenuarea și adaptarea la efectele schimbărilor climatice, dezvoltarea de soiuri rezistente la secetă și care consumă mai puțină apă, material săditor adaptat la condițiile pedoclimatice locale, etc.)</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utilizarea de tehnologii inovatoare este reflectată în efectele socio-economice și de mediu, cum ar fi: creșterea producției, reducerea consumului de combustibil, îmbunătățirea condițiilor de lucru ale fermierilor, menținerea structurii solului, conservarea și îmbunătățirea caracteristicilor solului, scădere semnificativă a riscului de eroziune, creșterea rezervei de apă din sol, etc.</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ntru a răspunde nevoilor din sectoarele agricol și forestier, inclusiv cel pomicol (ca de exemplu, absența produselor cu o valoare adaugată ridicată, dimensiunea redusă a exploatațiilor agricole, lipsa inovației și decalajele tehnologice, etc) în cadrul submăsurilor 16.1. și 16.1a se va acorda prioritate proiectelor Grupurilor Operaționale (GO) care își propun obținerea de produse de înaltă calitate și promovarea de noi tehnologii, ce se încadrează în sectoarele și temele prioritare din Strategia Națională pentru Competitivitate 2014-2020 și Strategia Națională pentru Cercetare și Inovare 2014-2020 și/sau Strategia pentru cercetare-dezvoltare-inovare pe termen mediu și lung în sectorul agro-alimentar 2014-2020-2030 și GO care au în componență forme asociative (grupuri de producători sau cooperativ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form analizei SWOT, lanțurile alimentare locale din România trebuie consolidate și diversificate. Acestea trebuie să fie mai bine organizate și concentrate pe calitate, siguranță alimentară și pe continuitatea aprovizionării. Pentru a putea răspunde preferințelor consumatorilor și pentru o mai bună integrare pe piață a micilor producători, nivelul de profesionalism trebuie sporit, iar activitățile de promovare trebuie îmbunătăți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cooperare, micii producători pot identifica noi modalităţi de comercializare a unui volum mai mare de produse proprii şi de atragere a unor noi categorii de consumator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pot fi dezvoltate legăturile dintre sectorul agro-alimentar și turistic, prin aprovizionarea cu produse alimentare loca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mercializarea produselor alimentare obținute la nivel local, prin lanțuri scurte și prin piețe locale trebuie să devină o componentă importantă a sectorului agroalimentar din România.  Pentru o mare parte dintre micii fermieri, vânzarea directă a produselor proaspete ar putea reprezenta o sursă importantă de venit.</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pentru crearea de lanțuri scurte de aprovizionare este necesar în ceea ce privește deschiderea oportunităților de piață pentru fermierii care sunt activi în sectorul pomicol, prin promovarea și vânzarea de produse aproape de sursa lor de producție, fie individual, fie în comun.</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în cadrul acestei măsuri va contribui la înființarea de lanțuri scurte de aprovizionare prin promovarea cooperării în sectorul agro-alimentar inclusiv în sectorul pomicol, dar și cooperarea dintre producători, procesatori, comercianți,   și restaurante, unități de cazare, instituții de învățământ, autorități publice și alți consumator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ntru a răspunde nevoilor sectorului agricol, inclusiv din sectorul pomicol (ca de exemplu, lipsa produselor cu valoare adăugată înaltă, dimensiunea redusă a exploatațiilor agricole, etc) în cadrul submăsurilor 16.4 și 16.4a se va acorda prioritate proiectelor ce promovează produsele de înaltă calitate, piețele locale promovate de parteneriate adecvate, pe baza obiectivelor din proiec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ătura măsurii cu nevoi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în cadrul acestei măsuri va contribui la abordarea următoarelor nevoi: Cunoștințe adecvate în rândul fermierilor (001), Adaptarea activităților de cercetare și rezultatelor cercetării la nevoile fermierilor și procesatorilor (003), Modernizarea sectorului de procesare agroalimentară și adaptarea acestuia la standardele UE (005), Lanțuri alimentare integrate (009), Menținerea diversității biologice și a valorii de mediu a terenurilor agricole și forestiere (012), Menținerea și îmbunătățirea resurselor de apă (015), Protecția și îmbunătățirea resurselor de sol (016), Adaptarea la efectele schimbărilor climatice (017), Nivel scăzut de gaze cu efect de seră (GES) din agricultură și tranziția către o economie cu emisii scăzute de carbon (018), Îmbunătățirea colaborării între actorii din mediul rural (024) identificate  în cadrul secțiunii  4.2 a programulu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în cadrul acestei măsuri în contextul STP va contribui la abordarea nevoilor: Ferme pomicole competitive (02), Produse cu valoare adăugată mare și locuri de muncă în zonele pomicole (03), Grupuri de producători și cooperarea funcţională a fermierilor și părților interesate din sectorul pomicol (04), Activități de cercetare-dezvoltare-inovare adaptate la nevoile sectorului și un sector pomicol adaptat la schimbările climatice (05), identificate în secţiunea 4.2 a STP.</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ntru a răspunde nevoilor identificate, operațiunile vor fi desfăşurate în cadrul a patru sub-măsuri:</w:t>
            </w:r>
          </w:p>
          <w:p>
            <w:pPr>
              <w:pStyle w:val="Normal"/>
              <w:numPr>
                <w:ilvl w:val="0"/>
                <w:numId w:val="1"/>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ijin pentru înființarea și funcționarea grupurilor operaționale ale PEI pentru productivitatea și durabilitatea agriculturii, 16.1,</w:t>
            </w:r>
          </w:p>
          <w:p>
            <w:pPr>
              <w:pStyle w:val="Normal"/>
              <w:numPr>
                <w:ilvl w:val="0"/>
                <w:numId w:val="1"/>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ijin pentru înființarea și funcționarea grupurilor operaționale ale PEI pentru productivitatea și durabilitatea agriculturii (sectorul pomicol), 16.1a </w:t>
            </w:r>
          </w:p>
          <w:p>
            <w:pPr>
              <w:pStyle w:val="Normal"/>
              <w:numPr>
                <w:ilvl w:val="0"/>
                <w:numId w:val="1"/>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16.4,</w:t>
            </w:r>
          </w:p>
          <w:p>
            <w:pPr>
              <w:pStyle w:val="Normal"/>
              <w:numPr>
                <w:ilvl w:val="0"/>
                <w:numId w:val="1"/>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sectorul pomicol), 16.4a</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ția măsurii la domeniile de intervenți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 1A</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Încurajarea inovării, a cooperării și a creării unei baze de cunoștințe în zonele rura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prin sub-măsurile 16.1 și 16.1a  va contribui la promovarea inovării și cooperării în sectoarele agroalimentar și forestier, inclusiv în sectorul pomicol,  prin dezvoltarea de proiecte-pilot și de noi produse, practici și tehnologi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prin sub-măsurile 16.4 și 16.4a pentru cooperarea dintre actori în sectorul agro-alimentar, inclusiv din sectorul pomicol,  cu scopul de a comercializa produsele din lanțurile scurte de aprovizionare va facilita utilizarea metodelor inovatoare de comercializare a produselor şi atragerea unor categorii noi de consumator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 1B: </w:t>
            </w:r>
            <w:r>
              <w:rPr>
                <w:rFonts w:eastAsia="Times New Roman" w:cs="Times New Roman" w:ascii="Times New Roman" w:hAnsi="Times New Roman"/>
                <w:i/>
                <w:iCs/>
                <w:sz w:val="24"/>
                <w:szCs w:val="24"/>
              </w:rPr>
              <w:t>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a Grupurilor Operaționale în cadrul submăsurilor 16.1și 16.1a va facilita cooperarea dintre fermieri, organismele de cercetare, universități, consultanți și alți actori relevanți din sectoarele agroalimentar și forestier pentru creșterea gradului de inovare din aceste sectoare și adaptarea rezultatelor cercetării la nevoile sectoria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în cadrul sub-măsurilor 16.4 și 16.4a va încuraja utilizarea de noi procese și tehnologii în sectorul agro-alimentar, conducând la creșterea gradului de inovare din secto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 3A: </w:t>
            </w:r>
            <w:r>
              <w:rPr>
                <w:rFonts w:eastAsia="Times New Roman" w:cs="Times New Roman" w:ascii="Times New Roman" w:hAnsi="Times New Roman"/>
                <w:i/>
                <w:iCs/>
                <w:sz w:val="24"/>
                <w:szCs w:val="24"/>
              </w:rPr>
              <w:t>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zvoltarea de proiecte-pilot, produse, noi practici și tehnologii în cadrul sub-măsurilor 16.1 și 16.1a  va conduce la creșterea valorii adăugate a produselor agroalimentare și forestiere și la consolidarea rolului fermierilor și silvicultorilor în lanţul de aprovizion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operarea dintre fermieri și alți actori în scopul dezvoltării de lanțuri scurte de aprovizionare și piețe locale sprijinite în cadrul sub-măsurilor 16.4 și 16.4a poate conduce la creșterea competitivității, a valorii adăugate a produselor și la consolidarea rolului fermierilor în lanţul de aprovizionare, influențând pozitiv viabilitatea generală a exploataţiilor pom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fecte secund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ub-măsurile 16.1, 16.1a,  16.4 și 16.4a  sunt programate direct în cadrul domeniilor de intervenție indicate mai sus. În plus, se estimează că sprijinul acordat în cadrul sub-măsurilor va contribui indirect la obiectivele domeniului de intervenție 2A prin dezvoltarea unor produse noi și altor proiecte care pot conduce la reducerea costurilor, creșterea randamentelor, etc.</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acordat în cadrul sub-măsurilor va contribui indirect și la obiectivele domeniilor de intervenție 4B, 4C, 5A, 5B, 5C, 5D și 5E prin dezvoltarea de procese și tehnici noi care pot avea un impact benefic asupra mediului (de ex. prin reducerea utilizării de îngrășăminte, creșterea cantității de apă din sol, conservarea cantității de carbon din sol, prevenirea eroziunii solului, reducerea consumului de apă, etc.) sau prin proiecte care facilitează utilizarea surselor regenerabile de energie în agricultură și industria alimentară (de ex. utilizarea deșeurilor create la nivelul fermei pentru a obține biogaz sau energie termică sau orice alt mod inovator de a obține energie curat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ția la obiectivele transversa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diul și schimbările climatic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le sprijinite pot deasemenea devein, un pilon important pentru adaptarea sectorului agricol la schimbările climatice, oferind totodată soluții eficiente și inovative cum ar fi soiuri rezistente la secetă, tehnici si sisteme cu un număr limitat de intervenții asupra solului,  contribuind astfel la reducerea pierderilor de apă și a degradării solului și la conservarea și promovarea patrimoniului genetic local.</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comercializarea produselor alimentare obținute la nivel local, prin lanțuri scurte și prin piețe locale poate avea efecte pozitive asupra mediului și climei prin reducerea consumului de energie și, implicit, a emisiilor de GES.</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ovare</w:t>
            </w:r>
          </w:p>
          <w:p>
            <w:pPr>
              <w:pStyle w:val="Normal"/>
              <w:spacing w:lineRule="auto" w:line="240" w:before="240" w:after="240"/>
              <w:rPr/>
            </w:pPr>
            <w:r>
              <w:rPr>
                <w:rFonts w:eastAsia="Times New Roman" w:cs="Times New Roman" w:ascii="Times New Roman" w:hAnsi="Times New Roman"/>
                <w:sz w:val="24"/>
                <w:szCs w:val="24"/>
              </w:rPr>
              <w:t>Acțiunile desfășurate prin această măsură au un rol extrem de important în cadrul Programului Naţional de Dezvoltare Rurală pentru perioada 2014-2020 deoarece acestea sprijină </w:t>
            </w:r>
            <w:r>
              <w:rPr>
                <w:rFonts w:eastAsia="Times New Roman" w:cs="Times New Roman" w:ascii="Times New Roman" w:hAnsi="Times New Roman"/>
                <w:b/>
                <w:bCs/>
                <w:sz w:val="24"/>
                <w:szCs w:val="24"/>
              </w:rPr>
              <w:t>Inovarea </w:t>
            </w:r>
            <w:r>
              <w:rPr>
                <w:rFonts w:eastAsia="Times New Roman" w:cs="Times New Roman" w:ascii="Times New Roman" w:hAnsi="Times New Roman"/>
                <w:sz w:val="24"/>
                <w:szCs w:val="24"/>
              </w:rPr>
              <w:t>şi facilitează dezvoltarea, folosirea şi transferul de idei, produse sau tehnologii noi pentru a îmbunătăţi un anumit sistem de producție, produs, serviciu.</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Totodată, prin cooperare, micii producători, inclusiv cei din sectorul pomicol, pot identifica modalităţi inovatoare de comercializare a unui volum mai mare de produse proprii şi de atragere a unor noi categorii de consumator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tivitățile  de dezvoltare-inovare  ar permite fermierilor să capitalizeze în comun produsele obținute, să-și adapteze producția la cerințele pieței, să aibă un acces mai bun la inputuri, echipamente, credite și piață, să-și optimizeze costurile de producție, să creeze lanțuri scurte de aprovizionare și să facă față diferitelor provocări de pe piață.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16.4 Sprijin acordat pentru cooperare orizontală şi verticală între actorii din lanţul de aprovizion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4 - 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Obiectivul acestei sub-măsuri este acela de a promova cooperarea între actorii locali, în scopul comercializării produselor agoalimentare prin intermediul lanțurilor scurte de aprovizionare. Sub-măsura nu presupune numai cooperarea dintre fermieri, procesatori, comercianţi alimentari cu amănuntul, restaurante, hoteluri şi alte forme de cazare în mediul rural, ci şi realizarea de parteneriate cu organizații neguvernamentale şi autorităţi publice.</w:t>
            </w:r>
          </w:p>
          <w:p>
            <w:pPr>
              <w:pStyle w:val="Normal"/>
              <w:numPr>
                <w:ilvl w:val="0"/>
                <w:numId w:val="3"/>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se acordă pentru costuri de cooperare și investiţii tangibile şi/sau intangibile pentru promovarea unor proiecte comune care implică cel puţin două entităţi care cooperează pentru: Crearea/dezvoltarea unui lanţ scurt de aprovizionare/piețe locale  (cu produse alimentare), şi/sau</w:t>
            </w:r>
          </w:p>
          <w:p>
            <w:pPr>
              <w:pStyle w:val="Normal"/>
              <w:numPr>
                <w:ilvl w:val="0"/>
                <w:numId w:val="3"/>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vităţi de promovare referitoare la crearea/dezvoltarea unui lanţ scurt (sau lanţuri scurte) de aprovizionare (cu produse alimentare) şi la piața locală deservită de acest lanț/aceste lanțu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mbursare a cheltuielilor eligibile efectuate și plătite efectiv;</w:t>
            </w:r>
          </w:p>
          <w:p>
            <w:pPr>
              <w:pStyle w:val="Normal"/>
              <w:numPr>
                <w:ilvl w:val="0"/>
                <w:numId w:val="4"/>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tă în avans, cu condiția constituirii unei garanții bancare corespunzătoare procentului de 100% din valoarea avansului, în conformitate cu articolul 45(4) și articolul 63 din Regulamentul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a UE</w:t>
            </w:r>
          </w:p>
          <w:p>
            <w:pPr>
              <w:pStyle w:val="Normal"/>
              <w:spacing w:lineRule="auto" w:line="240" w:before="240" w:after="240"/>
              <w:rPr/>
            </w:pPr>
            <w:r>
              <w:rPr>
                <w:rFonts w:eastAsia="Times New Roman" w:cs="Times New Roman" w:ascii="Times New Roman" w:hAnsi="Times New Roman"/>
                <w:b/>
                <w:bCs/>
                <w:sz w:val="24"/>
                <w:szCs w:val="24"/>
              </w:rPr>
              <w:t>Regulamentul (UE) nr. 1303/2013</w:t>
            </w:r>
            <w:r>
              <w:rPr>
                <w:rFonts w:eastAsia="Times New Roman" w:cs="Times New Roman" w:ascii="Times New Roman" w:hAnsi="Times New Roman"/>
                <w:sz w:val="24"/>
                <w:szCs w:val="24"/>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rPr>
              <w:t>Regulamentul (UE) nr. 1407/2013</w:t>
            </w:r>
            <w:r>
              <w:rPr>
                <w:rFonts w:eastAsia="Times New Roman" w:cs="Times New Roman" w:ascii="Times New Roman" w:hAnsi="Times New Roman"/>
                <w:sz w:val="24"/>
                <w:szCs w:val="24"/>
              </w:rPr>
              <w:t xml:space="preserve"> privind aplicarea articolelor 107 și 108 din Tratatul privind funcționarea Uniunii Europene ajutoarelor de minimis</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a național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arteneriatele constituite din cel puţin un partener din categoriile de mai jos și cel puțin un fermier sau un grup de producători/o cooperativă care își desfășoară activitatea în sectorul agricol.</w:t>
            </w:r>
          </w:p>
          <w:p>
            <w:pPr>
              <w:pStyle w:val="Normal"/>
              <w:numPr>
                <w:ilvl w:val="0"/>
                <w:numId w:val="5"/>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mieri;</w:t>
            </w:r>
          </w:p>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roîntreprinderi și întreprinderi mici;</w:t>
            </w:r>
          </w:p>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ganizații neguvernamentale;</w:t>
            </w:r>
          </w:p>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lii locale;</w:t>
            </w:r>
          </w:p>
          <w:p>
            <w:pPr>
              <w:pStyle w:val="Normal"/>
              <w:numPr>
                <w:ilvl w:val="0"/>
                <w:numId w:val="5"/>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tăți școlare, sanitare, de agrement și de alimentație public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dițiile legate de forma de organizare a parteneriatului vor fi detaliate în cadrul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planuri;</w:t>
            </w:r>
          </w:p>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le de funcţionare a cooperării;</w:t>
            </w:r>
          </w:p>
          <w:p>
            <w:pPr>
              <w:pStyle w:val="Normal"/>
              <w:numPr>
                <w:ilvl w:val="0"/>
                <w:numId w:val="6"/>
              </w:numPr>
              <w:spacing w:lineRule="auto" w:line="240" w:before="120" w:after="0"/>
              <w:ind w:left="720" w:hanging="290"/>
              <w:jc w:val="both"/>
              <w:rPr/>
            </w:pPr>
            <w:r>
              <w:rPr>
                <w:rFonts w:eastAsia="Times New Roman" w:cs="Times New Roman" w:ascii="Times New Roman" w:hAnsi="Times New Roman"/>
                <w:sz w:val="24"/>
                <w:szCs w:val="24"/>
              </w:rPr>
              <w:t>Costuri directe ale  proiectelor specifice corelate  cu planul  proiectului;</w:t>
            </w:r>
          </w:p>
          <w:p>
            <w:pPr>
              <w:pStyle w:val="Normal"/>
              <w:numPr>
                <w:ilvl w:val="0"/>
                <w:numId w:val="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 de promovare.</w:t>
            </w:r>
          </w:p>
          <w:p>
            <w:pPr>
              <w:pStyle w:val="Normal"/>
              <w:spacing w:lineRule="auto" w:line="240" w:before="240" w:after="240"/>
              <w:rPr>
                <w:rFonts w:ascii="Times New Roman" w:hAnsi="Times New Roman" w:eastAsia="Times New Roman" w:cs="Times New Roman"/>
                <w:sz w:val="24"/>
                <w:szCs w:val="20"/>
                <w:lang w:val="en-GB"/>
              </w:rPr>
            </w:pPr>
            <w:r>
              <w:rPr>
                <w:rFonts w:eastAsia="Times New Roman" w:cs="Times New Roman" w:ascii="Times New Roman" w:hAnsi="Times New Roman"/>
                <w:b/>
                <w:bCs/>
                <w:sz w:val="24"/>
                <w:szCs w:val="24"/>
              </w:rPr>
              <w:t xml:space="preserve">Sprijinul se va acorda </w:t>
            </w:r>
            <w:r>
              <w:rPr>
                <w:rFonts w:eastAsia="Times New Roman" w:cs="Times New Roman" w:ascii="Times New Roman" w:hAnsi="Times New Roman"/>
                <w:sz w:val="24"/>
                <w:szCs w:val="24"/>
              </w:rPr>
              <w:t>pentru activităţile prevăzute pentru îndeplinirea obiectivelor din cadrul planului de proiect. </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se încadrează în categoria beneficiarilor eligibili;</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va depune un acord de cooperare care face referire la o perioadă de funcționare cel puțin egală cu perioada pentru care se acordă finanțarea;</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proiectele legate de lanțurile scurte de aprovizionare, solicitantul va depune un studiu/plan, privitor la conceptul de proiect privind lanțul scurt de aprovizionar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proiectele legate de piețele locale, solicitantul va prezinta un concept de marketing adaptat la piața locală care să cuprindă, dacă este cazul, și o descriere a activităților de promovare propus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ul de cooperare propus va fi nou și nu va fi în curs de defășurare sau finalizat;</w:t>
            </w:r>
          </w:p>
          <w:p>
            <w:pPr>
              <w:pStyle w:val="Normal"/>
              <w:numPr>
                <w:ilvl w:val="0"/>
                <w:numId w:val="7"/>
              </w:numPr>
              <w:spacing w:lineRule="auto" w:line="240" w:before="120" w:after="240"/>
              <w:ind w:left="720" w:hanging="290"/>
              <w:jc w:val="both"/>
              <w:rPr/>
            </w:pPr>
            <w:r>
              <w:rPr>
                <w:rFonts w:eastAsia="Times New Roman" w:cs="Times New Roman" w:ascii="Times New Roman" w:hAnsi="Times New Roman"/>
                <w:sz w:val="24"/>
                <w:szCs w:val="24"/>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rFonts w:eastAsia="Times New Roman" w:cs="Times New Roman" w:ascii="Times New Roman" w:hAnsi="Times New Roman"/>
                <w:i/>
                <w:iCs/>
                <w:sz w:val="24"/>
                <w:szCs w:val="24"/>
              </w:rPr>
              <w:t xml:space="preserve">Informații specifice operațiunii </w:t>
            </w:r>
            <w:r>
              <w:rPr>
                <w:rFonts w:eastAsia="Times New Roman" w:cs="Times New Roman" w:ascii="Times New Roman" w:hAnsi="Times New Roman"/>
                <w:sz w:val="24"/>
                <w:szCs w:val="24"/>
              </w:rPr>
              <w:t>din fișa măsuri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oiectele comune propuse în cadrul acestei sub-măsuri vor fi selectate pe bază de cereri de proiecte. Criteriile de  selecție a proiectelor vor urmări următoarele principii:</w:t>
            </w:r>
          </w:p>
          <w:p>
            <w:pPr>
              <w:pStyle w:val="Normal"/>
              <w:numPr>
                <w:ilvl w:val="0"/>
                <w:numId w:val="8"/>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reprezentativității cooperării, respectiv numărul de parteneri implicați;</w:t>
            </w:r>
          </w:p>
          <w:p>
            <w:pPr>
              <w:pStyle w:val="Normal"/>
              <w:numPr>
                <w:ilvl w:val="0"/>
                <w:numId w:val="8"/>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structurii adecvate de parteneriat, pe baza obiectivului proiectului;</w:t>
            </w:r>
          </w:p>
          <w:p>
            <w:pPr>
              <w:pStyle w:val="Normal"/>
              <w:numPr>
                <w:ilvl w:val="0"/>
                <w:numId w:val="8"/>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valorii adăugate (parteneriatele care produc și comercializează produse cu valoare adăugată mare - ecologice, care participă la scheme de calitate, produse din sistemele agricole HNV, etc.);</w:t>
            </w:r>
          </w:p>
          <w:p>
            <w:pPr>
              <w:pStyle w:val="Normal"/>
              <w:numPr>
                <w:ilvl w:val="0"/>
                <w:numId w:val="8"/>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piețelor locale” (i.e. distanță geografică mai mică între punctul de producție și punctul de vân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rPr>
              <w:t xml:space="preserve">Ponderea sprijinului nerambursabil este de </w:t>
            </w:r>
            <w:r>
              <w:rPr>
                <w:rFonts w:eastAsia="Times New Roman" w:cs="Times New Roman" w:ascii="Times New Roman" w:hAnsi="Times New Roman"/>
                <w:b/>
                <w:bCs/>
                <w:sz w:val="24"/>
                <w:szCs w:val="24"/>
              </w:rPr>
              <w:t xml:space="preserve">100% din totalul cheltuielilor eligibile, doar </w:t>
            </w:r>
            <w:r>
              <w:rPr>
                <w:rFonts w:eastAsia="Times New Roman" w:cs="Times New Roman" w:ascii="Times New Roman" w:hAnsi="Times New Roman"/>
                <w:sz w:val="24"/>
                <w:szCs w:val="24"/>
              </w:rPr>
              <w:t>dacă se aplică regulile ajutorului de Stat, și se impune o limită inferioar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 care planul de proiect include, de asemenea, acțiuni care sunt eligibile în cadrul altor măsuri, atunci costurile sunt acoperite din sub-măsura 16.4, în conformitate cu rata maximă a ajutorului și sumele aplicabile în cadrul acelor măsuri. Cu toate acestea, valoarea maximă a cheltuielilor eligibile în cadrul altor măsuri nu va depăși valoarea maximă acordată în cadrul submăsurii 16.4.</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oarea maximă a sprijinului este de </w:t>
            </w:r>
            <w:r>
              <w:rPr>
                <w:rFonts w:eastAsia="Times New Roman" w:cs="Times New Roman" w:ascii="Times New Roman" w:hAnsi="Times New Roman"/>
                <w:b/>
                <w:bCs/>
                <w:sz w:val="24"/>
                <w:szCs w:val="24"/>
              </w:rPr>
              <w:t>100.000 de euro.</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sturile de funcţionare a cooperării nu vor depăși 20% din valoarea maximă a sprijinului acordat pe proiect depus.</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Toate costurile sunt acoperite de această măsură ca o valoare globală.</w:t>
            </w:r>
          </w:p>
          <w:p>
            <w:pPr>
              <w:pStyle w:val="Normal"/>
              <w:spacing w:lineRule="auto" w:line="240" w:before="240" w:after="240"/>
              <w:rPr/>
            </w:pPr>
            <w:r>
              <w:rPr>
                <w:rFonts w:eastAsia="Times New Roman" w:cs="Times New Roman" w:ascii="Times New Roman" w:hAnsi="Times New Roman"/>
                <w:sz w:val="24"/>
                <w:szCs w:val="24"/>
              </w:rPr>
              <w:t xml:space="preserve">Dacă proiectele de parteneriat intră în sfera de aplicare a normelor privind ajutoarele de stat (în afara  sectorului agricol) sprijinul va fi acordat în conformitate cu Regulamentul privind ajutoarele </w:t>
            </w:r>
            <w:r>
              <w:rPr>
                <w:rFonts w:eastAsia="Times New Roman" w:cs="Times New Roman" w:ascii="Times New Roman" w:hAnsi="Times New Roman"/>
                <w:i/>
                <w:iCs/>
                <w:sz w:val="24"/>
                <w:szCs w:val="24"/>
              </w:rPr>
              <w:t>de minimis</w:t>
            </w:r>
            <w:r>
              <w:rPr>
                <w:rFonts w:eastAsia="Times New Roman" w:cs="Times New Roman" w:ascii="Times New Roman" w:hAnsi="Times New Roman"/>
                <w:sz w:val="24"/>
                <w:szCs w:val="24"/>
              </w:rPr>
              <w:t xml:space="preserve"> nr. 1407/2013 și nu va depăși 200.000 de euro/beneficiar timp de trei ani fiscali.</w:t>
            </w:r>
          </w:p>
          <w:p>
            <w:pPr>
              <w:pStyle w:val="Normal"/>
              <w:spacing w:lineRule="auto" w:line="240" w:before="240" w:after="240"/>
              <w:rPr>
                <w:rFonts w:ascii="Times New Roman" w:hAnsi="Times New Roman" w:eastAsia="Times New Roman" w:cs="Times New Roman"/>
                <w:sz w:val="24"/>
                <w:szCs w:val="20"/>
                <w:lang w:val="en-GB"/>
              </w:rPr>
            </w:pPr>
            <w:r>
              <w:rPr>
                <w:rFonts w:eastAsia="Times New Roman" w:cs="Times New Roman" w:ascii="Times New Roman" w:hAnsi="Times New Roman"/>
                <w:sz w:val="24"/>
                <w:szCs w:val="24"/>
              </w:rPr>
              <w:t>Intensitatea ajutorului este de 100%.</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Riscurile general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țiunile generale de atenuar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generală a măsurii este prezentată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lanț scurt se înțelege acea configurație a lanțului alimentar care nu implică mai mult de un intermediar între producător și consumato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lineRule="auto" w:line="240" w:before="240" w:after="240"/>
              <w:rPr/>
            </w:pPr>
            <w:r>
              <w:rPr>
                <w:rFonts w:eastAsia="Times New Roman" w:cs="Times New Roman" w:ascii="Times New Roman" w:hAnsi="Times New Roman"/>
                <w:sz w:val="24"/>
                <w:szCs w:val="24"/>
              </w:rPr>
              <w:t xml:space="preserve">Unele sesiuni de depunere de proiecte se pot axa în mod deosebit pe consolidarea pieței locale pentru produsele fabricate/prelucrate la nivel local. Aceasta este o formă specifică de lanț scurt de aprovizionare, bazat atât pe numărul de intermediari </w:t>
            </w:r>
            <w:r>
              <w:rPr>
                <w:rFonts w:eastAsia="Times New Roman" w:cs="Times New Roman" w:ascii="Times New Roman" w:hAnsi="Times New Roman"/>
                <w:i/>
                <w:iCs/>
                <w:sz w:val="24"/>
                <w:szCs w:val="24"/>
              </w:rPr>
              <w:t>cât și</w:t>
            </w:r>
            <w:r>
              <w:rPr>
                <w:rFonts w:eastAsia="Times New Roman" w:cs="Times New Roman" w:ascii="Times New Roman" w:hAnsi="Times New Roman"/>
                <w:sz w:val="24"/>
                <w:szCs w:val="24"/>
              </w:rPr>
              <w:t xml:space="preserve"> pe distanța geografică dintre punctul de producție/procesare și punctul de vân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Ținând cont de specificitățile geografice naționale, "piața locală" este definită ca o rază de comercializare care nu depășește 75 km de la exploatația de origine a produsulu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e ține seama d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16.4a Sprijin pentru cooperarea orizontală și verticală între actorii din lanțul de aprovizion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16.4 - 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Obiectivul acestei sub-măsuri este acela de a promova cooperarea între actorii locali, în scopul comercializării fructelor și produselor din fructe printr-un lanț scurt.</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această sub-măsură se va sprijini crearea lanțurilor alimentare scurte prin facilitarea cooperarii în cadrul sectorului pomicol, inclusiv prin dezvoltarea de piețe locale pentru comercializarea produselor prin intermediul lanțului scurt.</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se acordă pentru costuri de cooperare și investiţii tangibile şi/sau intangibile pentru promovarea unor proiecte comune care implică cel puţin două entităţi care cooperează pentru:</w:t>
            </w:r>
          </w:p>
          <w:p>
            <w:pPr>
              <w:pStyle w:val="Normal"/>
              <w:numPr>
                <w:ilvl w:val="0"/>
                <w:numId w:val="10"/>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rea /dezvoltarea unui lanţ scurt de aprovizionare/piețe locale (cu produse rezultate din sectorul pomicol);                                </w:t>
            </w:r>
          </w:p>
          <w:p>
            <w:pPr>
              <w:pStyle w:val="Normal"/>
              <w:numPr>
                <w:ilvl w:val="0"/>
                <w:numId w:val="10"/>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vităţi de promovare referitoare la crearea /dezvoltarea unui lanţ (sau lanţuri) scurt/e de aprovizionare (cu produse rezultate din sectorul pomicol) şi la piața locală deservită de acest lanț/aceste lanțu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mbursarea cheltuielilor eligibile efectuate și efectiv plătite;</w:t>
            </w:r>
          </w:p>
          <w:p>
            <w:pPr>
              <w:pStyle w:val="Normal"/>
              <w:numPr>
                <w:ilvl w:val="0"/>
                <w:numId w:val="11"/>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tă în avans, cu condiția constituirii unei garanții bancare corespunzătoare procentului de 100% din valoarea avansului, în conformitate cu articolul 45(4) și articolul 63 din Regulamentul 1305/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a UE</w:t>
            </w:r>
          </w:p>
          <w:p>
            <w:pPr>
              <w:pStyle w:val="Normal"/>
              <w:spacing w:lineRule="auto" w:line="240" w:before="240" w:after="240"/>
              <w:rPr/>
            </w:pPr>
            <w:r>
              <w:rPr>
                <w:rFonts w:eastAsia="Times New Roman" w:cs="Times New Roman" w:ascii="Times New Roman" w:hAnsi="Times New Roman"/>
                <w:b/>
                <w:bCs/>
                <w:sz w:val="24"/>
                <w:szCs w:val="24"/>
              </w:rPr>
              <w:t>Regulamentul (UE) nr. 1303/2013</w:t>
            </w:r>
            <w:r>
              <w:rPr>
                <w:rFonts w:eastAsia="Times New Roman" w:cs="Times New Roman" w:ascii="Times New Roman" w:hAnsi="Times New Roman"/>
                <w:sz w:val="24"/>
                <w:szCs w:val="24"/>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240" w:after="240"/>
              <w:rPr/>
            </w:pPr>
            <w:r>
              <w:rPr>
                <w:rFonts w:eastAsia="Times New Roman" w:cs="Times New Roman" w:ascii="Times New Roman" w:hAnsi="Times New Roman"/>
                <w:b/>
                <w:bCs/>
                <w:sz w:val="24"/>
                <w:szCs w:val="24"/>
              </w:rPr>
              <w:t>Regulamentul (UE) nr. 1407/2013</w:t>
            </w:r>
            <w:r>
              <w:rPr>
                <w:rFonts w:eastAsia="Times New Roman" w:cs="Times New Roman" w:ascii="Times New Roman" w:hAnsi="Times New Roman"/>
                <w:sz w:val="24"/>
                <w:szCs w:val="24"/>
              </w:rPr>
              <w:t xml:space="preserve"> privind aplicarea articolelor 107 și 108 din Tratatul privind funcționarea Uniunii Europene ajutoarelor de minimis</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a național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arteneriatele constituite din minim un partener din categoriile de mai jos și cel puțin un fermier sau un grup de producători/o cooperativă care își desfășoară activitatea își desfășoară activitatea în sectorul pomicol:</w:t>
            </w:r>
          </w:p>
          <w:p>
            <w:pPr>
              <w:pStyle w:val="Normal"/>
              <w:numPr>
                <w:ilvl w:val="0"/>
                <w:numId w:val="12"/>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mieri;</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roîntreprinderi și întreprinderi mici;</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ganizații neguvernamentale înregistrate conform legislației național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lii locale;</w:t>
            </w:r>
          </w:p>
          <w:p>
            <w:pPr>
              <w:pStyle w:val="Normal"/>
              <w:numPr>
                <w:ilvl w:val="0"/>
                <w:numId w:val="1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tăți școlare, sanitare, de agrement și de alimentație public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dițiile legate de forma de organizare a parteneriatului vor fi detaliate în cadrul naț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planuri;                   </w:t>
            </w:r>
          </w:p>
          <w:p>
            <w:pPr>
              <w:pStyle w:val="Normal"/>
              <w:numPr>
                <w:ilvl w:val="0"/>
                <w:numId w:val="1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le de funcţionare a cooperării;</w:t>
            </w:r>
          </w:p>
          <w:p>
            <w:pPr>
              <w:pStyle w:val="Normal"/>
              <w:numPr>
                <w:ilvl w:val="0"/>
                <w:numId w:val="1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 directe ale proiectelor specifice corelate cu planul proiectului;</w:t>
            </w:r>
          </w:p>
          <w:p>
            <w:pPr>
              <w:pStyle w:val="Normal"/>
              <w:numPr>
                <w:ilvl w:val="0"/>
                <w:numId w:val="13"/>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 de promov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se va acorda pentru activităţile prevăzute pentru îndeplinirea obiectivelor din cadrul planului proiect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se încadrează în categoria beneficiarilor eligibili;</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prezintă un acord de cooperare care face referire la o perioadă de funcționare cel puțin egală cu perioada pentru care se acordă finanțarea;</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proiectele legate de lanțurile scurte de aprovizionare, solicitantul prezintă un studiu/plan, privitor la conceptul de proiect privind lanțul scurt de aprovizionare;                                                                          </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proiectele legate de piețele locale, solicitantul prezintă un concept de marketing adaptat la piața locală care include, dacă este cazul, și o descriere a activităților de promovare propuse;</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enerii care sunt fermieri își desfasoară activitățile agricole într-una din unitățile administrativ-teritoriale din anexa din Cadrul Național de Implementare aferentă STP și activează în sectorul pomicol (exceptând cultura de căpșuni în sere și solarii);</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enerii care sunt grupuri de producători/cooperative își desfasoara activitățile agricole într-una din unitățile administrativ teritoriale din anexa Cadrul Național de Implementare aferentă STP și activează în sectorul pomicol.(exceptând cultura de căpșuni în sere și solari)</w:t>
            </w:r>
          </w:p>
          <w:p>
            <w:pPr>
              <w:pStyle w:val="Normal"/>
              <w:numPr>
                <w:ilvl w:val="0"/>
                <w:numId w:val="1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ul de cooperare propus trebuie să fie nou și nu în curs de desfășurare sau finalizat;</w:t>
            </w:r>
          </w:p>
          <w:p>
            <w:pPr>
              <w:pStyle w:val="Normal"/>
              <w:numPr>
                <w:ilvl w:val="0"/>
                <w:numId w:val="14"/>
              </w:numPr>
              <w:spacing w:lineRule="auto" w:line="240" w:before="120" w:after="240"/>
              <w:ind w:left="720" w:hanging="290"/>
              <w:jc w:val="both"/>
              <w:rPr/>
            </w:pPr>
            <w:r>
              <w:rPr>
                <w:rFonts w:eastAsia="Times New Roman" w:cs="Times New Roman" w:ascii="Times New Roman" w:hAnsi="Times New Roman"/>
                <w:sz w:val="24"/>
                <w:szCs w:val="24"/>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rFonts w:eastAsia="Times New Roman" w:cs="Times New Roman" w:ascii="Times New Roman" w:hAnsi="Times New Roman"/>
                <w:i/>
                <w:iCs/>
                <w:sz w:val="24"/>
                <w:szCs w:val="24"/>
              </w:rPr>
              <w:t xml:space="preserve">Informații specifice operațiunii </w:t>
            </w:r>
            <w:r>
              <w:rPr>
                <w:rFonts w:eastAsia="Times New Roman" w:cs="Times New Roman" w:ascii="Times New Roman" w:hAnsi="Times New Roman"/>
                <w:sz w:val="24"/>
                <w:szCs w:val="24"/>
              </w:rPr>
              <w:t>din fișa măsuri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reprezentativității cooperării, respectiv numărul de parteneri implicați;</w:t>
            </w:r>
          </w:p>
          <w:p>
            <w:pPr>
              <w:pStyle w:val="Normal"/>
              <w:numPr>
                <w:ilvl w:val="0"/>
                <w:numId w:val="1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structurii adecvate de parteneriat pe baza obiectivului proiectului;</w:t>
            </w:r>
          </w:p>
          <w:p>
            <w:pPr>
              <w:pStyle w:val="Normal"/>
              <w:numPr>
                <w:ilvl w:val="0"/>
                <w:numId w:val="1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valorii adăugate (parteneriatele care produc și comercializează produse cu valoare adăugată mare - ecologice, care participă la scheme de calitate, produse din sisteme agricole HNV, etc.); </w:t>
            </w:r>
          </w:p>
          <w:p>
            <w:pPr>
              <w:pStyle w:val="Normal"/>
              <w:numPr>
                <w:ilvl w:val="0"/>
                <w:numId w:val="15"/>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piețelor locale” (i.e. distanța geografică mai mică dintre punctul de producție și punctul de vân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rPr>
              <w:t xml:space="preserve">Ponderea sprijinului nerambursabil este de </w:t>
            </w:r>
            <w:r>
              <w:rPr>
                <w:rFonts w:eastAsia="Times New Roman" w:cs="Times New Roman" w:ascii="Times New Roman" w:hAnsi="Times New Roman"/>
                <w:b/>
                <w:bCs/>
                <w:sz w:val="24"/>
                <w:szCs w:val="24"/>
              </w:rPr>
              <w:t>100% din totalul cheltuielilor eligibile</w:t>
            </w:r>
            <w:r>
              <w:rPr>
                <w:rFonts w:eastAsia="Times New Roman" w:cs="Times New Roman" w:ascii="Times New Roman" w:hAnsi="Times New Roman"/>
                <w:sz w:val="24"/>
                <w:szCs w:val="24"/>
              </w:rPr>
              <w:t>, cu excepția cazului în care se aplică normele privind ajutoarele de stat, și se impune o limită inferioar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 care planul de proiect include, de asemenea, acțiuni care sunt eligibile în cadrul altor măsuri, atunci costurile sunt acoperite din sub-măsura 16.4 a, în conformitate cu intensitatea maximă a ajutorului și valorile aplicabile în cadrul acelor măsuri. Cu toate acestea, valoarea maximă a cheltuielilor eligibile în cadrul altor măsuri nu va depăși valoarea maximă acordată în cadrul submăsurii 16.4.</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oarea maximă a sprijinului este de </w:t>
            </w:r>
            <w:r>
              <w:rPr>
                <w:rFonts w:eastAsia="Times New Roman" w:cs="Times New Roman" w:ascii="Times New Roman" w:hAnsi="Times New Roman"/>
                <w:b/>
                <w:bCs/>
                <w:sz w:val="24"/>
                <w:szCs w:val="24"/>
              </w:rPr>
              <w:t>100.000 de euro.</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sturile de funcţionare a cooperării nu vor depăși 20% din valoarea maximă a sprijinului acordat pe proiect depus.</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Toate costurile sunt acoperite din această sub-măsură ca o valoare globală.</w:t>
            </w:r>
          </w:p>
          <w:p>
            <w:pPr>
              <w:pStyle w:val="Normal"/>
              <w:spacing w:lineRule="auto" w:line="240" w:before="240" w:after="240"/>
              <w:rPr/>
            </w:pPr>
            <w:r>
              <w:rPr>
                <w:rFonts w:eastAsia="Times New Roman" w:cs="Times New Roman" w:ascii="Times New Roman" w:hAnsi="Times New Roman"/>
                <w:sz w:val="24"/>
                <w:szCs w:val="24"/>
              </w:rPr>
              <w:t xml:space="preserve">În cazul proiectelor de parteneriat intră în sfera de aplicare a normelor privind ajutoarele de stat (în afara agriculturii) sprijinul va fi acordat în conformitate cu Regulamentul privind ajutoarele </w:t>
            </w:r>
            <w:r>
              <w:rPr>
                <w:rFonts w:eastAsia="Times New Roman" w:cs="Times New Roman" w:ascii="Times New Roman" w:hAnsi="Times New Roman"/>
                <w:i/>
                <w:iCs/>
                <w:sz w:val="24"/>
                <w:szCs w:val="24"/>
              </w:rPr>
              <w:t>de minimis</w:t>
            </w:r>
            <w:r>
              <w:rPr>
                <w:rFonts w:eastAsia="Times New Roman" w:cs="Times New Roman" w:ascii="Times New Roman" w:hAnsi="Times New Roman"/>
                <w:sz w:val="24"/>
                <w:szCs w:val="24"/>
              </w:rPr>
              <w:t xml:space="preserve"> nr. 1407/2013 și nu va depăși 200.000 de euro/beneficiar timp de trei ani fiscal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tensitatea ajutorului este de 100%.</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Riscurile general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țiunile generale de atenuare sunt identificate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generală a măsurii este prezentată în secțiunea aplicabilă din cadrul măsurii 16.</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 pentru subvenții pe baza cheltuielilor eligibile efectuate și plăti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lanț scurt de aprovizionare se înțelege un lanţ de aprovizionare care nu include mai mult de un intermediar între producător şi consumato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lineRule="auto" w:line="240" w:before="240" w:after="240"/>
              <w:rPr/>
            </w:pPr>
            <w:r>
              <w:rPr>
                <w:rFonts w:eastAsia="Times New Roman" w:cs="Times New Roman" w:ascii="Times New Roman" w:hAnsi="Times New Roman"/>
                <w:sz w:val="24"/>
                <w:szCs w:val="24"/>
              </w:rPr>
              <w:t xml:space="preserve">Unele sesiuni de depunere de proiecte se pot axa în mod deosebit pe consolidarea pieței locale pentru produsele fabricate/prelucrate la nivel local. Aceasta este o formă specifică de lanț scurt de aprovizionare, bazat atât pe numărul de intermediari, </w:t>
            </w:r>
            <w:r>
              <w:rPr>
                <w:rFonts w:eastAsia="Times New Roman" w:cs="Times New Roman" w:ascii="Times New Roman" w:hAnsi="Times New Roman"/>
                <w:i/>
                <w:iCs/>
                <w:sz w:val="24"/>
                <w:szCs w:val="24"/>
              </w:rPr>
              <w:t>cât și</w:t>
            </w:r>
            <w:r>
              <w:rPr>
                <w:rFonts w:eastAsia="Times New Roman" w:cs="Times New Roman" w:ascii="Times New Roman" w:hAnsi="Times New Roman"/>
                <w:sz w:val="24"/>
                <w:szCs w:val="24"/>
              </w:rPr>
              <w:t xml:space="preserve"> pe distanța geografică dintre punctul de producție/procesare și punctul de vân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Ținând cont de specificitățile geografice naționale, "piața locală" este definită drept o rază de comercializare care nu depășește 75 km de la exploatația de origine a produsulu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e ține seama d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Posibilitatea de a verifica și a controla măsurile și/sau tipurile de operațiuni</w:t>
      </w:r>
    </w:p>
    <w:p>
      <w:pPr>
        <w:pStyle w:val="Normal"/>
        <w:keepNext w:val="true"/>
        <w:numPr>
          <w:ilvl w:val="0"/>
          <w:numId w:val="0"/>
        </w:numPr>
        <w:spacing w:lineRule="auto" w:line="240" w:before="240" w:after="240"/>
        <w:ind w:left="0" w:hanging="0"/>
        <w:outlineLvl w:val="4"/>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Riscurile generale identificate pentru punerea în aplicare a măsurii 16 sunt:</w:t>
            </w:r>
          </w:p>
          <w:p>
            <w:pPr>
              <w:pStyle w:val="Normal"/>
              <w:numPr>
                <w:ilvl w:val="0"/>
                <w:numId w:val="16"/>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caracterul inovator al acestei măsuri și lipsa unei culturi privind cooperarea dintre agricultori și alte entități, există riscul ca oportunitățile de finanțare să nu fie percepute corect de către potențialii beneficiari. Acest lucru poate duce la depunerea de proiecte care nu reușesc să abordeze corect elementele-cheie ale măsurii (obiective, cheltuieli și tipuri de proiecte eligibile, etc.) sau pentru eșecul de a contracta întregul buget alocat, din cauza interesului scăzut la nivelul beneficiarilor.</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alt risc este din cauza posibilelor dificultăți atât în evaluarea inițială a planurilor de proiect și în progresele realizate în punerea lor în aplicare efectivă din cauza lipsei de experiență sau de capacitate a AM/AP.</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ficultatea de a defini costurile rezonabile pentru diferite elemente ale investițiilor intangibile, inclusiv costurile totale ale operațiunii.</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espectarea parțială sau totală a unui proiect de cooperare din cauza abandonului partenerilor</w:t>
            </w:r>
          </w:p>
          <w:p>
            <w:pPr>
              <w:pStyle w:val="Normal"/>
              <w:numPr>
                <w:ilvl w:val="0"/>
                <w:numId w:val="1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za unor elemente non-obiective în criteriile de selecție generate de posibile conflicte de interes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țiunile generale atenuante pentru măsura 16 sunt:</w:t>
            </w:r>
          </w:p>
          <w:p>
            <w:pPr>
              <w:pStyle w:val="Normal"/>
              <w:numPr>
                <w:ilvl w:val="0"/>
                <w:numId w:val="17"/>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a prezenta procedurile, documentele de punere în aplicare a programului vor cuprinde elemente de accesare a măsurii (cerere, documentele specifice care trebuie anexate, tip de beneficiari, termeni de eligibilitate, obligații, restricții și interdicții, criterii de selecție și scorurile aferente, cheltuielile eligibile și metode de raportare, rata și suma sprijinului, descrierea controalelor care trebuie efectuate și consecințele în caz de nerespectare a angajamentelor). Pentru a informa beneficiarii potențiali cu privire la oportunitățile oferite de măsură, normele de aplicare vor fi publicate pe pagina de internet a AM-PNDR. În plus, Autoritatea de Management va organiza informarea pentru a explica conținutul măsurii prin utilizarea Rețelei Naționale de Dezvoltare Rurală.</w:t>
            </w:r>
          </w:p>
          <w:p>
            <w:pPr>
              <w:pStyle w:val="Normal"/>
              <w:numPr>
                <w:ilvl w:val="0"/>
                <w:numId w:val="17"/>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olidarea capacității administrative a autorităților care implementează (de exemplu, prin acțiuni de instruire) pentru a permite evaluarea inițială a planurilor de proiect și implementarea corectă a acestor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4"/>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120" w:after="0"/>
              <w:ind w:left="720" w:hanging="290"/>
              <w:jc w:val="both"/>
              <w:rPr/>
            </w:pPr>
            <w:r>
              <w:rPr>
                <w:rFonts w:eastAsia="Times New Roman" w:cs="Times New Roman" w:ascii="Times New Roman" w:hAnsi="Times New Roman"/>
                <w:sz w:val="24"/>
                <w:szCs w:val="24"/>
              </w:rPr>
              <w:t xml:space="preserve">Având în vedere </w:t>
            </w:r>
            <w:r>
              <w:rPr>
                <w:rFonts w:eastAsia="Times New Roman" w:cs="Times New Roman" w:ascii="Times New Roman" w:hAnsi="Times New Roman"/>
                <w:b/>
                <w:bCs/>
                <w:sz w:val="24"/>
                <w:szCs w:val="24"/>
              </w:rPr>
              <w:t>riscurile potențiale</w:t>
            </w:r>
            <w:r>
              <w:rPr>
                <w:rFonts w:eastAsia="Times New Roman" w:cs="Times New Roman" w:ascii="Times New Roman" w:hAnsi="Times New Roman"/>
                <w:sz w:val="24"/>
                <w:szCs w:val="24"/>
              </w:rPr>
              <w:t xml:space="preserve"> în punerea în aplicare a măsurii, identificate de AM și AP (cum ar fi riscul ca oportunitățile de finanțare nu sunt percepute corect de potențialii beneficiari care duc la depunerea de proiecte care nu reușesc să abordeze corect elementele-cheie ale sub-măsurii), precum și </w:t>
            </w:r>
            <w:r>
              <w:rPr>
                <w:rFonts w:eastAsia="Times New Roman" w:cs="Times New Roman" w:ascii="Times New Roman" w:hAnsi="Times New Roman"/>
                <w:b/>
                <w:bCs/>
                <w:sz w:val="24"/>
                <w:szCs w:val="24"/>
              </w:rPr>
              <w:t>acțiunile de atenuare</w:t>
            </w:r>
            <w:r>
              <w:rPr>
                <w:rFonts w:eastAsia="Times New Roman" w:cs="Times New Roman" w:ascii="Times New Roman" w:hAnsi="Times New Roman"/>
                <w:sz w:val="24"/>
                <w:szCs w:val="24"/>
              </w:rPr>
              <w:t xml:space="preserve"> (cum ar fi  campanii de informare și o abordare în  două etape în selectarea proiectelor), AM și AP sunt încrezătoare că măsura poate fi pusă în aplicare fără obstacole majore.</w:t>
            </w:r>
          </w:p>
          <w:p>
            <w:pPr>
              <w:pStyle w:val="Normal"/>
              <w:numPr>
                <w:ilvl w:val="0"/>
                <w:numId w:val="18"/>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în urma analizei efectuate de Autoritatea de Management și Agenția de Plăți, pe baza experienței dobândite în perioada de programare 2007-2013, se poate concluziona că verificabilitatea și controlabilitatea masurii sunt asigurate în ceea ce privește îmbunătățirea procedurilor de lucru, astfel încât interesele financiare ale Uniunii Europene nu vor fi prejudici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 pentru subvenții pe baza cheltuielilor eligibile efectuate și plăti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Informații suplimentare specifice măsurii</w:t>
      </w:r>
    </w:p>
    <w:p>
      <w:pPr>
        <w:pStyle w:val="Normal"/>
        <w:spacing w:lineRule="auto" w:line="240" w:before="120" w:after="120"/>
        <w:jc w:val="both"/>
        <w:rPr/>
      </w:pPr>
      <w:r>
        <w:rPr/>
        <w:t>Specificarea caracteristicilor proiectelor pilot, ale clusterelor, ale rețelelor, ale lanțurilor scurte de aprovizionare și ale piețelor loc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100"/>
        <w:ind w:left="0" w:hanging="0"/>
        <w:outlineLvl w:val="3"/>
        <w:rPr/>
      </w:pPr>
      <w:r>
        <w:rPr/>
        <w:t>Alte observații importante relevante pentru înțelegerea și punerea în aplicare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posibil ca beneficiarul, pe parcursul implementării proiectului, să realizeze că ideea în curs de testare/dezvoltare nu generează rezultatele preconizate și că se impune oprirea sau ajustarea proiectului. </w:t>
            </w:r>
          </w:p>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 care rezultatele intermediare indică faptul că planul inițial al proiectului poate fi ajustat în conformitate cu obiectivele proiectului, atunci se poate conveni asupra ajustării planului de proiect și asupra continuării finanțării, în limitele bugetului inițial al proiectului.</w:t>
            </w:r>
          </w:p>
          <w:p>
            <w:pPr>
              <w:pStyle w:val="Normal"/>
              <w:numPr>
                <w:ilvl w:val="0"/>
                <w:numId w:val="19"/>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 care proiectul trebuie oprit, din cauza nerespectării planului  de proiect, atunci toate costurile înregistrate până la acel moment vor fi rambursate. În cazul în care GO a respectat planul de proiect, așa cum s-a stabilit, atunci nu vor exista consecințe financiare pentru beneficiar – cu excepția investițiilor în infrastructură/ capacități de producție și procesare, care vor fi rambursat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ituațiile descrise mai sus se aplică doar în cadrul sub-măsurilor 16.1 și 16.1 a.</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rPr/>
      </w:pPr>
      <w:r>
        <w:rPr/>
      </w:r>
    </w:p>
    <w:p>
      <w:pPr>
        <w:pStyle w:val="Normal"/>
        <w:rPr/>
      </w:pPr>
      <w:r>
        <w:rPr/>
      </w:r>
    </w:p>
    <w:p>
      <w:pPr>
        <w:pStyle w:val="Normal"/>
        <w:keepNext w:val="true"/>
        <w:numPr>
          <w:ilvl w:val="0"/>
          <w:numId w:val="0"/>
        </w:numPr>
        <w:spacing w:lineRule="auto" w:line="240" w:before="240" w:after="240"/>
        <w:ind w:left="0" w:hanging="0"/>
        <w:outlineLvl w:val="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2:00Z</dcterms:created>
  <dc:creator>Mihaela BURGHIU</dc:creator>
  <dc:description/>
  <dc:language>en-US</dc:language>
  <cp:lastModifiedBy>Gina Tudose</cp:lastModifiedBy>
  <dcterms:modified xsi:type="dcterms:W3CDTF">2016-04-27T11:02:00Z</dcterms:modified>
  <cp:revision>2</cp:revision>
  <dc:subject/>
  <dc:title/>
</cp:coreProperties>
</file>