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Anexa nr 1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LISTA </w:t>
      </w:r>
      <w:r>
        <w:rPr>
          <w:rFonts w:cs="Arial" w:ascii="Arial" w:hAnsi="Arial"/>
          <w:b/>
          <w:sz w:val="24"/>
          <w:szCs w:val="24"/>
        </w:rPr>
        <w:t>UAT-urilor din</w:t>
      </w:r>
      <w:r>
        <w:rPr>
          <w:rFonts w:cs="Arial" w:ascii="Arial" w:hAnsi="Arial"/>
          <w:b/>
          <w:sz w:val="24"/>
          <w:szCs w:val="24"/>
        </w:rPr>
        <w:t xml:space="preserve"> ZONELE CU CONSTRÂNGERI SEMNIFICATIVE</w:t>
      </w:r>
    </w:p>
    <w:tbl>
      <w:tblPr>
        <w:tblW w:w="8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236"/>
        <w:gridCol w:w="3405"/>
        <w:gridCol w:w="1722"/>
      </w:tblGrid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SIRUT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JUDE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UAT LAU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ARA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OFRON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CHISINEU-CRI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9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CURTI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62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NADLAC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N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2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ELNAC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91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ANICE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3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RATOS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3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S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50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A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5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PECI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73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I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9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ECUSIG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NTE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9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SANT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1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OCODO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2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EIT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3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MAN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45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AU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4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NG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ARAN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ERIN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7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IMANDU NO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ROBAN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ADA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3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RO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5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O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97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SALON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728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VRAM IAN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13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PAL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66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UMEGH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7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CIUB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270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DACU DE J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320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UMIT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354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IVEZI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46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VICTOR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08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M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68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BRAIL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70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HISC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75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FAUR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77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RDILA-GRE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84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RTESTII DE J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9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RDEI VERD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9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OCI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0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RES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07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UD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1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BE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2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AD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3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OP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4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INSURAT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46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IRLA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5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XIN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6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VILA MIRESI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7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MNICE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7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M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8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SIO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86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CIA TUDO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9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CORTARU NO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99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L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0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ANCU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1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RDILA-GAISEAN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1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1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CHI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25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DOR VLADIMIRES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3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F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3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LM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39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D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43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CTOR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4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S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5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AVO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5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ZAS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8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BUZA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8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RAMNICU SARA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8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MA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9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TA ALB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98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ACE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36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LD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49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DE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8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.A. ROSET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2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LIB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3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CHIRLEAN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4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S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76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BINA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80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ERAS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8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ERGHE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86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LODEANU SARA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91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LODEANU-SIL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1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ARG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3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C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57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HAI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77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VILA BANU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1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D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16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RDO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7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POGOAN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84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UI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9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MNICE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0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BEAS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0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USET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07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GEA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15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HAT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43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CUTELNI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5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ME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6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ALP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8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N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8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LM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95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DU PASI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0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RAMNICU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39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L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4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IDU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5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LORI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9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CNA DE FIE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3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RLIST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269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GNE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299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ADINA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67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CASD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35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ARN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5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RAD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57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4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CONSTAN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4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EFORI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48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MANGAL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5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NAVODA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5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TECHIRGHIO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57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GIG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5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3 AUGUS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6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IM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6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OVID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7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ZL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8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HARS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84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MEDGID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8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DAMCLI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9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00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IM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06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ANE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1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STE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16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CHEZ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21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HIRNOG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25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OB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2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OCARL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3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BAD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3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GEALAC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4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M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5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U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6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UMP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67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EL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73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BROMI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80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RLIC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8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INDAR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87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NDEPENDEN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9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ON CORV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05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IPN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13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19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HAIL KOGALNICE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2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RCEA VO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39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NEGRU VO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4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ICOLAE BALCES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4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5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STRO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6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NTELIMO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6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CINEAG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7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STE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8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RA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90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EIM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9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L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98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ARGUSO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0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OPA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0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OPRAISA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1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U LUI TRAI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1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M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16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UMBRA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17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ULTU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18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ORTOM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1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MZA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27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OR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2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STI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2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RAG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3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UZA VO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3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IGN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3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AD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3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ANTAN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99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CRAI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31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BAI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3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CALAFA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50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SEGAR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5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FUMA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63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MARASTII DE J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67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MARASTII DE SU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7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PELE VI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8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ECHE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89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E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9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R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9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TOSESTI-P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9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TOVO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5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UL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5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STRAN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6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6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LA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6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A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7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NA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7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TAT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8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OROIA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85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UPERCENII NO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95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NE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0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DABUL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0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E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0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IO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0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BR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2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NIC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3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ICE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4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ERC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4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GHE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5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BEG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53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5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NGI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60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GOS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6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I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6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I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8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EC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88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ZVO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95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IPOV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9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CESU DE J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0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CESU DE SU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03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GLAVI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0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LU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2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SCHI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3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S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33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TAT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37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GA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4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GO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56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STRO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5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RISO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6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IE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66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ISCU VECH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7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LEN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7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IAN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8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DOV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90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S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99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D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10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EACA DE CAMP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17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E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2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LISTEA CRUCI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3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ASC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4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S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5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NIR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55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RZICU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58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STANCIU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84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TAN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86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8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BRO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89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ICIUI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9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IDI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9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IND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9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NTORSU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9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JIST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15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NATO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2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G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25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T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3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ER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35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RESTI-MER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4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TARGU BUJO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5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R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54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AB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6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AS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6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6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NE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7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N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8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VADI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9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95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RO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00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R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0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SM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1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STACHE NEG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13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U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15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UDALB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17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GUS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2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ART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28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OL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3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RUMUS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35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UND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4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IDIG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55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IV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58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NDEPENDEN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6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V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6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ORA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67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I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69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T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7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STAC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7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VIL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7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AMOLO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9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AN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96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CH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99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IS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08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ED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1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CANTEI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15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CHEL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1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LOBOZIA CONACH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2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MARD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2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MUL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28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3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DOR VLADIMIRES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33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UC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40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MBRAR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47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MARU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5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RLEZ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5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LAD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56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D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5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GRI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59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UZA VO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6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HUR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94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STUCH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949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P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5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REZ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7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ICURI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4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IGOR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49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SIA DE AMARAD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804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2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TI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6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O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56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CALARA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5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DE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65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SLOBOZ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7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FE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76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TANDAR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7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8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AMA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8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DRAS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9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AC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96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R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98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RDUS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0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06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CAZ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08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OC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1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OCH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15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ULN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2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CO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2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SAMB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28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UZA VO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3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ICHIS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37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R MARUN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44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ROBANT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4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GAL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53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GOS VO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57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ACA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6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EORGHE DOJ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6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EORGHE LAZA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6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AD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7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IND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73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IV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77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NDEPENDEN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8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EGAL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8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EHL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88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LEHLIU GA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93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PS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99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HAIL KOGALNICE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0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LOS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1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TENI-BUZA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1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EXANDRU ODOBES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16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RIE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2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RISO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26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EVIG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3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SE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3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CIOA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37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4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CANTE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45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FANTU GHEORGH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49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ELNI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53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DI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5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EFAN VO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6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LM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6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NIR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73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L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79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LAD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600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NGH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64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STUL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659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ZM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718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B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73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OZ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20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S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60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ISAC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68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DUCAN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9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TO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5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GIURG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5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LOBOZ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61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OLTEN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6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T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6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URZIC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7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OCARL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7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NAS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75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DANCA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8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FUMA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8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EX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87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MAS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9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XINT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0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NE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05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RC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0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LCIUGAT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1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RC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24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ZI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2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45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UD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7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SCIOAR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74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NI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8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HISELE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07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LIBA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1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M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2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SE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4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URC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4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47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SCA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64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GO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70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ID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7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FIERBINTI-TARG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8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RASINE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9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RA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9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RUMUS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01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UND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0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FUNDUL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1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NE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1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UJ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2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RBOV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3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GOSA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35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STI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3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STINA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44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AD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47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EA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5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U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5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URB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63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OTAR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7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E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8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ON ROA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9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ILAV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0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I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1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HAI BRAV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18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NASTIR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24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ARA VLASI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27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VIL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3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34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ICOLAE BALCES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4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U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5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INA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58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TRACHIO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63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LATAR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6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UND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7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UTINE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7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DOV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8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RU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0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2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OHAT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2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PANTO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29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3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OLD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4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EFANESTII DE J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4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AMADAU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60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LM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7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ARGOV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77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DRAGU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7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MACRISU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8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ILA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87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RA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9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ED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9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D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66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RASA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664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DU IZ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735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CICOIU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75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I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0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ORS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7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EZNITA-MOT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9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RIL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14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UJMI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14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EVESE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155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RVA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15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UMBRA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17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RL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18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GOS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191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E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20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U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23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OV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254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I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27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BARSIA DE CAMP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28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TUL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32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ISTO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346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G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349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C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36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VIN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38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NATO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N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4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CARACA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49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GHIC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54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CORAB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58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RCO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6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DRAGANESTI-OL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6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BIC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8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RZ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87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BIC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9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TAVAT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99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EB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0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NCO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0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CINIS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10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ZI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14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LI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3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TE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4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AMPO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58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NE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64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EVESE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7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BROSLO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8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BRU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97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ALCO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0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ARCAS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1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VARA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1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STAVAT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2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OJDIBOD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2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N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3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CO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3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ZBIC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3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ZVOAR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49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UNT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5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HA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68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VIL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75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BARS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9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L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9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SICA DE SU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0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RIE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10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PIATRA-OL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17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RSCO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37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POTCOA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4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DOMIR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5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ED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5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TUN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58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US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6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CARISOA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6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CHIT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7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SCORNIC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8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EA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0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PRANCENA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09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OE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1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OIC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1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UD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2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ERB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28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EFAN CEL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4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56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RAI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6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RZI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7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DAST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7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DASTR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8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S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9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0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LADIL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1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ULP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2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T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3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ADINI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34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PO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35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SICA DE J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37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SINA NOU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3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OPARL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14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MIZI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1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BA 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2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TA DOAMN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3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LDESTI-GRAD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68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OR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7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LCEAG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89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J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30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G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33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ULG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34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ERGH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51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CII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540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R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625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A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655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TU MARE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PL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70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TU MARE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R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729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TU MARE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UA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86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TU MARE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NISLA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6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TURNU MAGUR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7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UPERC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7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SLAZ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7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79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ALEXANDR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81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ANO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8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ROSCH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87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ROSIORI DE VED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97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ZIMNI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99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A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12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GD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2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GADI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2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NC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31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JO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3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ES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35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I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4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MATU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46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MATUIU DE SU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5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VEN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5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6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ANG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6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ANG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8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GANESTI DE VED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94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URCU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99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RUMO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1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ZVOAR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1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I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1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N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20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VROD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2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LDA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33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Z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4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ASTURE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5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BEAS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54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RET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56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IAT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58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IETROS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60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LOS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6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LOPII-SLAVI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77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T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8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UTINE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86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DOI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9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C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CRIOA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13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EA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1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EGARCEA-VA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3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LOBOZIA MAND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3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MARDIO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4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EJA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4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H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49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OROBANE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7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RAI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79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ROIANU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8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G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8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ED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91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ISOA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9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RTOAP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99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NCIU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50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C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51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51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ANTAN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51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EL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515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DA-CLOCOCIO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54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JIMBOL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55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SANNICOLAU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57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BA VECH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5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LE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62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PINI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62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NA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643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MLOSU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67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UDESTII VECH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73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AMU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74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ENAUHEIM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75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OVR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81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RIAM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85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TCHINEZ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873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NPETRU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88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REMI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2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RIA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37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HE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3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UDESTII NO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4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TTLOB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4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ECE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4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RAVA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4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ND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47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OMNATIC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48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5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SAC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7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MAC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78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84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IDAU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9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CAL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9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SIM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12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2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UCUR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30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3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ROBANT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3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RECAT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4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E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45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IND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47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MCEAR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5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OR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5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ZVOAR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6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IJIL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6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NCAV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83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HAI BRAV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8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HAIL KOGALNICE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99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ALBAN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1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STRO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1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CENEAG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2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LAVA CERCHEZ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2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MARD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34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EJA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3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OPOLOG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4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RCO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5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.C.BRATI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54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CA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56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TEILO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7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BARLA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21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SU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21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N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24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REZ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25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LAG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36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NC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368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UDA-EPU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378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EPU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38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ALC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390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G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413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IV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419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OC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42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IMITRIE CANTEMI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47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NCA BANU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48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LUST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498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MURG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518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DU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58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SI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59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ANI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613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LE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65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T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66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ETRISO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67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ISOA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677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NDER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703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UTC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71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ORL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723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RUNTIS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72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GO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72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D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73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CHID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89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01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LAVI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23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P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26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SII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294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CUND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45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TROF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47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FOCS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52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559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ORA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62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ROAF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63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UG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66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IC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674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LCOVU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68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76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HL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77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LOBOZIA CIORA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784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R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79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ATAR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6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NATO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8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ULTU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9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LI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9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LOG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94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BREJ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95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STOA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31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BRO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34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L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5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NTELIMO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53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POPESTI LEORD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5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VOLUNTA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6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TU MARE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M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70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RAI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73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75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ERA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76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SVOAR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7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R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79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8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8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GRA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8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SIO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9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BINA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97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LEL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9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CU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99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LDO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00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LATO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00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RAT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00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URA IALOMIT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00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IVA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00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RBU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hd w:fill="FDE9D9" w:val="clear"/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50:00Z</dcterms:created>
  <dc:creator>Andreea MARCU</dc:creator>
  <dc:description/>
  <cp:keywords/>
  <dc:language>en-US</dc:language>
  <cp:lastModifiedBy>Mirona Popescu</cp:lastModifiedBy>
  <dcterms:modified xsi:type="dcterms:W3CDTF">2017-04-04T11:50:00Z</dcterms:modified>
  <cp:revision>3</cp:revision>
  <dc:subject/>
  <dc:title/>
</cp:coreProperties>
</file>