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ZONELE CU CONSTRÂNGERI SPECIFICE</w:t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35"/>
        <w:gridCol w:w="2327"/>
        <w:gridCol w:w="1583"/>
      </w:tblGrid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TR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VITEA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L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BADA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SAC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UL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TAL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MURLIA DE J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A VEC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URILOVC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HMUD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U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IGHIO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FA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I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MOV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NUCARILO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STE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ins w:id="1" w:author="Andreea MARCU" w:date="2016-05-09T16:32:00Z"/>
        </w:rPr>
      </w:pPr>
      <w:ins w:id="0" w:author="Andreea MARCU" w:date="2016-05-09T16:32:00Z">
        <w:r>
          <w:rPr>
            <w:rFonts w:cs="Arial" w:ascii="Arial" w:hAnsi="Arial"/>
            <w:b/>
            <w:sz w:val="24"/>
            <w:szCs w:val="24"/>
          </w:rPr>
        </w:r>
      </w:ins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Mirona Popescu</cp:lastModifiedBy>
  <dcterms:modified xsi:type="dcterms:W3CDTF">2017-04-04T11:50:00Z</dcterms:modified>
  <cp:revision>2</cp:revision>
  <dc:subject/>
  <dc:title/>
</cp:coreProperties>
</file>