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rPr>
        <w:t>Model P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9, Prioritatea de investiții 9.1,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ilor de finanțare. După completare, se semnează olograf de către cei anterior menționați, iar ulterior, reprezentantul legal al solicitantului de finantare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 al :</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daca este cazul, se vor completa toate entitățile juridice la care deține calitatea respectivă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Dezvoltării Regionale și Administrației Publice (MDRAP)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entității juridice pe care o reprezint,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rFonts w:cs="Calibri" w:ascii="Calibri" w:hAnsi="Calibri"/>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 in cadrul apelurilor de proiecte aferente PI 9.1</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4:00Z</dcterms:created>
  <dc:creator>Viorel Streza</dc:creator>
  <dc:description/>
  <cp:keywords/>
  <dc:language>en-US</dc:language>
  <cp:lastModifiedBy>Veronica FRINCU</cp:lastModifiedBy>
  <cp:lastPrinted>2018-07-03T14:29:00Z</cp:lastPrinted>
  <dcterms:modified xsi:type="dcterms:W3CDTF">2018-07-24T09:05:00Z</dcterms:modified>
  <cp:revision>5</cp:revision>
  <dc:subject/>
  <dc:title>Nr</dc:title>
</cp:coreProperties>
</file>