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1396221840"/>
            <w:bookmarkStart w:id="5" w:name="__Fieldmark__0_1396221840"/>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1396221840"/>
            <w:bookmarkStart w:id="7" w:name="__Fieldmark__1_1396221840"/>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1396221840"/>
            <w:bookmarkStart w:id="9" w:name="__Fieldmark__2_1396221840"/>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1396221840"/>
            <w:bookmarkStart w:id="11" w:name="__Fieldmark__3_1396221840"/>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1396221840"/>
            <w:bookmarkStart w:id="13" w:name="__Fieldmark__4_1396221840"/>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1396221840"/>
      <w:bookmarkStart w:id="16" w:name="__Fieldmark__5_1396221840"/>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1396221840"/>
      <w:bookmarkStart w:id="18" w:name="__Fieldmark__6_1396221840"/>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