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rPr>
          <w:i w:val="false"/>
          <w:i w:val="false"/>
          <w:iCs w:val="false"/>
        </w:rPr>
      </w:pPr>
      <w:r>
        <w:rPr>
          <w:i w:val="false"/>
          <w:iCs w:val="false"/>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w:t>
      </w:r>
    </w:p>
    <w:p>
      <w:pPr>
        <w:pStyle w:val="Instruct"/>
        <w:numPr>
          <w:ilvl w:val="0"/>
          <w:numId w:val="8"/>
        </w:numPr>
        <w:rPr/>
      </w:pPr>
      <w:r>
        <w:rPr/>
        <w:t>Anexă la Model D</w:t>
      </w:r>
    </w:p>
    <w:p>
      <w:pPr>
        <w:pStyle w:val="Instruct"/>
        <w:numPr>
          <w:ilvl w:val="0"/>
          <w:numId w:val="8"/>
        </w:numPr>
        <w:rPr/>
      </w:pPr>
      <w:r>
        <w:rPr/>
        <w:t>Declarația de consimțământ privind prelucrarea datelor cu caracter personal (Model E)</w:t>
      </w:r>
    </w:p>
    <w:p>
      <w:pPr>
        <w:pStyle w:val="Instruct"/>
        <w:numPr>
          <w:ilvl w:val="0"/>
          <w:numId w:val="8"/>
        </w:numPr>
        <w:rPr/>
      </w:pPr>
      <w:r>
        <w:rPr/>
        <w:t>Declarația proprietarului de asumare a îndeplinirii a unor criterii  (Model F)</w:t>
      </w:r>
    </w:p>
    <w:p>
      <w:pPr>
        <w:pStyle w:val="Normal"/>
        <w:numPr>
          <w:ilvl w:val="0"/>
          <w:numId w:val="8"/>
        </w:numPr>
        <w:rPr>
          <w:rFonts w:cs="Arial"/>
          <w:i/>
          <w:i/>
          <w:iCs/>
          <w:szCs w:val="21"/>
          <w:lang w:eastAsia="sk-SK"/>
        </w:rPr>
      </w:pPr>
      <w:r>
        <w:rPr>
          <w:rFonts w:cs="Arial"/>
          <w:i/>
          <w:iCs/>
          <w:szCs w:val="21"/>
          <w:lang w:eastAsia="sk-SK"/>
        </w:rPr>
        <w:t>Angajamentul solicitantului cu privire la prezentarea unor avize/ autorizații/ certificate (Model G)</w:t>
      </w:r>
    </w:p>
    <w:p>
      <w:pPr>
        <w:pStyle w:val="Instruct"/>
        <w:numPr>
          <w:ilvl w:val="0"/>
          <w:numId w:val="8"/>
        </w:numPr>
        <w:rPr/>
      </w:pPr>
      <w:r>
        <w:rPr>
          <w:rFonts w:eastAsia="Trebuchet MS" w:cs="Trebuchet MS"/>
        </w:rPr>
        <w:t xml:space="preserve"> </w:t>
      </w:r>
      <w:r>
        <w:rPr/>
        <w:t>Buget și surse de finanța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Normal"/>
              <w:spacing w:before="120" w:after="12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3363091002"/>
            <w:bookmarkStart w:id="2" w:name="__Fieldmark__0_3363091002"/>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3363091002"/>
            <w:bookmarkStart w:id="4" w:name="__Fieldmark__1_3363091002"/>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3363091002"/>
            <w:bookmarkStart w:id="6" w:name="__Fieldmark__2_3363091002"/>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3363091002"/>
            <w:bookmarkStart w:id="8" w:name="__Fieldmark__3_3363091002"/>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3363091002"/>
            <w:bookmarkStart w:id="10" w:name="__Fieldmark__4_3363091002"/>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3363091002"/>
            <w:bookmarkStart w:id="12" w:name="__Fieldmark__5_3363091002"/>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3363091002"/>
            <w:bookmarkStart w:id="14" w:name="__Fieldmark__6_3363091002"/>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3363091002"/>
            <w:bookmarkStart w:id="16" w:name="__Fieldmark__7_3363091002"/>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3363091002"/>
            <w:bookmarkStart w:id="18" w:name="__Fieldmark__8_3363091002"/>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3363091002"/>
            <w:bookmarkStart w:id="20" w:name="__Fieldmark__9_3363091002"/>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3363091002"/>
            <w:bookmarkStart w:id="25" w:name="__Fieldmark__10_3363091002"/>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3363091002"/>
            <w:bookmarkStart w:id="27" w:name="__Fieldmark__11_3363091002"/>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3363091002"/>
            <w:bookmarkStart w:id="29" w:name="__Fieldmark__12_3363091002"/>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3363091002"/>
            <w:bookmarkStart w:id="31" w:name="__Fieldmark__13_3363091002"/>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3363091002"/>
            <w:bookmarkStart w:id="33" w:name="__Fieldmark__14_3363091002"/>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3363091002"/>
            <w:bookmarkStart w:id="35" w:name="__Fieldmark__15_3363091002"/>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3363091002"/>
      <w:bookmarkStart w:id="38" w:name="__Fieldmark__16_3363091002"/>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3363091002"/>
      <w:bookmarkStart w:id="40" w:name="__Fieldmark__17_3363091002"/>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pPr>
      <w:bookmarkStart w:id="62" w:name="Beneficiari"/>
      <w:bookmarkEnd w:id="62"/>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69" w:name="__RefHeading___Toc105423709"/>
      <w:bookmarkStart w:id="70" w:name="ResMat"/>
      <w:bookmarkEnd w:id="69"/>
      <w:bookmarkEnd w:id="70"/>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1" w:name="_Ref173129625"/>
      <w:bookmarkStart w:id="72" w:name="Management"/>
      <w:bookmarkStart w:id="73" w:name="Rezultate"/>
      <w:bookmarkEnd w:id="72"/>
      <w:bookmarkEnd w:id="73"/>
    </w:p>
    <w:p>
      <w:pPr>
        <w:pStyle w:val="Heading1"/>
        <w:numPr>
          <w:ilvl w:val="0"/>
          <w:numId w:val="12"/>
        </w:numPr>
        <w:rPr>
          <w:caps/>
          <w:color w:val="0070C0"/>
        </w:rPr>
      </w:pPr>
      <w:bookmarkStart w:id="74" w:name="__RefHeading___Toc105423710"/>
      <w:bookmarkStart w:id="75" w:name="Indicatori"/>
      <w:bookmarkStart w:id="76" w:name="Durata"/>
      <w:bookmarkEnd w:id="71"/>
      <w:bookmarkEnd w:id="74"/>
      <w:bookmarkEnd w:id="75"/>
      <w:bookmarkEnd w:id="76"/>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7" w:name="__RefHeading___Toc105423711"/>
      <w:bookmarkEnd w:id="77"/>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78" w:name="__RefHeading___Toc105423712"/>
      <w:bookmarkStart w:id="79" w:name="InfoPub"/>
      <w:bookmarkStart w:id="80" w:name="Susten"/>
      <w:bookmarkStart w:id="81" w:name="ImpactGrant"/>
      <w:bookmarkStart w:id="82" w:name="RevGen"/>
      <w:bookmarkStart w:id="83" w:name="TVA"/>
      <w:bookmarkStart w:id="84" w:name="RelatiaStrategii"/>
      <w:bookmarkStart w:id="85" w:name="Parteneri"/>
      <w:bookmarkEnd w:id="78"/>
      <w:bookmarkEnd w:id="79"/>
      <w:bookmarkEnd w:id="80"/>
      <w:bookmarkEnd w:id="81"/>
      <w:bookmarkEnd w:id="82"/>
      <w:bookmarkEnd w:id="83"/>
      <w:bookmarkEnd w:id="84"/>
      <w:bookmarkEnd w:id="85"/>
      <w:r>
        <w:rPr>
          <w:color w:val="0070C0"/>
          <w:sz w:val="20"/>
        </w:rPr>
        <w:t>PRINCIPII ORIZONTALE</w:t>
      </w:r>
    </w:p>
    <w:p>
      <w:pPr>
        <w:pStyle w:val="Heading2"/>
        <w:numPr>
          <w:ilvl w:val="1"/>
          <w:numId w:val="12"/>
        </w:numPr>
        <w:rPr/>
      </w:pPr>
      <w:bookmarkStart w:id="86" w:name="__RefHeading___Toc105423713"/>
      <w:bookmarkStart w:id="87" w:name="EqOpp"/>
      <w:bookmarkEnd w:id="87"/>
      <w:r>
        <w:rPr/>
        <w:t>Egalitatea de şanse</w:t>
      </w:r>
      <w:bookmarkEnd w:id="8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88" w:name="__RefHeading___Toc105423714"/>
      <w:bookmarkEnd w:id="88"/>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9" w:name="__RefHeading___Toc105423715"/>
      <w:bookmarkStart w:id="90" w:name="ITC"/>
      <w:bookmarkStart w:id="91" w:name="DezvDurab"/>
      <w:bookmarkEnd w:id="89"/>
      <w:bookmarkEnd w:id="90"/>
      <w:bookmarkEnd w:id="91"/>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2" w:name="__RefHeading___Toc105423716"/>
      <w:bookmarkStart w:id="93" w:name="AP"/>
      <w:bookmarkEnd w:id="92"/>
      <w:bookmarkEnd w:id="93"/>
      <w:r>
        <w:rPr>
          <w:color w:val="0070C0"/>
        </w:rPr>
        <w:t>FINANŢAREA PROIECTULUI</w:t>
      </w:r>
    </w:p>
    <w:p>
      <w:pPr>
        <w:pStyle w:val="Heading2"/>
        <w:numPr>
          <w:ilvl w:val="1"/>
          <w:numId w:val="12"/>
        </w:numPr>
        <w:rPr/>
      </w:pPr>
      <w:bookmarkStart w:id="94" w:name="__RefHeading___Toc105423717"/>
      <w:bookmarkStart w:id="95" w:name="Buget"/>
      <w:bookmarkEnd w:id="94"/>
      <w:bookmarkEnd w:id="95"/>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9"/>
          <w:footerReference w:type="default" r:id="rId1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6" w:name="__RefHeading___Toc105423718"/>
      <w:bookmarkStart w:id="97" w:name="SurseFin"/>
      <w:bookmarkEnd w:id="97"/>
      <w:r>
        <w:rPr/>
        <w:t>SURSE DE FINANŢARE A PROIECTULUI</w:t>
      </w:r>
      <w:bookmarkEnd w:id="9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98" w:name="__RefHeading___Toc105423719"/>
      <w:bookmarkEnd w:id="98"/>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1"/>
      <w:footerReference w:type="default" r:id="rId1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Anisoara-Geanina Ojog</cp:lastModifiedBy>
  <cp:lastPrinted>2022-06-24T13:00:00Z</cp:lastPrinted>
  <dcterms:modified xsi:type="dcterms:W3CDTF">2022-08-09T07:11:00Z</dcterms:modified>
  <cp:revision>55</cp:revision>
  <dc:subject/>
  <dc:title/>
</cp:coreProperties>
</file>