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jc w:val="center"/>
        <w:rPr/>
      </w:pPr>
      <w:r>
        <w:rPr>
          <w:rFonts w:cs="Open Sans" w:ascii="Open Sans" w:hAnsi="Open Sans"/>
          <w:b/>
          <w:bCs/>
          <w:szCs w:val="22"/>
        </w:rPr>
        <w:t>Project (Lead) Applicant Declaration</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416470517"/>
      <w:bookmarkStart w:id="1" w:name="__Fieldmark__0_2416470517"/>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416470517"/>
      <w:bookmarkStart w:id="3" w:name="__Fieldmark__1_2416470517"/>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416470517"/>
      <w:bookmarkStart w:id="5" w:name="__Fieldmark__2_2416470517"/>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416470517"/>
      <w:bookmarkStart w:id="7" w:name="__Fieldmark__3_2416470517"/>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416470517"/>
      <w:bookmarkStart w:id="9" w:name="__Fieldmark__4_2416470517"/>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lang w:val="en-US"/>
        </w:rPr>
        <w:t>According to the provisions of the approved Cooperation Program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2:00Z</dcterms:created>
  <dc:creator>elise</dc:creator>
  <dc:description/>
  <cp:keywords/>
  <dc:language>en-US</dc:language>
  <cp:lastModifiedBy>Monica Verdes</cp:lastModifiedBy>
  <cp:lastPrinted>2015-12-17T10:01:00Z</cp:lastPrinted>
  <dcterms:modified xsi:type="dcterms:W3CDTF">2016-12-22T11:00:00Z</dcterms:modified>
  <cp:revision>3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