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jc w:val="right"/>
        <w:outlineLvl w:val="0"/>
        <w:rPr>
          <w:rFonts w:cs="Arial"/>
          <w:sz w:val="48"/>
          <w:szCs w:val="21"/>
        </w:rPr>
      </w:pPr>
      <w:r>
        <w:rPr>
          <w:rFonts w:cs="Arial"/>
          <w:szCs w:val="20"/>
        </w:rPr>
        <w:t>Modelul 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>
          <w:i/>
          <w:i/>
          <w:iCs/>
          <w:szCs w:val="21"/>
        </w:rPr>
      </w:pPr>
      <w:r>
        <w:rPr>
          <w:i/>
          <w:iCs/>
          <w:szCs w:val="21"/>
        </w:rPr>
        <w:t>(la depunerea cererii de finanțare)</w:t>
      </w:r>
    </w:p>
    <w:p>
      <w:pPr>
        <w:pStyle w:val="Normal"/>
        <w:widowControl w:val="false"/>
        <w:autoSpaceDE w:val="false"/>
        <w:spacing w:before="40" w:after="40"/>
        <w:rPr/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începe cu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rPr>
          <w:rFonts w:cs="Arial"/>
          <w:i w:val="false"/>
          <w:i w:val="false"/>
          <w:iCs w:val="false"/>
          <w:szCs w:val="21"/>
          <w:shd w:fill="E0E0E0" w:val="clear"/>
          <w:lang w:eastAsia="sk-SK"/>
        </w:rPr>
      </w:pPr>
      <w:r>
        <w:rPr>
          <w:rFonts w:cs="Arial"/>
          <w:i w:val="false"/>
          <w:iCs w:val="false"/>
          <w:szCs w:val="21"/>
          <w:shd w:fill="E0E0E0" w:val="clear"/>
          <w:lang w:eastAsia="sk-SK"/>
        </w:rPr>
      </w:r>
    </w:p>
    <w:tbl>
      <w:tblPr>
        <w:tblW w:w="1082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851"/>
        <w:gridCol w:w="4678"/>
        <w:gridCol w:w="141"/>
        <w:gridCol w:w="11"/>
        <w:gridCol w:w="1974"/>
        <w:gridCol w:w="11"/>
        <w:gridCol w:w="84"/>
        <w:gridCol w:w="2692"/>
        <w:gridCol w:w="11"/>
        <w:gridCol w:w="84"/>
      </w:tblGrid>
      <w:tr>
        <w:trPr/>
        <w:tc>
          <w:tcPr>
            <w:tcW w:w="283" w:type="dxa"/>
            <w:tcBorders/>
          </w:tcPr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830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cererii de finanţ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 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imputernicire specială pentru semnarea anumitor secțiuni din cererea de finanțare (dacă este cazul)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eclaratie/ declaraţii (dacă este cazul) privind nedeductibilitatea TVA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 privind datele financiare ale solicitantului şi ale fiecărui partener (dacă este cazul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cheta de analiza şi previziune financiara (inclusiv în format electronic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le care atestă proprietatea/  administrarea/ solicitantului şi/sau a partenerului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Extrase de carte funciar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>Tabel centralizator asupra nr. cadastra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Plan de amplasament vizat de OCPI pentru obiectivele proiec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bCs w:val="false"/>
              </w:rPr>
            </w:pPr>
            <w:r>
              <w:rPr/>
              <w:t>Planul de marketing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sz w:val="24"/>
              </w:rPr>
            </w:pPr>
            <w:r>
              <w:rPr/>
              <w:t>Documentația tehnico – economică (SF/DALI sau SF/DALI+PT) şi contractul de lucrări şi actele adiţionale la acestea, proces verbal de recepţie parţială, dovada publicării în SEAP a anunţului de lansare a procedurii de achiziţie lucrări, autorizația de construire, dacă este cazul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clarația pe proprie răspundere a solicitantului cu privire la conformitatea planșelor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ele şi acordurile de principiu privind asigurarea utilităţilor/alte avize, acorduri de principiu, obţinute până la data depunerii cererii de finanţare;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Decizia etapei de încadrare a proiectului în procedura de evaluare a impactului asupra mediului/ Decizia finală privind evaluarea impactului asupra mediului,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a a indicatorilor tehnico/economici, inclusiv anexa la aceasta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 - pentru proiectele de investiţii pentru care execuţia de lucrări a fost demarată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Conţinutul-cadru al Raportului privind stadiul fizic al investiţiei (dacă e cazul) </w:t>
            </w:r>
            <w:r>
              <w:rPr>
                <w:rFonts w:cs="Arial"/>
                <w:iCs/>
                <w:szCs w:val="22"/>
              </w:rPr>
              <w:t>însoţit de devizele detaliate</w:t>
            </w:r>
            <w:r>
              <w:rPr/>
              <w:t xml:space="preserve">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Lista de echipamente și/sau lucrări si/sau servicii cu încadrarea acestora pe secțiunea de cheltuieli eligibile /ne-eligibi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Notă privind încadrarea în standardele de cost /Oferte de preț echipamente, liste de cantități și prețuri unitare provenite din surse verificabile și obiective etc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Hotărârea de aprobare a strategiei de dezvoltare local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Documente privind susţinerea investiţiei din partea entităţilor locale (extras relevant din strategie, anunţ, minuta intâlnire, acord de principiu pentru finanţare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 xml:space="preserve">Extrase/planse ale planului urbanistic general şi/sau planului urbanistic zonal (pentru localizare investiţie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ul administratorului/custodelui pentru intervenţiile care au loc într-o arie naturală protejat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V-urile membrilor echipei de proiect şi fişele de post (in cazul in care echipa de proiect a fost stabilita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lte documente suplimentare (dacă 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/>
      </w:pPr>
      <w:r>
        <w:rPr>
          <w:i/>
          <w:iCs/>
          <w:szCs w:val="21"/>
        </w:rPr>
        <w:t>(la contractarea cererii de finanțare)</w:t>
      </w:r>
    </w:p>
    <w:p>
      <w:pPr>
        <w:pStyle w:val="Normal"/>
        <w:widowControl w:val="false"/>
        <w:autoSpaceDE w:val="false"/>
        <w:spacing w:before="40" w:after="40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fi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  <w:t>Formatul documentelor ce vor fi ataşate la Cererea de finanţare vor respecta normele legale în vigoare la data depunerii Cererii de finanţare.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924"/>
        <w:gridCol w:w="2268"/>
        <w:gridCol w:w="2693"/>
      </w:tblGrid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357" w:hanging="357"/>
              <w:rPr/>
            </w:pPr>
            <w:r>
              <w:rPr/>
              <w:t>Formularul cererii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1 - </w:t>
            </w:r>
            <w:r>
              <w:rPr>
                <w:i/>
                <w:iCs/>
                <w:highlight w:val="lightGray"/>
              </w:rPr>
              <w:t>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 împuternicire specială pentru semnarea anumitor secțiuni din cererea de finanțare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tie/ declaraţii (dacă este cazul) privind nedeductibilitatea TVA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 (actualizată 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datele financiare ale solicitantului şi ale fiecărui partene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atestare fiscală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cazier fiscal al solicitant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Plan de situație a imobilelor - planşă pe suport topografic vizat de oficiul de cadastru și publicitate imobliară teritorial, întocmit în conformitate cu prevederile Legii 50/1991 cu modificările și completările ulterioare (daca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 xml:space="preserve">Documente de proprietate </w:t>
            </w:r>
            <w:r>
              <w:rPr/>
              <w:t>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Tabel centralizator asupra nr. cadastrale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ocumentele care atestă proprietatea/  administrarea/solicitantului şi/sau a partenerului;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xtrase de carte funciară, actualizate la momentul contractări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Plan de amplasament vizat de OCPI pentru obiectivele proiectului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Hotărârea de aprobarea a indicatorilor tehnico/economici, inclusiv anexa la aceasta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, în conformitate cu ultima formă a bugetului rezultat în urma etapei de evaluare și selecți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 de principiu pentru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Lista de echipamente și/sau lucrări si/sau servicii cu încadrarea acestora pe secțiunea de cheltuieli eligibile /ne-eligibile, 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izia finală emisă de autoritatea competentă privind evaluarea impactului asupra medi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(dacă e cazul) Avizul/ Acordul ISC 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vizul Natura 2000, dacă este cazul, în conformitate cu prevederile OUG 57/2007 privind regimul ariiilor naturale protejate, conservarea habitatelor natural, a florei şi faunei sălbatice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bugetar "Fişa proiectului finanţat/propus la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Alte documente solicitate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</w:tbl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620" w:right="1440" w:gutter="0" w:header="0" w:top="1276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6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FootnoteTextChar1">
    <w:name w:val="Footnote Text Char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8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7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6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25:00Z</dcterms:created>
  <dc:creator>AMPOR-DGP</dc:creator>
  <dc:description/>
  <cp:keywords>4.3 – Sprijinirea dezvoltării microîntreprinderilor</cp:keywords>
  <dc:language>en-US</dc:language>
  <cp:lastModifiedBy>Marius VOICU</cp:lastModifiedBy>
  <cp:lastPrinted>2017-02-14T16:03:00Z</cp:lastPrinted>
  <dcterms:modified xsi:type="dcterms:W3CDTF">2017-03-22T13:09:00Z</dcterms:modified>
  <cp:revision>10</cp:revision>
  <dc:subject/>
  <dc:title>ANEXA</dc:title>
</cp:coreProperties>
</file>