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Anexa 10 - 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5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ĂLI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9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MUR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SUGATA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NA ȘUGATA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 – COSĂU – CREASTA COCOȘULU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SOV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ZĂRN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ZARNEST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HATEG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HAȚE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0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S TIRGU 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Ș TÂRGU 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1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P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2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A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ĂLȚĂ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CAOAN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ĂCĂOAN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4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M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ATORI-NEAM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ÂNĂTORI-NEAM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INUTUL ZIMBRULUI – PARCUL NATURAL VÂNĂTORI-NEAM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7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3" w:hRule="atLeast"/>
        </w:trPr>
        <w:tc>
          <w:tcPr>
            <w:tcW w:w="591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9:00Z</dcterms:created>
  <dc:creator>Larisa Toma</dc:creator>
  <dc:description/>
  <dc:language>en-US</dc:language>
  <cp:lastModifiedBy>Gina Tudose</cp:lastModifiedBy>
  <dcterms:modified xsi:type="dcterms:W3CDTF">2017-04-21T10:29:00Z</dcterms:modified>
  <cp:revision>2</cp:revision>
  <dc:subject/>
  <dc:title/>
</cp:coreProperties>
</file>