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3792767487"/>
      <w:bookmarkStart w:id="1" w:name="__Fieldmark__0_3792767487"/>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3792767487"/>
      <w:bookmarkStart w:id="3" w:name="__Fieldmark__1_3792767487"/>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3792767487"/>
      <w:bookmarkStart w:id="5" w:name="__Fieldmark__2_3792767487"/>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3792767487"/>
      <w:bookmarkStart w:id="7" w:name="__Fieldmark__3_3792767487"/>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3792767487"/>
      <w:bookmarkStart w:id="9" w:name="__Fieldmark__4_3792767487"/>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