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ificații tehnice operatiuni pentru care sprijinul se acordă sub forma costurilor standar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MPREJMUI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onenț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alieri din beton</w:t>
        <w:br/>
        <w:t>Plasa sarma galvaniza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SISTEM IRIGA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omponență sist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pa si conexiune la sursa de apa, cap de control principal, conducta principala de aductiune apa si fittingurile aferente, cap/capete de control secundare, conductele secundare si fittingurile aferente acestora, liniile de picurare, automatiz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STEM DE SUSTINER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ul de sustinere consta ditr-o retea de  stalpi de capat , pozitionati la inceput si sfarsit de rand, stalpi intermediari si sarmele de sustinere pentru pomi distribuite pe 2, 3 sau 4 eta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ul de ancoreaza la capetele de rand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mponenta siste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de capat, realizati din beton precomprimat armat cu 6 grupe a 3 fire din otel fiecare, dimensiuni: sectiune 9x9,5;  inaltime 4,5 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intermediari, realizati din beton precomprimat armat cu 4 grupe a 3 fire din otel fiecare, dimensiuni: sectiune 7x7,5; 7,5 x 8 inaltime 4,5 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core montate la 1,5...2m de stalpii de capat, realizate din bara otel Ø 26 mm, lungime 1,5 m, prevazute cu elice de infiletat din tabla de 6 mm cu diametrul de 300 m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r otel special, protejat anticoroziv (zincat) de diametru 2,5...3mm mm, necesar sustinerii plantelor montat pe 2, 3 sau 4 etaj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ie din otel formata din 49 fire otel galvanizat, groasa de 8 mm, necesara la legarea stalpilor de capat la ancore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leme de prindere a funiei de 8 mm de capatul superior al stalpului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leme  pentru prinderea si tensionarea capetelor de sarma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tinzatoare de funie montate pe funia de ancorare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ISTEM ANTIGRINDINĂ (CONTINE ȘI SISTEMUL DE SUSȚINERE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ponență sistem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de capat, realizati din beton precomprimat armat cu 6 grupe a 3 fire din otel fiecare, dimensiuni: sectiune 9x9,5; 10 x 12, inaltime 4,5 m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intermediari, realizati din beton precomprimat armat cu 4 grupe a 3 fire din otel fiecare, dimensiuni: sectiune 7x7,5;8x7,5 ,  inaltime 4,5 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pace speciale din PVC pentru stalpii intermediari si cei de capat pentru prinderea sarmei de 4 mm si a plasei antigrindina, pe stalpi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chete PVC de fixare a plasei antigrindina de sarma de 4,0 mm si de funia de 8mm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chete PVC  (tip pereche) de prindere a plasei una de alta  (pe intervalul dintre randuri) Sistemul permite o prindere si desprindere lesniciosa a celor doua componente ale plachetei  pereche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r otel special, protejat anticoroziv (Zn/Al)  de 4,0 mm, necesar stabilizarii sistemului si sustinerii plasei antigrindin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unie din otel galvanizat acoperita cu PVC, groasa de 5 mm, necesara la prinderea si protectia plasei antigrindin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core montate la 1,5...2m de stalpii de capat, realizate din bara otel Ø 26 mm, lungime 1,5 m, prevazute cu elice de infiletat din tabla de 4...6 mm cu diametrul de 250.....300 m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ele de Ø 8...9 cm pentru prinderea plasei de funia de capa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ci antiscufundare metalice pentru stalpii perimetrali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lasa antigrindina, rezistenta la UV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ie din otel formata din 49 fire otel galvanizat, groasa de 8 mm, necesara la legarea stalpilor de capat la ancore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ride de fixare a  funiei de diametru 8 mm de capatul superior al stalpilor de capa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tinzatoare de funie si sarm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chete PVC pozitionate pe marginea laterala a plasei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arda elastica pentru intindere plasa pe partea lateral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core din PVC sau metalice pentru fixarea coardei elastic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iere din PVC pentru inchiderea plasei si asigurarea pe timp de iarn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ISTEM ANTIPLOAI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istemul antiploaie se instaleaza sub plasa sistemului antigrindin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Se utilizeaza aceeasi structura de sustinere a sistemului antigrindina, resperctiv: stalpii de beton si sistemul de ancorar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a face fata solicitarilor datorate fortei vantului , sistemul este asigurat cu ancoraje suplimentare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ponență sistem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olie polietilena de inalta rezistenta (mecanica si UV)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r otel special, protejat anticoroziv (Zn/Al)  de 4,0 mm, necesar stabilizarii sistemului si sustinerii foliei antiploai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stem intindere folie compus din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clipsuri de de fixare folie pe sarma de suspendare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tub PVC  diametru 7,5mm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ordelina elastica diametru 7,5m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opritor tip I si tip II din PVC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lips unire tub PVC si cordelin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core suplimentare montate la 1,5...2m de stalpii intermediari,( la un pas de 3 stalpi) realizate din bara otel Ø 26 mm, lungime 1,5 m, prevazute cu elice de infiletat din tabla de 4...6 mm cu diametrul de 250.....300 m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ie din otel formata din 49 fire otel galvanizat, groasa de 8 mm, necesara la legarea stalpilor intermediari  la ancore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ride de fixare a  funiei de diametru 8 mm de capatul superior al stalpilor  intermediari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tinzatoare de funie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43:00Z</dcterms:created>
  <dc:creator>Liviu Popescu</dc:creator>
  <dc:description/>
  <dc:language>en-US</dc:language>
  <cp:lastModifiedBy>Roxana CONSTANTINESCU</cp:lastModifiedBy>
  <dcterms:modified xsi:type="dcterms:W3CDTF">2015-07-07T15:43:00Z</dcterms:modified>
  <cp:revision>2</cp:revision>
  <dc:subject/>
  <dc:title/>
</cp:coreProperties>
</file>