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nr 1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>
          <w:rFonts w:cs="Arial" w:ascii="Arial" w:hAnsi="Arial"/>
          <w:b/>
          <w:sz w:val="24"/>
          <w:szCs w:val="24"/>
        </w:rPr>
        <w:t xml:space="preserve"> ZONELE CU CONSTRÂNGERI SEMNIFICATIVE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36"/>
        <w:gridCol w:w="3405"/>
        <w:gridCol w:w="1722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ARA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FRON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HISINEU-CRI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URT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ADL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ELN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NICE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RATO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5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5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EC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7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9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CUSIG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NTE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ANT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COD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IT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3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M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U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N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R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ERI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IMANDU NO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OBAN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DA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3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RO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5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O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9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SALO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2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VRAM IAN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1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AL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6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MEGH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7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CIUB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7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DACU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2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MIT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5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VEZ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4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VICT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0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M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6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RAI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7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S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7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FAUR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7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RDILA-GRE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TESTII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9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DEI VERD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9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RE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0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1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BE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2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3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OP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4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INSURA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46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RL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5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XIN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6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A MIRES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7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MNIC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7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M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8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8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A TUD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9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ORTARU NO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9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L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0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NCU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1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RDILA-GAISE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1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1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CH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2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DOR VLADIMIR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3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F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3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3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4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CT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4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5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V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5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ZA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8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UZ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8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RAMNICU SAR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8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M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9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TA ALB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9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3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L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4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D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8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.A. ROSET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2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LIB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3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CHIRLE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4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7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BIN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8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RA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8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RGH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8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ODEANU SAR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9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ODEANU-SIL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1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RG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3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5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7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A BAN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1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D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1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RDO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7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OGOAN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9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MNIC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BEA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0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SE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0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GE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1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HA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4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UTELN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5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E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6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LP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8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N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8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9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U PAS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RAMNIC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3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4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IDU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5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LOR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9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CNA DE FIE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3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LIST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6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GNE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9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N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6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CAS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3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RN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5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A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5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ONSTA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4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EFORI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4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MANGA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5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AVOD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5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ECHIRGHIO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5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GIG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5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 AUGUS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6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M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6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OVID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7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Z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8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HARS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8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MEDGI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8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AMCLI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9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0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IM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0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1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ST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1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CHEZ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2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RNO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2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B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2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AR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3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BAD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3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GEAL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4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M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5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U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6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MP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6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7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OMI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8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LI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8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NDA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8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DEPENDE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9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ON CORV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0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P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1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1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 KOGALNI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2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RCE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3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EGRU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4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ICOLAE BALC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4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5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TR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6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NTELIMO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6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CINEA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7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STE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8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A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9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IM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9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L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9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RGUS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0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PA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0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PRAISA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U LUI 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M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MBRA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LTU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RTOM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MZA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2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2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AG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3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Z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3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IGN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3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3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NTAN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9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RAI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3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A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3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ALAF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5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EGAR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5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FUMA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6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MARASTII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6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MARASTII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7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PELE V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8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ECH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8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9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9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TOSESTI-P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TOVO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5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U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5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STRAN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6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6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L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6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7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NA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7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TAT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8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ROI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8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PERCENII NO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9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N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0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DABU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0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0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IO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0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NI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3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ICE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4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R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4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GHE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5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BE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5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5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NGI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6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GO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6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I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6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8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E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8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9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POV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9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CESU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0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CESU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0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GLAVI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0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2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SCH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3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3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TA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3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G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4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GO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5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TR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5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S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6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E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6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SCU VECH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7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E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8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OV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9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S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D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ACA DE CAM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2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LISTEA CRUC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3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AS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4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S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5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NIR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5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RZICU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5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STANCI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TAN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8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8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O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8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ICIU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9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D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9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N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9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TORSU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9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JIST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1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NAT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2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2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3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E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3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ESTI-ME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4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ARGU BUJ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5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5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B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6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6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6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7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8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VAD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9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9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O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0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0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M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ACHE NEG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DALB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U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2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RT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2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OL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3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MUS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3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N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4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DI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5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5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DEPENDE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6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V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6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O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6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6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T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7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STA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7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7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MOLO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9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AN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9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CH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0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D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ANTE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HE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OBOZIA CONACH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2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ARD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2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UL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2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3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DOR VLADIMIR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3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U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4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MBRA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4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MAR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LEZ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LA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GR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Z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6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HUR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4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STUCH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4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5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REZ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7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CUR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4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IG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4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A DE AMARA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0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2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T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6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5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ALAR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5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D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6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SLOBOZ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7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FE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7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ANDAR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7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8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M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8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DRA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9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9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9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DU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AZ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1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H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1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L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2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CO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2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AMB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2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Z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3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ICHI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3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 MARUN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4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OBAN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4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AL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5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OS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5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CA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6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ORGHE DOJ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6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ORGHE LAZA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6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7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7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7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DEPENDE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8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EGA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8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HL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8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LEHLIU G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9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PS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9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 KOGALNI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0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LO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1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TENI-BUZ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1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EXANDRU ODOB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1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2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SO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2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VI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3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3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3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4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ANTE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4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FANTU GHEORGH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4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LN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5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DI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5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FAN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6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6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NIR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7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7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LA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0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NGH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4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U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5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ZM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1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B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3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OZ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2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S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6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ISA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6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UCAN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9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TO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5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GIURG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5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OBOZ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OLTE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T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URZI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7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AR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AS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7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ANC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8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FUMA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8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EX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8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MA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9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XINT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0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0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0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LCIUGAT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1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2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Z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2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4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U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7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SCI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7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N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8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SEL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0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LIB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1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M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2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E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R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4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4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SCA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6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O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7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I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7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FIERBINTI-TAR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8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ASIN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9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A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9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MU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0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N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0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FUNDUL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1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1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UJ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2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BOV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3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GOS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3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STI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3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STIN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4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4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E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5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U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5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RB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6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T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7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E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8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ON RO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9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LAV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0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1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 BRAV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1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ASTIR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2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ARA VLASI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2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3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3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ICOLAE BALC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4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U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5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INA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5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TRACHI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6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ATA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6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U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7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TINE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7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OV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8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0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2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HA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PANT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2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LD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FANESTII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4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MADA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6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7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ARGOV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7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DRAG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7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MACRIS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8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ILA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8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9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ED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9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D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6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AS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6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U IZ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3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CICOI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5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0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ORS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7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EZNITA-MOT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9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RIL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4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JMI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4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VESE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5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RV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5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MBRA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7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L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8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GO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9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E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0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U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3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O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5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7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BARSIA DE CAM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8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TU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2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ISTO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46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G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4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6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VI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8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NAT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4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ARAC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4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HI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5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ORAB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5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C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6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DRAGANESTI-OL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6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BI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8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8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BI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9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TAVA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9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EB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0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C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0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INI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1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ZI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1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LI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3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TE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4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AMPO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5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6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VES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7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OSL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8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U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9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LCO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RCAS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1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VA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1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STAVA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2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OJDIBO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2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3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CO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3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BI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3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4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UN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5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6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7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BARS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9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L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9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ICA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0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1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IATRA-OL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1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RSC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3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OTCOA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4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OMI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5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D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5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TUN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5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S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6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ARIS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6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HI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7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CORNI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8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0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PRANCEN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0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OE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1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OI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1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UD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2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RB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2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FAN CEL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4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5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6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RZ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7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AST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7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ASTR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8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9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0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LADI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1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LP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N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PO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ICA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INA NOU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PARL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4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MIZI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1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BA 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2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TA DOAMN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3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LDESTI-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6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R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7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LCEA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8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J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30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33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L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34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RGH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1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4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R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62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65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70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72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UA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86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ISL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6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TURNU MAGU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7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PER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SLAZ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7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7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ALEXAND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8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N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8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ROSCH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8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ROSIORI DE VED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9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ZIMNI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1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GD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2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GADI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2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3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JO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3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3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4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MATU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4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MATUIU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5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V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5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6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AN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6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ANG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8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ANESTI DE VED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9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RC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9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MO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1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1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1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2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VROD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2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DA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3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Z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4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STUR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5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BEA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5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E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5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AT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5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ETRO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6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O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6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OPII-SLAVI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7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T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8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TINE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8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O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9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RIOA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1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1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GARCEA-VA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3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OBOZIA MAND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3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ARDIO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4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J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4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H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4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ORO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7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ROIANU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8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G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8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ED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9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IS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9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TOAP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NCI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0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1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1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NTAN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1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E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1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DA-CLOCOCI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4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JIMBO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5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ANNICOLA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7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BA VECH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LE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62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PINI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6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NA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64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MLOS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67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DESTII VECH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3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AM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4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NAUHEI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5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OVR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1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A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5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CHINEZ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7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PETR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8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REMI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2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IA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3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E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DESTII NO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TTLOB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ECE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AVA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D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MNATI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5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S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7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MAC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7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8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IDAU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9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CAL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9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SIM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1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2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CUR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3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3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OBAN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3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ECA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4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E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4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4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MCEAR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5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5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6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JI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6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8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 BRAV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8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 KOGALNI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9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LBAN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TR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CENEA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AVA CERCHE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ARD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3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J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POLO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4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RC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.C.BRATI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CA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TEIL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7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ARLA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1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SU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1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4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EZ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5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LAG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6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N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6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DA-EPU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7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PU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8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L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9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G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1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1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2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IMITRIE CANTEMI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7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 BAN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8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US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9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MUR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51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DU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58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59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N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1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LE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5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T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6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ETRIS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7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IS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7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NDER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0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T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1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OR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2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NTI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GO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3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CHI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89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01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AV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3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P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6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9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U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5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TROF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7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FOC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52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55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2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OAF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3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G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6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I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7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LCOVU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8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6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HL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7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OBOZIA CIO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R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9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TAR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6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NAT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8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LTU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L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LOG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BREJ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STO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3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O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3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5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NTELIMO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5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OPESTI LEOR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5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VOLUNT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M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E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6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S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8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8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GRA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8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BIN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LE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C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LD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ATO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A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RA IALOMI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V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B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hd w:fill="FDE9D9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17:00Z</dcterms:created>
  <dc:creator>Andreea MARCU</dc:creator>
  <dc:description/>
  <dc:language>en-US</dc:language>
  <cp:lastModifiedBy>Ioana Burtea</cp:lastModifiedBy>
  <dcterms:modified xsi:type="dcterms:W3CDTF">2016-05-10T13:17:00Z</dcterms:modified>
  <cp:revision>2</cp:revision>
  <dc:subject/>
  <dc:title/>
</cp:coreProperties>
</file>