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</w:rPr>
        <w:t>Anexa nr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NOMINALIZAR</w:t>
      </w:r>
      <w:r>
        <w:rPr>
          <w:rFonts w:cs="Arial" w:ascii="Arial" w:hAnsi="Arial"/>
          <w:b/>
          <w:bCs/>
          <w:sz w:val="24"/>
          <w:szCs w:val="24"/>
        </w:rPr>
        <w:t>EA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AREALELOR VITICOLE DIN ROMÂNIA ŞI ÎNCADRAREA LOCALITĂŢILOR PE REGIUNI VITICOLE, PODGORII ŞI CENTRE VITICOLE</w:t>
      </w:r>
      <w:r>
        <w:rPr>
          <w:rStyle w:val="EndnoteCharacters"/>
          <w:rStyle w:val="EndnoteAnchor"/>
          <w:rFonts w:eastAsia="Times New Roman" w:cs="Arial" w:ascii="Arial" w:hAnsi="Arial"/>
          <w:b/>
          <w:bCs/>
          <w:sz w:val="24"/>
          <w:szCs w:val="24"/>
        </w:rPr>
        <w:endnoteReference w:id="2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0" w:name="do|ax1|pa1%3A3"/>
      <w:bookmarkStart w:id="1" w:name="do|ax1|pa1%3A2"/>
      <w:bookmarkEnd w:id="0"/>
      <w:bookmarkEnd w:id="1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1 - Târnave, punctul 1.1 - Centrul viticol Blaj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2" w:name="do|ax1|pa3%3A5"/>
      <w:bookmarkStart w:id="3" w:name="do|ax1|pa2%3A4"/>
      <w:bookmarkEnd w:id="2"/>
      <w:bookmarkEnd w:id="3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1 - Târnave, punctul 1.2 - Centrul viticol Jidvei, Alba,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4" w:name="do|ax1|pa5%3A7"/>
      <w:bookmarkStart w:id="5" w:name="do|ax1|pa4%3A6"/>
      <w:bookmarkEnd w:id="4"/>
      <w:bookmarkEnd w:id="5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25 - Plaiurile Drincei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6" w:name="do|ax1|pa7%3A9"/>
      <w:bookmarkStart w:id="7" w:name="do|ax1|pa6%3A8"/>
      <w:bookmarkEnd w:id="6"/>
      <w:bookmarkEnd w:id="7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Poziţia 36 - Calafat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bookmarkStart w:id="8" w:name="do|ax1|pa8%3A10"/>
      <w:bookmarkEnd w:id="8"/>
      <w:r>
        <w:rPr>
          <w:rFonts w:eastAsia="Times New Roman"/>
        </w:rPr>
        <w:t xml:space="preserve"> 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925"/>
        <w:gridCol w:w="1926"/>
        <w:gridCol w:w="1926"/>
        <w:gridCol w:w="1973"/>
      </w:tblGrid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trul viticol</w:t>
            </w:r>
          </w:p>
        </w:tc>
        <w:tc>
          <w:tcPr>
            <w:tcW w:w="5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calită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deţul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une (Localităţi componente ale oraşelor)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. REGIUNEA VITICOLĂ A PODIŞULUI TRANSILVANI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Târnave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. Blaj 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B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ur, Veza, Mănărade, Deleni - Obârşie, Fliteşti, Izvoarele, Petrisat, Spăt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 Mare, Cergău Mic, Lup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, Bucerdea Grânoas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, Cistei, Obre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, Iclod, Păna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, Lunca, Glogoveţ, Lodrom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, Tău, Ung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ciu, Căpâlna de Jos, Feisa, Ves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3. Sighiş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Sighişoar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ghişoara, Şoromicl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tiu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, Bârlibăşoaia, Jacu, Şapartoc, Boiu, Ţop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ş, Seleuş, Criş, Stejăr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hiz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hiz, Mihai Viteaz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4. Media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b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ia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va, Ighişu N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, Şaroş pe Târnave, Ern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ţei, Dupuş, Alma, Giacăş, Şmi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ente Seve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ente Sever, Agârbiciu, Şoa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z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ian, Vel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ert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ertan, Copşa Mare, Richi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el, Păucea, Roma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ţe 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l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los, Curdu, Valea Lung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ghil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ghilag, Prod, Valchi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sl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âncrav, Floreşti, Roandola, Nou Săses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ăs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ăsasa, Chesler, Văleni, Ţap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şna, Nem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m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mnic, Ruşi, Veseu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c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ica Mare, Boai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ca Mi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ica Mică, Soroş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r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Vii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Viilor, Mot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5. Târnăv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ârnă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ăveni, Botor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halma, Cuşteln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ăm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ămuş, Crăieşti, Dâmbău, Co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ga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gaciu, Del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neşti, Păucişoara, Seuca, Sub Pădure,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, Abuş, Căpâlna de Sus, Hărănglab, Deaj, Ceua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lac, Idrifaia, Laslău Mare, Laslă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hn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hnea, Bernadea, Gogan, Lepindea, Cund, Daia, Idi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6. Zagă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g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găr, Sel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Ormeniş, Sântio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sânmărt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sânmărtin, Coroi, Odrihei, Şoim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uşe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uşeri, Agrişteu, Chendu, Dumitreni, Filitelnic, Sener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imăneşti, Bordoşiu, Cibu, Rouă, Vifor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d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deş, Ţigmandru, Mâghefuş, Pip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7. Valea Niraj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ăţ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ăţari, Corbeşti, Găieşti, Roteni, Murgeşti, Stejeriş, Gruişor, Văl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şti, Corneşti, Budiu Mic, Cin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 Doj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, Tirim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să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lăţeni, Bolint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u Mic, Adrianu Mare, Bedeni, Maiad, Tro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Niraj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şuni, Tâmpa, Şardu Nirajului, Lă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gher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ni, Mărculeni, B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au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neşti, Rigm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hod, Isla, Sâmbriaş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Alb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. Alba Iu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ba Iul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 Iulia, Bărăbanţ, Miceşti, Oarda, Pâcliş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, Ghirbom, Henig, Stra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, Totoi, Dumit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, Drâmbar, Hăpria, Tele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. Igh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, Bucerdea Vinoasă, Ighiel, Şard, Ţel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, Craiva, Tib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, Galda de Sus, Mesentea, Benic, Ce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ud, Peţel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m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mt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ebeş - Apold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. Sebe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Seb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beş, Răh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, Cut, 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b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bova, Cărpiniş, Re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prin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pring, Vingar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şt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şta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ab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a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. Apol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b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ld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ldu de Jos, Sângă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amn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amneş, Alămor, Armeni, Haşag, Mândra, Sădi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do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doş, Gus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Sibi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Sibiului, Apoldu de Sus, Dobâr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ca, Bogatu Român, Broşteni, Presa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iş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naş, Acil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Aiud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 Ai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i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ud, Aiudul de Sus, Gâmbaş, Măgina, Păgida, Gârbova de Jos, Gârbova de Sus, Gârbovita, Ciumbrud, Sâncra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, Beta, Băgau, Ciuguzel, Odverem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, De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cna 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na Mureş, Uioara de Sus, Uioara de Jos, Cisteiu de Mureş, Micoşlaca, Războieni-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, Siliva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, Leorinţ, Meşcre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, I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 Tur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d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a Turzi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e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deni, Pl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3. Trit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t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i, Tritenii de Jos, Colon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iu, Ches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măra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măra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i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i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n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nu Mare, Bolduţ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Lechinţ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. Lechin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, Sângeorzu Nou, Vermeş, Ţigău, Sâniacob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, Herina, Ton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, Corvineşti, Enciu, Bi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, Măl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Cireş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 Rar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eu - Mihăieşti, Retea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h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h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Odorh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Odorhei, Bretea, Cristur - Şi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. Tea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, Viile Tecii, Archiud, Ocniţa, Pinti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, Ardan, Posmuş, Şoim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.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nda, 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a, Cep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ac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acu de Jos, Buduş, Simioneşti, Jel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iş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işelu, Jei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Măgher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inimăt, Podirei, Şieu-Măgher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, Petr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4. Bato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o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oş, Dedrad, Goreni, Ui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gh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gh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nd, Mădăraş, Mărăşeşti, Drăculea Bandului, Fânaţe, Negrenii de Câmpie, Fânaţele Mădăraş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eni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enişu de Câmp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ul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ul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ua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uaşu de Câmpie, Culp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ma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maşu, Bal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petr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petru de Câmpie, Dâmb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. Geoagiu Hunedoar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a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ag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. D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j, Ocna Dej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dri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dri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, Nireş, Mănăsti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r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u Gherl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u Gherl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ărt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ăr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ur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uraş, Ba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t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t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ţid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ţi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dălin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I. REGIUNEA VITICOLĂ A DEALURILOR MOLDOV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Cotnar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1. Cotn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n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nari, Iosupeni, Hodora, Lupăria, Cârjoaia, Bahlu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le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leniţa, Buhalniţa, Zlodi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bin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binţi, Bădeni, Zagavia, Fe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ceşti, Liteni, Ulmi, Tansa, Munteni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2. Hâr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Hârl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â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ni, Maxut, Feredeni, Slobozia, 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3. Cucut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u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uteni, Băiceni, Săc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i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ireşti, Băic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oasa, Vas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. Târgu Frum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ârgu Frumo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ş, Boureni, Coasta Măgurii, Costeşti, Giurgeşti, Buznea, Războieni, Ion Neculce, Găneşti, Prigoreni, Dă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, Albeşti, Cristeşti, Re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, Goeşti, Crucea, Zm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, Sârca, Valea O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, Criv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5. Frumuşica Boto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ca, Rădeni, Boscoteni, Viădeni-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e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ămânz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ămânzi, Nicoiae Băicesc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Iaş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1. Copo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, Şorogari, Rediu Aldei, Doroban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Breazu, Valea Lupului, Tăuteşti, Hor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Potângeni, Iep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Cop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2. Bucium - Tomeşti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Bucium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, Goruni, Chicerea, Vlădic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, Pietrăria, Cercu, Vişan, Pău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, Hlin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. Uric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 ros l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o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4. Comar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r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rna, Osoi, Curagău, Stâ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u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uleni, Covasna, Hiliţa, Coz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ăcani, Moreni, Măc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uca, Pocreaca, Slobozia, Satu Nou, Poiana, Dumitreştii Galaţi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. Hlipic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lip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lipic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Huş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1. Huş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a - Ep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Duda, Bobeşti, Valea Grec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, Văleni, Leoşti, Ivăneşti, Ru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, Condrea, Oţetoaia, Lunca Veche, Rădu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, Stroieşti, Manţ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, Pog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2. Ave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su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sura, Pâhneşti, Fundătu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ţeşti, Gu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neşti - Ave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ereşti, Buneşti, Tăbălăieşti, Armăşeni, Plop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ân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ânceni, Ghermăneşti, Râ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. Vutc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, Crasna, Corni-Alb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şti, Satu Nou, B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mitrie Cantem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dugi, Urlaţi, Guşiţei, Grumezoaia, Ploto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zii, Olteneşti, Zgura, Cur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 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eşti, Valea lui Darie, Gara Roş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t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tcani, Măl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eni, Deleni, Oţeleni, Şi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4. Murg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, Rânceni, Muş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, Igeşti, Sip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Hor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, Bozia, Rânz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Trestiana, Odaia Bursu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, Mânzăteşti, Ţuţcani, Lupeşti, Ghirea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, Cârja, Sch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, Răşcani, Fe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, Bumbă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Văleni, Urdeşti, Dodeşti, Vilto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Stoişeşti, Ţifu, Sârb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, Docani, Obârşeni, Valea Lung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, Peicani, Giur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, Simila, Pop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5. Bohot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ucăn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iia, Bohotin, Răducăneni, R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z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zmeşti, Podolenii de Sus, Podolen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b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ban, Gura Bohotin, Podu Hagi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heşti, Pietriş, Brădi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r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rteşti, Coropceni, Deleni, Şerb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. Vas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, Moara Grecilor, Viişoara, Bahn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teni - 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dă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dăesti, Prib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şti, Cozmeşti, Hârs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leşti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nii de Jos, Mânj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ră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bri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bri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cu, Satu Nou, Muntenii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ăţ, Corb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ăneşti, Coşeşti, Valea Oan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, Călug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po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pod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, Fe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rboteşti, Bouşori, Valea Silis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n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neşti, Emil Racoviţă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. Bozi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amţ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z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zieni, Cuc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 Colinele Tutov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1. 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Vlahuţ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Vlahuţă, Ghicani, Mânzaţi, Ib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eşti, Cetăţuia, Lă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ani, Suseni, Vulpăş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Ghermăneşti, Stoi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eşti, Un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a, Hălăreşti, Recea, Siliş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eni, Ciocani, Crân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g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gana, Bo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2. Tut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eşti, Coroieştii de Sus, Movi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, Pogoneşti, Poloc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t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tova, Borodeşti, Sălceni, Pochid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3. Bălăbă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b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băneşti, Lungeşti, Bursucani, Cruceanu, Rădeşti, Zimb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şeşti, Ciureşti, Ciureştii Noi, Pupez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ţeşti, Cârlomăneşti, Cotoroai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 Dealul Bujor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1. Bujo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Buj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cu, Umbr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Ro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n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ţăneşti, Vi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ră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răşti, Lunca, Ză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lez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lezi, Cr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2. Smul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u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uşeni, Adam, Căuieşti, Fundeanu, Nicopole, Ştieţeşti, Ghingh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ul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ul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i, Urleşti, Măciş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3. Oan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l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lteşti, Stoi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st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stăcani, Chiraf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n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ncea, Slobozia Oan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ce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ceveni, Rogoj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şti, Br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vad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vadineşti, Comăneşti, Găneşti, Văd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4. Be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er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şti - Me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vna, Aldeşti, Prodăneşti, Pleşa, Puricani, Onciu, Săseni, Bereşti - Meria, Balint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 Nicor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1. Nico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reşti, Braniştea, Coasta Lupei, Dobrineşti, Fântâni, Grozăveşti, Ionăşeşti, Mălureni, Piscu Corbului, Sârbi, Poiana, Viş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eşti, Cosmeştii - Vale, Furcenii Vechi, Furcenii Noi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2. Bucium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iu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iumeni, Tecucelu Sec, Vizureşti, Hăn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, Ţepu de Sus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 Iv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1. Iv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cea, Podo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, B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bră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brăreşti, Tor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2. Tecu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, Malu Alb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3. Cor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d, Blânzi, Brătuleşti, Cărăp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8. Griv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Călmăţ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ache Neg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ache Negr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9. Nămoloasa 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deni, Fundenii Noi, Lungoci, Hanu Cona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mol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moloasa - Sat, Nămoloasa, Crâng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 Covur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. Băl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, Mând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2. Scântei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ţa, Ijdileni, Tămăo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eşti, Fântâne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, Odaia Manolache, Co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u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uceşti, Şiviţa, Tăia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3. Pech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h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hea, Lup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onach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onachi, Izvoarele, Cuza Vod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Vladimires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Vladimires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4. Smârd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Vasile Alecsandri, Traian, Loz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ependen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ependen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e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ela, Neg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ârd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ârdan, Cişmele, Mihail Kogălnice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nd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Şendreni, Şerbeştii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cu, Vameş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0. Răcăciu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ăciu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ăciu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u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ut, Pănceşti, Conteşti, Sascut - Sat, Sch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ea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eacă, Cuc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ni, Scur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ava, Drăgu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j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rao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raoa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 Zeletin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1. Podu Turcului 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u Turc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u Turcului, Sârbi, Lehancea, Câbeşti, Plopu, Băl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ăneşti, Frumuş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to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toşeni, Cociu, Fântânele, Bâcleşti, Chetreni, 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hit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hitoasa, Buda, Burdusaci, Puti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2. Dealu Mor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ce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ceana, Arini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lu Mor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lu Morii, Blaga, Căuia, Neguleşti, Calapo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lt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ltureni, Lichitişeni, Dădeşti, Godine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u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uieşti, Ocheni, Căpoteşti, Fund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ă ră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şti, Gherdana, Dră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as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asca, Scărişoara, Rogoaz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3. Parin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in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incea, Po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geşti, Sohod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m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triş, Gios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4. Tra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, Bogdăneşti, Hertio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5. Tănăsoaia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năs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năsoaia, Costişa, Năneşti, Galbeni, Vladnicu de Sus, Călimăneasa, Costişa de Sus, Feldioara, Vladnicu de Jos, Covra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heşti, Chiţcani, Iugani, Pleşeşti, Prisecani, Bicheşti, Plăcinţeni, Bogheştii de Sus, Tăb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rbăneşti, Izvoarele, Ocheşeşti, Vâlcelele, Lărgăşeni, Corbiţa, Buda, Rădăcinesti, Tu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cea, Lespezi, Ploscuţeni, Argea, Costi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6. Goh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h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hăşeşti, Corcioveni, Cosiţeni, Tofl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di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digeni, Tălpigi, Gârbovăţ, Gefu, Slobozia Cor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h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hor, Ireasca, Nărteşti, Poşta, Gara Berhe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p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poneşti, Priponeştii de Jos, Lieşti, Cioră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, Ţepu de Sus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 Panciu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1. Panc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anc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ciu, Crucea de Sus, Dumbrava, Crucea de Jos, Satu Nou, Nei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i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cheţi-Rediu, Movilita, Trotuşanu, Frecăţei, V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ăoan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pedea, Muncelu, Străoane, V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ti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tioneşti, Holbăneşti, Ghimiceşti, Ciolăneşti, Mănăsti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ăş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et, Călimăneşti, Modruzeni, Siretu, Tişiţa, Păd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2. Ţif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f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feşti, Sârbi, Oleşeşti, Vităneşti, Clipiceşti, Bătineşti, Igeşti, Pătră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3. Pău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neşti, Viiş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eşti, Copăceşti, Văleni, Anghe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f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feşti, Domneşti-Târg, Ciorani, Domneşti - Sat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 Cot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1. Co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, Budeşti, Valea Coteşti, Goleştii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, Popeşti, Terch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loveni, Gândeşti, Alexandru Vlahuţă, Dumbrăv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, Borde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2. Râmnicu Sărat 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, Zăplazi, Livada, Livada Mică, Plevna, Ho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, Oraţia, Coţatcu, Tăbăcari,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, Răd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. Tâmboeşti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, Slimnic, Trestieni, Pietroasa, Pădureni, Obrej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Bra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teni, Lieşti, Olăreni, Valea Beciului, Cornetu, Slobozia Brad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4. Cârlige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, Dălhăuţi, Bonţeşti, Blid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, Pietr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5. Vârteşcoiu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, Faraoanele, Râmniceanca, Beciu, Pietroasa, Ol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II REGIUNEA VITICOLĂ A DEALURILOR MUNTENIEI ŞI OLTENI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 Dealurile Buză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1. Cernă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po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poca, M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2. Zăr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oviţ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oviţ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şta Câln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şta Câln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ani, So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r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isoaia, Vadu Soreşti, Zărneşti, Fundeni, Prun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 Dealu Mare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1. Boldeşti 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oldeşti - Scă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deşti - Scăeni, Se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ov, Pleaşa, Chiţorani, Valea Oriei, Bighil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o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opu, Gâlme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2. Val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asc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Călugăreas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Călugărească, Valea Largă, Valea Nicovani, Valea Poienii, Valea Ursoii, Vârfurile, Schiau, Rachieri, Valea Săracă, Valea Mantei, Valea Pop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-Paleolog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-Paleolo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- Ceptura 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Ur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.Vadu Săpat, Ghinoaica, Boz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4. To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, Perşunari, Toh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, Valea Sche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, Bobo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5. Cric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ach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ache, Buzota, Valea Cricovului, Mârlogea, Ud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net-Cric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net - Cricov, Priseaca, Valea Seacă, Dobrota, Coşerele, Ţărc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jde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jdeanca. Trenu, Nuc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ge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geru, Tisa, Mireşu Mare, Mireş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aru, Siliştea, Podg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enii N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enii Noi, Valea Dulce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rdăch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rdăcheanu, Valea Cucului, Moceşti, Străoşti, Plav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6. Breaza - Buzău 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za, Bădeni, Greceanca, Văleanca-Vilăneşti, Vis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eni, Finţeşti, Fântânele, Prosca, Vârf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hă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hăteni, Istriţ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7. Pietro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oas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oasele, Şarânga, Dara, Pietroasa Mică, Clondiru de Sus, Câl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8. 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i, Dealul Viei, Izvoru Dulce, Gura Săraţii, Nenciuleşti, Dobrileşti, Valea Puţului Merei, Ciobănoaia, Ogrăzile, Sărata - Monteo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9. Zo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, Nişcov, Săsenii Noi, Săsenii Vechi, Săsenii pe Vale, Cârliomăneşti, Nen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1. Cos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ost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Stârci, Smei, Podu Broşteni, Lăceni, Pârvu Roşu, Zor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Corb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Corbului, Silişteni, Lăngeşti, Mârghia de Jos, Mârghia de Sus, Catane, Cieşti, Pădure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lni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lnici, Vlăşcuţa, Fâlfani, Izbăşeşti, Cotmeana, Cochi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oeşti, Vulpeşti, Redea, Ioneşti, Tomşanca, Bujoreni, Şerboeni, Cornăţel, Curteanca, Podeni, Vlădu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eni, Ţuţuleşti, Odăeni, Strâmbeni, Cerşani, Burdeşti, Găle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şi, Surd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raşi, Bârlogu, Mozacu, Bu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h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heni, Colţu, Satu Nou, Găujani, Hum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a, Deagu de Sus, Deagu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, Palanga, Slobozia, Purcăreni, Bucov, Râca, Aduna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dăr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âmbeni, Căldăraru, Bur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iu, Gliganu de Sus, Şerbăneşt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ză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zăceni, Zidur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2. Bucşani 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şa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3. Valea Voievoz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zva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zvad, Valea Voievozilor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 Ştefăn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1. Ştefă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 - Podgoria, Ştefăneştii Noi, Izvorani, Ştefăneşti, Viişoara, Goleşti, Enculeşti, Zăv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ăneşti, Văleni-Podgoria, Radu Negru, Vrăneşti, Gorganu, Căiineşti, Râncăciov, Uriucea, Glodu, Udeni - Zăvoi, Cârst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2. Topolov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lo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l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eşti, Boţârcani, Crinteşti, Gor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bo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boieni, Sămăila, Valea Mare, Pitoi, Valea Popii, Paraschiveşti, Valea N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, Băila, Budişteni, Ciulniţa, Cârciumăreşti, Glâmbocata - Deal, Glâmbocata, Schitu Scoiceşti, Ciolceşti, Bântău, Glodu, Moara Mocan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âmbocel, Chiteşti, Bogaţi, Glâmbocel, Bârl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3. Valea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, Feţeni, Saru, Valea Caselor, Livezile, Gâr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Fo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Foii, Catanele, Făge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d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dana, Cuparu, Străoşti, Burdu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 Sâmbureşti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1. Sâmbureşti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mbu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mbureşti, Măn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2. Dobroteasa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asa, Vulpeşti, Câmpu Mare, Bati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 Drăgăşan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. Drăgăş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ăgă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şani, Zlătărei, Zărneni, Valea Case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u, Izvoraşu, Mitrofani, Verdea, Mazili, Boroşeşti, Şu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uşa, Şerbăneşti, Ştefăneşti, Condo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ideni, Prundeni, Căl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, Carcadieşti, Fumureni, Stăneşti - Lu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i 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copoaia, Scaioşi, Orleşti, Sil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, Avrămeşti, Blejani, Crân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,Casa Veche, Ciobo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şcălia, Io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2. Guso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ni, Mreneşti, Izvoru, Stremin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şo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şoeni, Măgureni, Spârleni, Guşoianca, Burdă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oiu, Padina, Amărăşti, Palanga, Mereşeşti, Teiu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ile, Olteanca, Jaroştea, Voiculeasa, Anin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şani, Uşurei, Stoiculeşti, Sârbi, Râ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dul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dulari, Bănţeşti, Bălşoara, Mamu, Dim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3. Măciu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iu, Ţe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eşti, Linia Deal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ţeşti, Giuleşti, Dejoi, Seciu, Bec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i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eselu, Bocşa, Zăvoieni, Măciuceni, Botorani, Măld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, Pietroasa, Delureni, Mărg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u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l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l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c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u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t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treni, Lăcus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4. Iancu Jia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i de Sus, Colib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ş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in Deal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 Dealurile Craiov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1. Banu Mărăc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rai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, Duţ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, Câr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, Cioc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2. Brăd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Pat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ţofenii din D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ă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, Coţofenii din Faţ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, Negoieşti, Bod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3. Brab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, Ve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, Pleş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, Valea Lung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, Ştefan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-P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-P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, Bărb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4. Segar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Segar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gar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ari, Livez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op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opăr, Belci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nic, Pa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u, Lipov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tan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tand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at, Malai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 Podgoria Severin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1. Severin - Dealul Vi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obeta-Turnu 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obeta-Turnu Sever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, Ergheviţa, Cerne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, Halân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, Colibaşi, Lazu, Neg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, Şuş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2. Corc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, Pârvuleşti, Gârbovăţu de Jos, Imoasa, Jirov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Căpăţâneşti, Lupşa de Jos, Mer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, Severineşti, Valea Coşuş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 Plaiur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inc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1. Golul Drinc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işor, Prisăceau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h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hina, Drincea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cit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cită, Dobra, Gvardi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cl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cl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av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v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v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ârşia de Câm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ârşia de Câmp, Izim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jm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jmi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aia, Scorila, Almăjei, Ştircov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d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din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lăţ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lăţel, Valea An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2. Vânju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Vânj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 Mare, Nicolae Bălcescu, Oreviţa Mare, Bucura, Trai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, Valea Izvorului, Izvoru Aneşt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ova, Poroi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le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leţ, Hotăr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pa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3. Oreviţa 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 Mare, Fântânile Negre, Şipo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4. Plen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, Gubaucea, Bucovici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5. Ce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ţ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ţăţei, Dobridor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lavi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lavit, Huni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ic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icea Mar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fum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fumaţi, Bour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5. Târgu J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r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rţa, Pişteştii din Deal, Bob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n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ţa, Bâltişoara, Balta, Vale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neşti, Glodeni, Voiteştii din Deal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6. Cruşeţ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şe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şeţ, Slămneşti, Văluţa, Slăvu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bu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, Cocorova, Şipo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na, Ciorari, Mieluş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reni, Dealu Spi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j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jari, Băceşti, Dealu Leului, Pisco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ez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ezani, Busuioci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. REGIUNEA VITICOLĂ A BANAT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7. Moldova Nouă Caraş-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Moldova Nouă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a Nouă, Moldova Veche, Mă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a, Zlat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jeje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jejena, Belobreşca, Radimn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ş-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9. Silag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uzia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iaş, Silag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0. Reca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in, Herneacova, Petrovaselo, Stanciova, Reca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1. Jamu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m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mu Mare, Clopodia, Lăţuna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2. Terem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emi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emia Mar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3. Lugo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go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goj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4. Giarm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arma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cecu Mic, Pişchi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. REGIUNEA VITICOLĂ A CRIŞANEI ŞI MARAMUREŞ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 n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 Diosig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1. Dios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si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sig, Vai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2. Săcu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eni, Că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r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rd, Sântimr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3. Sânio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h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iob, Ciuho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5. Bih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a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a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r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terea, Pale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6. Tileag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eag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eagd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 Valea lui Mihai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1. Valea lui Mihai 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Valea lui Miha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Miha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2. Valea lui Mihai 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r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, Cehăluţ, Orb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ăşn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şna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3. Sanislău 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 Şimleu Silvani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1. Şimleu Silvaniei 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Şimleu Silvani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leu Silvaniei, Ceh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fa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falău, Boghiş, Bozieş, Bilghez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şol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şol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p, Zăuan, Zăuan - Bă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ă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ic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icei, Sici, Bădăc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stele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stelec, Dumusl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s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eriş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erişte, Doh, Uileacu Şimle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2. Za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Zal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eş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eşenii de Jos, Aghir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şeni, Gârce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cle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clean, Guruslău, Dioşod, Bado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n, Do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oatu Crasn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oatu Crasnei, Şerede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e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eiu, Archi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3. Şamş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mş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mşud, Valea Pom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cş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cşa, Bor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rmăş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rmăşag, Lompirt, Ilişua, Moia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ta, Derşida, Zal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4. Ră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, Răteşti, Şand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, Ardud - Vii, Gerău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, Tăt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, Hodi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u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a, Hurez, Racov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măt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, Babţa, Ser, Corund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, Nadişu Hododului, Lelei, Giurtelecu Hodod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7. Halm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, Halmeu - V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 - Vii, Remetea Oaşului, Oraş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tar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măş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g - V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8. Sei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a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Sei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bişa, Viile Ap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â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ârlău, Il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uţii - Măgherău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uţii - Măgheră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sa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metea Chioar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metea Chioar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caz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caz, Corni, Ciu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s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seşti, O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rţ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ţiţa, Oarţa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nau, Arduzel, Someşu Uileac, Vicea, Tohat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uaj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uaju de Sus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mcuta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i Şomcutei, Finteuşu Mare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. REGIUNEA VITICOLĂ A COLINELOR DOBROG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 Murfatlar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sarab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sarab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Nazar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vid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2. Medgi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gid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gidia, Valea Dacilor, Remus Opr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, Cuza Vodă, Nisip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3. Cernavodă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ernavodă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, Cochir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, Seimenii Mi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, Ivrinez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, Satu Nou, Saligny, Ştefan cel Mare, Ţibrinu, Gherghin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9. Adamcli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, Urluia, Zor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0. Chirnog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1. Manga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angal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gal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 Istria - Babadag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1. Ist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t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tria, Nunt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gea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gealac, Fântânele, Tariver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, Sino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2. Babad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badag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ad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.Visterna, Enisala, Zebil, Sabang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 lov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3. Valea Nucarilor 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Nucari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Nucarilor, Agighiol, lazurile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. Hârşova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Hârş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ârş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a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alu, Tichileşti, H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i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i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i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Dă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 Sarica Niculiţel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1. Niculiţ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sac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c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, Vac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Valea Teilor, Al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 c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, Teliţa, Poş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2. Tul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, Mineri, Parch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3. Mac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Mac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c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. REGIUNEA VITICOLĂ A TERASELOR DUNĂR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 Ostrov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1. Ostr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, Almălău, Gârl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, Coslugea, Canl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2. Băneasa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Negureni, Fă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, Crângu, Brebeni, Raristea, Vi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3. Olt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, Satu Nou, Răzoarele, Strun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4. Ali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, Dunăreni, Vlahii, Flori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4. Fe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Fet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r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tu Greci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r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Zimni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I. REGIUNEA VITICOLĂ A NISIPURILOR ŞI ALTOR TERENURI FAVORABILE DIN SUDUL ŢĂR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 Podgoria Dacilor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1. Vra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. Vr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2. Izvoare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, Izvoar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3. J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, Dănc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, Crivina, Ţigănaşi, Izvoru Frumos, Vrance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 Calafat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1. Poiana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lafa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afat, Basarabi, Ciupercenii Vech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, Tunarii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, Smârdan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 Sadova - Corabi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1. Dăbul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, Liştea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, Nedeia, Zăv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2. Tâmbu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, Tâmbureşti, Georocu Mare, Rojişt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, Mur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, Locusteni, Branişt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, Ghizdăveşti, Marotinu de Jos, Soreni, Marotin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, Puţu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3. Pote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, Pot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Drăgăneşti - O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Drăgăneşti -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 - Ol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Furculeşti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, Spătărei, Moş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, Sec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, Ulm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. Mavrodin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, Nenci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ă de Jos, Lăceni, Orbească de Sus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. Alexandria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exandr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Urzic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Urzic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z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2. Sudi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3. Ul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 - Gară, Sătucu, Solacol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Însurăţ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Însurăţ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5. Ruşeţ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6. Cireş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, Scărl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Jugurean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. Jir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8. Râmnice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41 Centrul Viticol Ulmu - Călăr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935"/>
        <w:gridCol w:w="1548"/>
        <w:gridCol w:w="1935"/>
        <w:gridCol w:w="3580"/>
      </w:tblGrid>
      <w:tr>
        <w:trPr>
          <w:trHeight w:val="66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Ulmu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>
          <w:trHeight w:val="585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>
          <w:trHeight w:val="945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>
          <w:trHeight w:val="105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-Gară, Sătucu, Solacolu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jna Nouă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>
          <w:trHeight w:val="108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19.3 Urlaţi - Ceptura Prahova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1548"/>
        <w:gridCol w:w="3967"/>
        <w:gridCol w:w="2612"/>
      </w:tblGrid>
      <w:tr>
        <w:trPr>
          <w:trHeight w:val="1215" w:hRule="atLeast"/>
        </w:trPr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- Ceptura Prahova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Urlaţi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, Valea Mieil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, Bozieni, Ghinoaica, Ungur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19.9 Zoreşti - Buzău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451"/>
        <w:gridCol w:w="1548"/>
        <w:gridCol w:w="5031"/>
      </w:tblGrid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9. Zoreşti - Buză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, Nişcov, Săsenii Noi, Săsenii Vechi, Săsenii pe Vale, Câriomăneşti, Nenciu, Zoreşti, Gândeşti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eni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l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 Miniş - Măderat se modifică 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 n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-Ara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 -Ara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3. Dealul Viilor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g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gu, Cruceni, Fiscut, Firiteaz, Hunedoara Timişană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5.1 Lechinţa - Bistriţa-Năsău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. Lechinţa - Bistriţa-Năsău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, Sângeorzu Nou, Vermeş, Ţigău, Sâniacob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, Herina, Tonc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, Corvineşti, Enciu, Bid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, Măli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Cireşoa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 Rare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eu-Mihăieşti, Reteag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u, Ciceu, Crist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-Odorh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-Odorhei, Bretea, Cristur-Şie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ihaiu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ihaiu de Câmpie, Zoreni, Stupini, Sălcuţ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eştii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eştii de Câmpie, Fântâniţa, Visu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, Budeşti-Fânaţe, Ţagu, Ţăgşor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ch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chiş, Strugur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5.2 Teaca - Bistriţa-Năsău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. Teaca - Bistriţa-Năsău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, Viile Tecii, Archiud, Ocniţa, Pintic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, Orosfaia, Comlod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, Ardan, Posmuş, Şoim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6.4 Târgu Frumos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. Târgu Frumos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Târgu Frumos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ş, Boureni, Coasta Măgurii, Costeşti, Giurgeşti, Buznea, Războieni, Ion Neculce, Găneşti, Prigoreni, Dăd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, Albeşti, Cristeşti, Red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, Goeşti, Crucea, Zme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, Sârca, Valea Oilor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, Criv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, Obrij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7.1 Copou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1. Copou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, Şorogari, Rediu Aldei, Doroban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Breazu, Valea Lupului, Tăuteşti, Horl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Potângeni, Iepuren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Copo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bo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boca, Dancu, Cristeşti, Fântânel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ric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ricani, Cotu Morii, Vulturi, Vânători, Cârlig, Cuza Vodă, Moimeşti, Ţipil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, Fântânele, Scul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4 Plugari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rnele Capr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rnele Caprei, Aram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18 Tirol - Caraş-Severin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 - Caraş-Sever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mn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.1 Miniş - Ara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-Ara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udorf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br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.2 Măderat - Ara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 - Ara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rişu Mare, Du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8.2 Valea lui Mihai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2. Valea lui Mihai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re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, Cehăluţ, Orb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ăşnad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şna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ja, Raţiu, Sărăuad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8.3 Sanislău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3. Sanislău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m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9.4 Răteşti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4. Răteşti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, Răteşti, Şandr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ud, Ardud-Vii, Gerăuş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, Tătăr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, Hodişa, Soconzel, Cuta, Stân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ur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a, Hurezu Mare, Racov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, Unimăt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, Babţa, Ser, Corund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, Nadişu Hododului, Lelei, Giurtelecu Hododulu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ă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ăşeni, Chege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road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rodu de Mijloc, Homorodu de Sus, Homorodu de Jos, Chilia, Necopoi, Soldub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ă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euş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ng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ng-Vi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27 Halmeu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7. Halmeu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, Halmeu-Vi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-Vii, Remetea Oaşului, Oraşu Nou, Prilog-Vii, Prilog, Racşa-Vi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tarc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măşen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1.La punctul I "Regiunea viticolă a Podişului Transilvaniei", punctul 1 "Târnave", poziţia 1.2 "Jidvei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1. Târnave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 - Alb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ciu, Căpâlna de Jos, Feisa, Veseuş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, Crăciunel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2.La punctul II "Regiunea viticolă a Dealurilor Moldovei", punctul 7 "Iaşi", poziţia 0.5 "Probota - I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7. Iaş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 - Iaş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c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cani, Răd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3.La punctul III "Regiunea viticolă a Dealurilor Munteniei şi Olteniei", punctul 23 "Dealurile Craiove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23. Dealurile Craiove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1. Banu Mărăcine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raiov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, Duţul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, Cârce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, Ciocăn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2. Brădeşt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Pătr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ţofenii din D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ă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, Coţofenii din Faţă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, Negoieşti, Bodăi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3. Brabova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, Vel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, Pleşo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, Valea Lungulu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, Ştefăn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 P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 P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, Bărbo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t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toaia, Baranu, Leordoasa, Piria, Malumnic, Iordăcheşti, Berbeş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4. Piatra-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iatra-Ol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 Nou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 Nou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4.La punctul III, punctul 25 "Plaiurile Drincei", poziţia 25.4 "Pleniţa - Dolj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25. Plaiurile Drince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4. Pleniţa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, Gubaucea, Bucovici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od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odel, Cornu, Tei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5.La punctul VI "Regiunea viticolă a Colinelor Dobrogei", punctul 31 "Istria-Babadag", poziţia 31.2 "Babadag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1. Istria - Babadag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2. Babadag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Babadag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adag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, Visterna, Enisala, Zebil, Sabang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, Lunc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c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6.La punctul VI, punctul 31, poziţia 0.33 "Dăeni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1. Istria - Babadag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Dăeni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c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co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7.La punctul VI, punctul 32 "Sarica Niculiţel", poziţia 32.1 "Niculiţel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2. Sarica Niculiţel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1. Niculiţel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Isacce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cc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căr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căr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Alb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Teil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Teil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, Teliţa, Poşt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8.La punctul VI, punctul 32, poziţia 32.3 "Măcin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2. Sarica Niculiţel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3. Măcin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Măcin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cali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cali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, Mircea Vod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9.Punctul VII "Regiunea viticolă a Teraselor Dunări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VII. REGIUNEA VITICOLĂ A TERASELOR DUNĂRI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 Ostrov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1. Ostrov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, Almălău, Gârl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, Coslugea, Canl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2. Băneasa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Negureni, Făure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, Crângu, Brebeni, Rariştea, Vii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3. Oltina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, Satu Nou, Răzoarele, Strun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4. Aliman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, Dunăreni, Vlahii, Florii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4. Feteşt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Feteşt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t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 - Giurgi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ţu Grec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 - Giurgi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Zimnice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Însurăţei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Însurăţe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10.Punctul VIII "Regiunea viticolă a nisipurilor şi altor terenuri favorabile din sudul ţări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VIII. REGIUNEA VITICOLĂ A NISIPURILOR ŞI ALTOR TERENURI FAVORABILE DIN SUDUL ŢĂRI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 Podgoria Dacilor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1. Vraja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, Vrat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2. Izvoarele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, Izv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3. Jiana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, Dănce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, Crivina, Ţigănaşi, Izvoru Frumos, Vrancea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 Calafat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1. Poiana Mare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lafa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afat, Basarabi, Ciupercenii Vech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, Tunarii Vech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, Smârdan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 Sadova - Corabia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1. Dăbulen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, Liştea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, Nedeia, Zăva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arăştii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2. Tâmbureşt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, Tâmburesti, Georocu Mare, Rojişt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, Murt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, Locusteni, Branişt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, Ghizdăveşti, Marotinu de Jos, Soreni, Marotin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 Puţur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3. Potelu - 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, Pote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Drăgăneşti - Olt - 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Drăgăneşti-Ol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-Ol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. Furculeşti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, Spătărei, Moşt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, Secar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, Ulm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. Mavrodin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, Nenciul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a de Jos, Lăceni, Orbeasca de Sus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Alexandria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exandri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2. Urzicen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Urzicen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zic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3. Sudiţ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Ulmu - Călăraş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 Gara, Sătucu, Solaco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5. Ruşeţu - Buză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6. Cireş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, Scărlă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Jugurean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. Jirlă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8. Râmnicel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ţ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ţ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 punctul 7 "Iaşi", poziţia 7.3 "Uricani I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1742"/>
        <w:gridCol w:w="1645"/>
        <w:gridCol w:w="4644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7.3. Uricani Iaşi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slava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ern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odu Iloaiei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, punctul 16 "Odob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2"/>
        <w:gridCol w:w="1662"/>
        <w:gridCol w:w="1954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 punctul 19 "Dealu Mare", poziţia 19.3 "Urlaţi - Coptura Prahov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Urlaţi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1. Ceptura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, Bozieni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 punctul 19 "Dealu Mare", poziţia 19.4 "Tohani Prahov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4. Tohani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, Perşunari, Tohan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, Ghinoaica, Unguren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, Valea Scheilor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, Boboci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 "Regiunea viticolă a Colinelor Dobrogei" punctul 30 "Murfatlar", poziţia 30.1 "Murfatlar Constanţ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 Constanţ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Murfatlar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Nazarce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Ovidiu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ârli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ârli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badin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 "Regiunea viticolă a Teraselor Dunării", poziţia 0.37 "Însurăţei - Brăil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25"/>
        <w:gridCol w:w="1645"/>
        <w:gridCol w:w="1935"/>
        <w:gridCol w:w="2709"/>
      </w:tblGrid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Însurăţei Brăila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Însurăţe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, Lacul Rezii, Măru Roşu, Valea Călmăţuiului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9" w:name="do|ax1|pa1"/>
      <w:bookmarkEnd w:id="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 "Regiunea viticolă a Podişului Transilvaniei", punctul 1 "Târnave", poziţiile 1.1 "Blaj - Alba" şi 1.2 "Jidvei - Alba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0" w:name="do|ax1|pa2"/>
            <w:bookmarkEnd w:id="1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Târnave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. Blaj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Blaj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ur, Veza, Mănărade, Deleni - Obârşie, Fliteşti, Izvoarele, Petrisat, Spăta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 Mare, Cergău Mic, Lup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, Bucerdea Grânoas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l de Su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l de Su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erdea Grânoas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erdea Grânoasă, Pânca, Cornu, Pădur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, Cistei, Obrej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, Iclod, Pănad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, Lunca, Glogoveţ, Lodrom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, Tău, Ungur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au, Căpâlna de Jos, Feisa, Veseu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, Valea Sasului, Alec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1" w:name="do|ax1|pa3"/>
      <w:bookmarkEnd w:id="1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2 "Alba", poziţiile 2.1 "Alba Iulia-Alba" şi 2.2 "Ighiu-Alba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2" w:name="do|ax1|pa4"/>
            <w:bookmarkEnd w:id="1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Alba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. Alba Iulia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ba Iul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 Iulia, Bărăbanţ, Miceşti, Oarda, Oarda de Sus, Oarda de Jos, Pâcliş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, Ghirbom, Henig, Straj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, Totoi, Dumitr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, Drâmbar, Hăpria, Teleac, Şeuşa, Limb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ţu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teu, Vurpăr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anu de Sus, Pianu de Jo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bo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ăinţi, Sărăcsă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. Ighiu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, Bucerdea Vinoasă, Ighiel, Şard, Ţel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, Craiva, Tibr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, Galda de Sus, Mesentea, Benic, Cet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ud, Peţel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, Deal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3" w:name="do|ax1|pa5"/>
      <w:bookmarkEnd w:id="1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3 "Sebeş - Apold", poziţia 3.1 "Sebeş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4" w:name="do|ax1|pa6"/>
            <w:bookmarkEnd w:id="1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ebeş - Apold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. Sebeş-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5" w:name="do|ax1|pa7"/>
      <w:bookmarkEnd w:id="1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4 "Aiud", poziţia 4.1 "Aiud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6" w:name="do|ax1|pa8"/>
            <w:bookmarkEnd w:id="1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Aiud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 Aiud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iu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ud, Aiudul de Sus, Gâmbaş, Măgina, Păgida, Gârbova de Jos, Gârbova de Sus, Gârbovita, Ciumbrud, Sâncra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, Beta, Băgau, Ciuguzel, Odverem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, Decea, Cicău, Lopadea Veche, Ormeniş, Rach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cna Mure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na Mureş, Uioara de Sus, Uioara de Jos, Cisteiu de Mureş, Micoşlaca, Războieni - Cetat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, Silivaş, Spălnaca, Vama Seacă, Turda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, Leorinţ, Meşcreac, Şoimu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, Căptălan, Copand, Stâna de Mureş, Găbu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r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rău, Heria, Sâmbenedic, Medieş, Şile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7" w:name="do|ax1|pa9"/>
      <w:bookmarkEnd w:id="1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, punctul 7 "Iaşi", poziţiile 7.2 "Bucium - Tomeşti Iaşi", 7.3 "Uricani - Iaşi", 0.4 "Plugari - Iaşi" şi 0.5 "Probota - Iaşi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8" w:name="do|ax1|pa10"/>
            <w:bookmarkEnd w:id="1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Iaş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2. Bucium - Tomeşt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Bucium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, Goruni, Chicerea, Vlădic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, Pietrăria, Cercu, Vişan, Pău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, Hlinc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a, Tufeştii de Sus, Boroseşti, Bodeşti, Ciocărleşti, Lunca Rareş, Redi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. Urican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sla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er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odu Iloaie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neşti, Lungani, Schitu Stavnic, Slobozia, Voco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a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ana, Alexeni, Domniţa, Gârbeşti, Moara Ciornei, Oproaia, Poiana de sus, Poiana Mănăstirii, Runcu, Vadu, Vej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ăneşti, Glodenii Gândului, Grieşti, Jigoreni, Răsboieni, Recea, Tungujei, Vălenii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.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cu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cu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boloteni, Hermeziu, Vladomir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9" w:name="do|ax1|pa11"/>
      <w:bookmarkEnd w:id="1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8 "Huşi", poziţiile 8.1 "Huşi - Vaslui" şi 8.4 "Murgeni - Vaslui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0" w:name="do|ax1|pa12"/>
            <w:bookmarkEnd w:id="2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Huş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1. Huşi Vaslu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a - Ep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Duda, Bobeşti, Valea Grec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, Văleni, Leoşti, Ivăneşti, Rus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, Condrea, Oţetoaia, Lunca Veche, Rădu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, Stroieşti, Manţu, Crăsnăşeni, Bălţa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, Pog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......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4. Murgeni Vaslu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, Rânceni, Muşat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, Igeşti, Sip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Hor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, Bozia, Rânzeşti, Copăce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Trestiana, Odaia Bursu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, Mânzăteşti, Ţuţcani, Lupeşti, Ghireas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, Cârja, Schin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, Răşcani, Fed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, Bumbăt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Văleni, Urdeşti, Dodeşti, Vilto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Stoişeşti, Ţifu, Sârb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, Docani, Obârşeni, Valea Lung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, Peicani, Giur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, Simila, Pop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1" w:name="do|ax1|pa13"/>
      <w:bookmarkEnd w:id="2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3 "Corvului", poziţia 13.1 "Băleni - Galaţ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2" w:name="do|ax1|pa14"/>
            <w:bookmarkEnd w:id="2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 Covurlu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. Băleni Gala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Plev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, Mândreşt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3" w:name="do|ax1|pa15"/>
      <w:bookmarkEnd w:id="2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6 "Odob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4" w:name="do|ax1|pa16"/>
            <w:bookmarkEnd w:id="2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, Căpăt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5" w:name="do|ax1|pa17"/>
      <w:bookmarkEnd w:id="2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7 "Cot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6" w:name="do|ax1|pa18"/>
            <w:bookmarkEnd w:id="2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 Coteşt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1. Cot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, Budeşti, Valea Coteşti, Goleştii de Su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, Popeşti, Terch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loveni, Gândeşti, Alexandru Vlahuţă, Dumbrăv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, Bordeştii de Jo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ioră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iorăşti, Jilişte, Arm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2. Râmnicu Sărat</w:t>
              <w:br/>
              <w:t>Buză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, Zăplazi, Livada, Livada Mică, Plevna, Hom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, Oraţia, Coţatcu, Tăbăc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, Răduc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. Tâmbo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, Slimnic, Trestieni, Pietroasa, Pădureni, Obrej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Brad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teni, Lieşti, Olăreni, Valea Beciului, Cornetu, Slobozia Bradului, Sihl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4. Cârligele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, Dălhăuţi, Bonţeşti, Blid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, Pietroas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5. Vârteşcoiu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, Faraoanele, Râmniceanca, Beciu, Pietroasa, Olt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, Căpătan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7" w:name="do|ax1|pa19"/>
      <w:bookmarkEnd w:id="2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, punctul 22 "Drăgăşani", poziţiile 22.1 "Drăgăşani - Vâlcea" şi 22.4 "Iancu Jianu - Olt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8" w:name="do|ax1|pa20"/>
            <w:bookmarkEnd w:id="2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 Drăgăşan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. Drăgăşani Vâl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ăgăşan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şani, Zlătărei, Zărneni, Valea Caselor, Bârsanu, Capu Deal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u, Izvoraşu, Mitrofani, Verdea, Mazili, Boroşeşti, Şu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uşa, Şerbăneşti, Ştefăneşti, Condoi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ideni, Prundeni, Căli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, Carcadieşti, Fumureni, Stăneşti - Lun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copoaia, Scaioşi, Orleşti, Sil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, Avrămeşti, Blejani, Crâng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, Casa Veche, Ciobo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şcălia, Io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4. Iancu Jianu Ol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i de Sus, Colibaş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, Cep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şo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in Deal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9" w:name="do|ax1|pa21"/>
      <w:bookmarkEnd w:id="2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, punctul 24 "Podgoria Severinulu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0" w:name="do|ax1|pa22"/>
            <w:bookmarkEnd w:id="3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 Podgoria Severinulu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1. Severin - Dealul Viilor Mehedin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obeta - Turnu Severin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obeta-Turnu Sever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i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, Ergheviţa, Cerne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, Halân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, Colibaşi, Lazu, Negr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ov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, Şuş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2. Corcova Mehedin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, Pârvuleşti, Gârbovăţu de Jos, Imoasa, Jirov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Căpăţâneşti, Lupşa de Jos, Mer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, Severineşti, Valea Coşuştei, Valea Alun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1" w:name="do|ax1|pa23"/>
      <w:bookmarkEnd w:id="3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V "Regiunea viticolă a Banatului", poziţiile 0.18 "Tirol - Caraş-Severin" şi 0.19 "Silagiu - Timiş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2" w:name="do|ax1|pa24"/>
            <w:bookmarkEnd w:id="3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 Caraş-Severin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e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eş, Iersig, Izgar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9. Silagiu Timiş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uzia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iaş, Silagiu, Bac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3" w:name="do|ax1|pa25"/>
      <w:bookmarkEnd w:id="3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 "Regiunea viticolă a Crişanei şi a Maramureşului", punctul 26 "Miniş - Măderat", poziţia 26.1 "Miniş - Arad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4" w:name="do|ax1|pa26"/>
            <w:bookmarkEnd w:id="3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 Arad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us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usău, Dorgoş, Zăbalţ, Bruznic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5" w:name="do|ax1|pa27"/>
      <w:bookmarkEnd w:id="3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 "Regiunea viticolă a Colinelor Dobrogei", punctul 30 "Murfatlar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6" w:name="do|ax1|pa28"/>
            <w:bookmarkEnd w:id="3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 Murfatlar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sarab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sarab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Culm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vidi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2. Medgidia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gid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gidia, Valea Dacilor, Remus Opre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, Cuza Vodă, Nisip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3. Cernavodă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ernavodă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, Cochirl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, Seimenii Mic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, Ivrinezu Mic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, Satu Nou, Saligny, Ştefan cel Mare, Ţibrinu, Gherghin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9. Adamclisi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, Urluia, Zorile, Haţeg, Abrud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0. Chirnogeni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1. Pecineag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ineag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ineaga, Vânător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. 23 augus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 augus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 august, Dulceşti, Moşn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Mangalia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angal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gal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7" w:name="do|ax1|pa29"/>
      <w:bookmarkEnd w:id="3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, punctul 32 "Sarica Niculiţel", poziţia 32.2 "Tulcea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8" w:name="do|ax1|pa30"/>
            <w:bookmarkEnd w:id="3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 Sarica Niculiţel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2. Tulcea Tul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ulc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, Mineri, Parche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ighio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i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9" w:name="do|ax1|pa31"/>
      <w:bookmarkEnd w:id="3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 "Regiunea viticolă a Teraselor Dunării", punctul 34 "Greac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0" w:name="do|ax1|pa32"/>
            <w:bookmarkEnd w:id="4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 Giurgi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ţu Grec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şt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Chiriacu, Dimitrie Cantemir, Petru Rareş, Radu Vodă, Valea Bujorulu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pu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pureşti, Valter Mărăcineanu, Chirculeşti, Băneşti, Stâlpu, Gorneni, Chiţ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 Giurgi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Teleorman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Zimnic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41" w:name="do|ax1|pa33"/>
      <w:bookmarkEnd w:id="4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I "Regiunea viticolă a nisipurilor şi altor terenuri favorabile din sudul ţării", poziţia 0.38 "Dragăneşti-Olt - Olt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2" w:name="do|ax1|pa34"/>
            <w:bookmarkEnd w:id="4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Drăgăneşti-Olt Ol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Drăgăneşti - Ol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-Ol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zi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zi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43" w:name="do|ax1|pa35"/>
      <w:bookmarkEnd w:id="4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I, poziţia 0.44 "Ulmu - Călăr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4" w:name="do|ax1|pa36"/>
            <w:bookmarkEnd w:id="4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Ulmu Călăr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-Gară, Sătucu, Solacol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  <w:bookmarkStart w:id="45" w:name="do|pa7"/>
      <w:bookmarkStart w:id="46" w:name="do|pa7"/>
      <w:bookmarkEnd w:id="46"/>
    </w:p>
    <w:sectPr>
      <w:endnotePr>
        <w:numFmt w:val="decimal"/>
      </w:end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probat</w:t>
      </w:r>
      <w:r>
        <w:rPr>
          <w:lang w:val="ro-RO"/>
        </w:rPr>
        <w:t>ă prin Ordinul nr. 397/ 2003 pentru aprobarea Nominalizării arealelor viticole şi încadrării localităţilor pe regiuni viticole, podgorii şi centre viticole, cu modificările și completările ulterioar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7:00Z</dcterms:created>
  <dc:creator>Andreea MARCU</dc:creator>
  <dc:description/>
  <dc:language>en-US</dc:language>
  <cp:lastModifiedBy>Gina Tudose</cp:lastModifiedBy>
  <dcterms:modified xsi:type="dcterms:W3CDTF">2016-04-27T11:17:00Z</dcterms:modified>
  <cp:revision>2</cp:revision>
  <dc:subject/>
  <dc:title/>
</cp:coreProperties>
</file>