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rPr>
      </w:pPr>
      <w:r>
        <w:rPr>
          <w:rFonts w:cs="Arial" w:ascii="Arial" w:hAnsi="Arial"/>
          <w:b/>
          <w:color w:val="1F4E79"/>
          <w:sz w:val="22"/>
          <w:szCs w:val="22"/>
        </w:rPr>
        <w:t>Anexa nr. 1 la Ordinul nr. 1848/16.10.2019</w:t>
      </w:r>
    </w:p>
    <w:p>
      <w:pPr>
        <w:pStyle w:val="Normal"/>
        <w:jc w:val="right"/>
        <w:rPr>
          <w:rFonts w:ascii="Arial" w:hAnsi="Arial" w:cs="Arial"/>
          <w:b/>
          <w:b/>
          <w:color w:val="1F4E79"/>
          <w:sz w:val="22"/>
          <w:szCs w:val="22"/>
        </w:rPr>
      </w:pPr>
      <w:r>
        <w:rPr>
          <w:rFonts w:cs="Arial" w:ascii="Arial" w:hAnsi="Arial"/>
          <w:b/>
          <w:color w:val="1F4E79"/>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tru Solicitant/Lid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5516062"/>
            <w:bookmarkStart w:id="1" w:name="__Fieldmark__0_25551606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5516062"/>
            <w:bookmarkStart w:id="3" w:name="__Fieldmark__1_25551606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5516062"/>
            <w:bookmarkStart w:id="5" w:name="__Fieldmark__2_25551606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5516062"/>
            <w:bookmarkStart w:id="7" w:name="__Fieldmark__3_25551606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5516062"/>
            <w:bookmarkStart w:id="9" w:name="__Fieldmark__4_25551606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5516062"/>
            <w:bookmarkStart w:id="11" w:name="__Fieldmark__5_25551606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5516062"/>
            <w:bookmarkStart w:id="13" w:name="__Fieldmark__6_25551606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5516062"/>
            <w:bookmarkStart w:id="15" w:name="__Fieldmark__7_25551606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5516062"/>
            <w:bookmarkStart w:id="17" w:name="__Fieldmark__8_25551606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5516062"/>
            <w:bookmarkStart w:id="19" w:name="__Fieldmark__9_25551606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5516062"/>
            <w:bookmarkStart w:id="21" w:name="__Fieldmark__10_25551606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5516062"/>
            <w:bookmarkStart w:id="23" w:name="__Fieldmark__11_25551606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5516062"/>
            <w:bookmarkStart w:id="25" w:name="__Fieldmark__12_25551606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5516062"/>
            <w:bookmarkStart w:id="27" w:name="__Fieldmark__13_25551606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5516062"/>
            <w:bookmarkStart w:id="29" w:name="__Fieldmark__14_25551606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5516062"/>
            <w:bookmarkStart w:id="31" w:name="__Fieldmark__15_25551606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5516062"/>
            <w:bookmarkStart w:id="33" w:name="__Fieldmark__16_25551606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55516062"/>
            <w:bookmarkStart w:id="35" w:name="__Fieldmark__17_25551606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55516062"/>
            <w:bookmarkStart w:id="37" w:name="__Fieldmark__18_25551606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55516062"/>
            <w:bookmarkStart w:id="39" w:name="__Fieldmark__19_25551606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55516062"/>
            <w:bookmarkStart w:id="41" w:name="__Fieldmark__20_25551606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55516062"/>
            <w:bookmarkStart w:id="43" w:name="__Fieldmark__21_25551606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55516062"/>
            <w:bookmarkStart w:id="45" w:name="__Fieldmark__22_25551606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55516062"/>
            <w:bookmarkStart w:id="47" w:name="__Fieldmark__23_25551606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55516062"/>
            <w:bookmarkStart w:id="49" w:name="__Fieldmark__24_25551606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55516062"/>
            <w:bookmarkStart w:id="51" w:name="__Fieldmark__25_25551606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55516062"/>
            <w:bookmarkStart w:id="53" w:name="__Fieldmark__26_25551606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55516062"/>
            <w:bookmarkStart w:id="55" w:name="__Fieldmark__27_25551606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55516062"/>
            <w:bookmarkStart w:id="57" w:name="__Fieldmark__28_25551606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ț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DECLARAŢIE DE ELIGIBILI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oiectul cu titlul  ______________________________________________ şi activităţile acestuia ce vizează persoanele care fac parte din grupul ţintă nu au primit nici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5" w:name="_Formular_4"/>
      <w:bookmarkStart w:id="66" w:name="_Anexa_5"/>
      <w:bookmarkEnd w:id="65"/>
      <w:bookmarkEnd w:id="66"/>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lang w:val="ro-RO"/>
        </w:rPr>
        <w:t>C.</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eastAsia="Arial" w:cs="Arial" w:ascii="Arial" w:hAnsi="Arial"/>
          <w:sz w:val="22"/>
          <w:szCs w:val="22"/>
          <w:lang w:val="ro-RO"/>
        </w:rPr>
        <w:t xml:space="preserve">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lang w:val="ro-RO"/>
        </w:rPr>
        <w:t>  </w:t>
      </w:r>
      <w:r>
        <w:rPr>
          <w:rFonts w:cs="Arial" w:ascii="Arial" w:hAnsi="Arial"/>
          <w:sz w:val="22"/>
          <w:szCs w:val="22"/>
          <w:lang w:val="ro-RO"/>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lang w:val="ro-RO"/>
        </w:rPr>
        <w:t>D.</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NormalWeb"/>
        <w:spacing w:before="0" w:after="0"/>
        <w:jc w:val="both"/>
        <w:rPr>
          <w:rFonts w:ascii="Arial" w:hAnsi="Arial" w:cs="Arial"/>
          <w:sz w:val="22"/>
          <w:szCs w:val="22"/>
          <w:lang w:val="ro-RO"/>
        </w:rPr>
      </w:pPr>
      <w:r>
        <w:rPr>
          <w:rFonts w:cs="Arial" w:ascii="Arial" w:hAnsi="Arial"/>
          <w:sz w:val="22"/>
          <w:szCs w:val="22"/>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PreformatatHTML"/>
        <w:rPr>
          <w:rFonts w:ascii="Arial" w:hAnsi="Arial" w:cs="Arial"/>
          <w:sz w:val="18"/>
          <w:szCs w:val="18"/>
          <w:lang w:val="ro-RO"/>
        </w:rPr>
      </w:pPr>
      <w:r>
        <w:rPr>
          <w:rFonts w:cs="Arial" w:ascii="Arial" w:hAnsi="Arial"/>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
        <w:spacing w:before="0" w:after="240"/>
        <w:rPr>
          <w:rFonts w:ascii="Courier New" w:hAnsi="Courier New" w:eastAsia="Times New Roman" w:cs="Courier New"/>
          <w:sz w:val="18"/>
          <w:szCs w:val="18"/>
          <w:lang w:val="ro-RO"/>
        </w:rPr>
      </w:pPr>
      <w:r>
        <w:rPr>
          <w:rFonts w:eastAsia="Times New Roman" w:cs="Courier New" w:ascii="Courier New" w:hAnsi="Courier New"/>
          <w:sz w:val="18"/>
          <w:szCs w:val="18"/>
          <w:lang w:val="ro-RO"/>
        </w:rPr>
      </w:r>
    </w:p>
    <w:p>
      <w:pPr>
        <w:pStyle w:val="NormalWeb"/>
        <w:spacing w:before="0" w:after="0"/>
        <w:jc w:val="both"/>
        <w:rPr>
          <w:lang w:val="ro-RO"/>
        </w:rPr>
      </w:pPr>
      <w:r>
        <w:rPr>
          <w:lang w:val="ro-RO"/>
        </w:rPr>
        <w:t>──────────</w:t>
      </w:r>
    </w:p>
    <w:p>
      <w:pPr>
        <w:pStyle w:val="NormalWeb"/>
        <w:spacing w:before="0" w:after="0"/>
        <w:jc w:val="both"/>
        <w:rPr/>
      </w:pPr>
      <w:r>
        <w:rPr>
          <w:lang w:val="ro-RO"/>
        </w:rPr>
        <w:t>  </w:t>
      </w:r>
      <w:r>
        <w:rPr>
          <w:lang w:val="ro-RO"/>
        </w:rPr>
        <w:t>*) Se va completa de către reprezentantul legal al solicitantului sau o persoană abilitată să reprezinte solicitantul.</w:t>
      </w:r>
    </w:p>
    <w:p>
      <w:pPr>
        <w:pStyle w:val="NormalWeb"/>
        <w:spacing w:before="0" w:after="0"/>
        <w:jc w:val="both"/>
        <w:rPr/>
      </w:pPr>
      <w:r>
        <w:rPr>
          <w:lang w:val="ro-RO"/>
        </w:rPr>
        <w:t>  </w:t>
      </w:r>
      <w:r>
        <w:rPr>
          <w:lang w:val="ro-RO"/>
        </w:rPr>
        <w:t>*1) Atenţie! Se va completa cu aceleaşi informaţii corespunzătoare din cererea de finanţare.</w:t>
      </w:r>
    </w:p>
    <w:p>
      <w:pPr>
        <w:pStyle w:val="NormalWeb"/>
        <w:spacing w:before="0" w:after="240"/>
        <w:jc w:val="both"/>
        <w:rPr>
          <w:lang w:val="ro-RO"/>
        </w:rPr>
      </w:pPr>
      <w:r>
        <w:rPr>
          <w:lang w:val="ro-RO"/>
        </w:rPr>
        <w:t>──────────</w:t>
      </w:r>
      <w:r>
        <w:rPr>
          <w:lang w:val="ro-RO"/>
        </w:rPr>
        <w:b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jc w:val="right"/>
        <w:rPr>
          <w:rFonts w:ascii="Arial" w:hAnsi="Arial" w:cs="Arial"/>
          <w:sz w:val="22"/>
          <w:szCs w:val="22"/>
        </w:rPr>
      </w:pPr>
      <w:bookmarkStart w:id="67" w:name="_Formular_5"/>
      <w:bookmarkEnd w:id="67"/>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3"/>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4"/>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5"/>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8" w:name="_Formular_6"/>
      <w:bookmarkEnd w:id="68"/>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6"/>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7"/>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4">
    <w:p>
      <w:pPr>
        <w:pStyle w:val="Footnote"/>
        <w:rPr/>
      </w:pPr>
      <w:r>
        <w:rPr>
          <w:rStyle w:val="FootnoteCharacters"/>
        </w:rPr>
        <w:footnoteRef/>
      </w:r>
      <w:r>
        <w:rPr/>
        <w:t xml:space="preserve"> </w:t>
      </w:r>
      <w:r>
        <w:rPr>
          <w:rFonts w:cs="Arial" w:ascii="Arial" w:hAnsi="Arial"/>
          <w:sz w:val="18"/>
          <w:szCs w:val="18"/>
        </w:rPr>
        <w:t>Denumire solicitant.</w:t>
      </w:r>
    </w:p>
  </w:footnote>
  <w:footnote w:id="5">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6">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7">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17:00Z</dcterms:modified>
  <cp:revision>1</cp:revision>
  <dc:subject/>
  <dc:title/>
</cp:coreProperties>
</file>