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99185475"/>
            <w:bookmarkStart w:id="1" w:name="__Fieldmark__0_17991854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99185475"/>
            <w:bookmarkStart w:id="3" w:name="__Fieldmark__1_17991854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99185475"/>
            <w:bookmarkStart w:id="5" w:name="__Fieldmark__2_17991854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99185475"/>
            <w:bookmarkStart w:id="7" w:name="__Fieldmark__3_17991854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99185475"/>
            <w:bookmarkStart w:id="9" w:name="__Fieldmark__4_17991854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99185475"/>
            <w:bookmarkStart w:id="11" w:name="__Fieldmark__5_17991854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1799185475"/>
      <w:bookmarkStart w:id="18" w:name="__Fieldmark__6_1799185475"/>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1799185475"/>
      <w:bookmarkStart w:id="20" w:name="__Fieldmark__7_179918547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1799185475"/>
      <w:bookmarkStart w:id="22" w:name="__Fieldmark__8_179918547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1799185475"/>
      <w:bookmarkStart w:id="24" w:name="__Fieldmark__9_1799185475"/>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1799185475"/>
      <w:bookmarkStart w:id="27" w:name="__Fieldmark__10_179918547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1799185475"/>
      <w:bookmarkStart w:id="29" w:name="__Fieldmark__11_179918547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