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Solicitant/Li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63002330"/>
            <w:bookmarkStart w:id="1" w:name="__Fieldmark__0_33630023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63002330"/>
            <w:bookmarkStart w:id="3" w:name="__Fieldmark__1_33630023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63002330"/>
            <w:bookmarkStart w:id="5" w:name="__Fieldmark__2_33630023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63002330"/>
            <w:bookmarkStart w:id="7" w:name="__Fieldmark__3_33630023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63002330"/>
            <w:bookmarkStart w:id="9" w:name="__Fieldmark__4_33630023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63002330"/>
            <w:bookmarkStart w:id="11" w:name="__Fieldmark__5_33630023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63002330"/>
            <w:bookmarkStart w:id="13" w:name="__Fieldmark__6_33630023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63002330"/>
            <w:bookmarkStart w:id="15" w:name="__Fieldmark__7_33630023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63002330"/>
            <w:bookmarkStart w:id="17" w:name="__Fieldmark__8_33630023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63002330"/>
            <w:bookmarkStart w:id="19" w:name="__Fieldmark__9_33630023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63002330"/>
            <w:bookmarkStart w:id="21" w:name="__Fieldmark__10_33630023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63002330"/>
            <w:bookmarkStart w:id="23" w:name="__Fieldmark__11_33630023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63002330"/>
            <w:bookmarkStart w:id="25" w:name="__Fieldmark__12_33630023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63002330"/>
            <w:bookmarkStart w:id="27" w:name="__Fieldmark__13_33630023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63002330"/>
            <w:bookmarkStart w:id="29" w:name="__Fieldmark__14_33630023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63002330"/>
            <w:bookmarkStart w:id="31" w:name="__Fieldmark__15_33630023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63002330"/>
            <w:bookmarkStart w:id="33" w:name="__Fieldmark__16_33630023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63002330"/>
            <w:bookmarkStart w:id="35" w:name="__Fieldmark__17_33630023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363002330"/>
            <w:bookmarkStart w:id="37" w:name="__Fieldmark__18_336300233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363002330"/>
            <w:bookmarkStart w:id="39" w:name="__Fieldmark__19_336300233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363002330"/>
            <w:bookmarkStart w:id="41" w:name="__Fieldmark__20_336300233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363002330"/>
            <w:bookmarkStart w:id="43" w:name="__Fieldmark__21_336300233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363002330"/>
            <w:bookmarkStart w:id="45" w:name="__Fieldmark__22_336300233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363002330"/>
            <w:bookmarkStart w:id="47" w:name="__Fieldmark__23_336300233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363002330"/>
            <w:bookmarkStart w:id="49" w:name="__Fieldmark__24_336300233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363002330"/>
            <w:bookmarkStart w:id="51" w:name="__Fieldmark__25_336300233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363002330"/>
            <w:bookmarkStart w:id="53" w:name="__Fieldmark__26_336300233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363002330"/>
            <w:bookmarkStart w:id="55" w:name="__Fieldmark__27_336300233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363002330"/>
            <w:bookmarkStart w:id="57" w:name="__Fieldmark__28_336300233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ţ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________________________ </w:t>
      </w:r>
      <w:r>
        <w:rPr>
          <w:rFonts w:cs="Arial" w:ascii="Arial" w:hAnsi="Arial"/>
          <w:i/>
          <w:sz w:val="22"/>
          <w:szCs w:val="22"/>
        </w:rPr>
        <w:t xml:space="preserve">&lt;denumire solicitant&gt; </w:t>
      </w:r>
      <w:r>
        <w:rPr>
          <w:rFonts w:cs="Arial" w:ascii="Arial" w:hAnsi="Arial"/>
          <w:sz w:val="22"/>
          <w:szCs w:val="22"/>
        </w:rPr>
        <w:t>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29_3363002330"/>
      <w:bookmarkStart w:id="66" w:name="__Fieldmark__29_3363002330"/>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0_3363002330"/>
      <w:bookmarkStart w:id="68" w:name="__Fieldmark__30_3363002330"/>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_________________________________ </w:t>
      </w:r>
      <w:r>
        <w:rPr>
          <w:rFonts w:cs="Arial" w:ascii="Arial" w:hAnsi="Arial"/>
          <w:i/>
          <w:sz w:val="22"/>
          <w:szCs w:val="22"/>
        </w:rPr>
        <w:t xml:space="preserve">&lt;denumire solicitant&gt; </w:t>
      </w:r>
      <w:r>
        <w:rPr>
          <w:rFonts w:cs="Arial" w:ascii="Arial" w:hAnsi="Arial"/>
          <w:sz w:val="22"/>
          <w:szCs w:val="22"/>
        </w:rPr>
        <w:t>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1_3363002330"/>
      <w:bookmarkStart w:id="70" w:name="__Fieldmark__31_3363002330"/>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2_3363002330"/>
      <w:bookmarkStart w:id="72" w:name="__Fieldmark__32_3363002330"/>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73" w:name="_Formular_4"/>
      <w:bookmarkStart w:id="74" w:name="_Anexa_5"/>
      <w:bookmarkEnd w:id="73"/>
      <w:bookmarkEnd w:id="74"/>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w:t>
      </w:r>
      <w:r>
        <w:rPr>
          <w:rFonts w:cs="Arial" w:ascii="Arial" w:hAnsi="Arial"/>
          <w:sz w:val="22"/>
          <w:szCs w:val="22"/>
        </w:rPr>
        <w:t xml:space="preserve"> </w:t>
      </w:r>
      <w:r>
        <w:rPr>
          <w:rFonts w:cs="Arial" w:ascii="Arial" w:hAnsi="Arial"/>
          <w:b/>
          <w:sz w:val="22"/>
          <w:szCs w:val="22"/>
        </w:rPr>
        <w:t>....(numele şi statutul juridic ale beneficia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3_3363002330"/>
      <w:bookmarkStart w:id="76" w:name="__Fieldmark__33_3363002330"/>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4_3363002330"/>
      <w:bookmarkStart w:id="78" w:name="__Fieldmark__34_3363002330"/>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va completa de către reprezentantul legal al solicitantului sau o persoană abilitată să reprezinte solicitantul</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r>
        <w:br w:type="page"/>
      </w:r>
    </w:p>
    <w:p>
      <w:pPr>
        <w:pStyle w:val="Heading1"/>
        <w:jc w:val="right"/>
        <w:rPr>
          <w:rFonts w:ascii="Arial" w:hAnsi="Arial" w:cs="Arial"/>
          <w:sz w:val="22"/>
          <w:szCs w:val="22"/>
        </w:rPr>
      </w:pPr>
      <w:bookmarkStart w:id="79" w:name="_Formular_5"/>
      <w:bookmarkEnd w:id="79"/>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4"/>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5"/>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6"/>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80" w:name="_Formular_6"/>
      <w:bookmarkEnd w:id="80"/>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7"/>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8"/>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 w:id="4">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5">
    <w:p>
      <w:pPr>
        <w:pStyle w:val="Footnote"/>
        <w:rPr/>
      </w:pPr>
      <w:r>
        <w:rPr>
          <w:rStyle w:val="FootnoteCharacters"/>
        </w:rPr>
        <w:footnoteRef/>
      </w:r>
      <w:r>
        <w:rPr/>
        <w:t xml:space="preserve"> </w:t>
      </w:r>
      <w:r>
        <w:rPr>
          <w:rFonts w:cs="Arial" w:ascii="Arial" w:hAnsi="Arial"/>
          <w:sz w:val="18"/>
          <w:szCs w:val="18"/>
        </w:rPr>
        <w:t>Denumire solicitant.</w:t>
      </w:r>
    </w:p>
  </w:footnote>
  <w:footnote w:id="6">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7">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8">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