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630007665"/>
      <w:bookmarkStart w:id="1" w:name="__Fieldmark__0_363000766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630007665"/>
      <w:bookmarkStart w:id="3" w:name="__Fieldmark__1_363000766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630007665"/>
      <w:bookmarkStart w:id="5" w:name="__Fieldmark__2_363000766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630007665"/>
      <w:bookmarkStart w:id="7" w:name="__Fieldmark__3_363000766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630007665"/>
      <w:bookmarkStart w:id="9" w:name="__Fieldmark__4_363000766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