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940489159"/>
      <w:bookmarkStart w:id="1" w:name="__Fieldmark__0_940489159"/>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940489159"/>
      <w:bookmarkStart w:id="3" w:name="__Fieldmark__1_940489159"/>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940489159"/>
      <w:bookmarkStart w:id="5" w:name="__Fieldmark__2_940489159"/>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940489159"/>
      <w:bookmarkStart w:id="7" w:name="__Fieldmark__3_940489159"/>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940489159"/>
      <w:bookmarkStart w:id="9" w:name="__Fieldmark__4_940489159"/>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