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417105764"/>
            <w:bookmarkStart w:id="5" w:name="__Fieldmark__0_1417105764"/>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1417105764"/>
            <w:bookmarkStart w:id="7" w:name="__Fieldmark__1_1417105764"/>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1417105764"/>
            <w:bookmarkStart w:id="9" w:name="__Fieldmark__2_1417105764"/>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1417105764"/>
            <w:bookmarkStart w:id="11" w:name="__Fieldmark__3_1417105764"/>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1417105764"/>
            <w:bookmarkStart w:id="13" w:name="__Fieldmark__4_1417105764"/>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1417105764"/>
      <w:bookmarkStart w:id="16" w:name="__Fieldmark__5_1417105764"/>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1417105764"/>
      <w:bookmarkStart w:id="18" w:name="__Fieldmark__6_1417105764"/>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