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b/>
          <w:b/>
          <w:sz w:val="24"/>
          <w:szCs w:val="24"/>
          <w:lang w:val="ro-RO" w:eastAsia="ro-RO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val="ro-RO" w:eastAsia="ro-RO"/>
        </w:rPr>
      </w:pPr>
      <w:bookmarkStart w:id="0" w:name="_Hlk86239374"/>
      <w:bookmarkEnd w:id="0"/>
      <w:r>
        <w:rPr>
          <w:rFonts w:eastAsia="Arial" w:cs="Times New Roman" w:ascii="Times New Roman" w:hAnsi="Times New Roman"/>
          <w:b/>
          <w:sz w:val="24"/>
          <w:szCs w:val="24"/>
          <w:lang w:val="ro-RO" w:eastAsia="ro-RO"/>
        </w:rPr>
        <w:t>ANEXA 5 – Domenii eligibile conform clasificării CAEN</w:t>
      </w:r>
    </w:p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b/>
          <w:b/>
          <w:sz w:val="24"/>
          <w:szCs w:val="24"/>
          <w:lang w:val="ro-RO" w:eastAsia="ro-RO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ro-RO" w:eastAsia="ro-RO"/>
        </w:rPr>
      </w:r>
    </w:p>
    <w:tbl>
      <w:tblPr>
        <w:tblW w:w="936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5557"/>
        <w:gridCol w:w="992"/>
        <w:gridCol w:w="1985"/>
      </w:tblGrid>
      <w:tr>
        <w:trPr>
          <w:tblHeader w:val="true"/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CLASĂ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COD CAEN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Descriere clasă CAEN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RIS3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footnoteReference w:id="2"/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Soldul balanței comerciale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pozitiv/negati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05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înghețate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07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âinii; fabricarea prăjiturilor și a produselor proaspete de patiseri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07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biscuiților și pișcoturilor; fabricarea prăjiturilor și a produselor conservate de patiseri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07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acaroanelor, tăițeilor, cus-cus-ului și a altor produse făinoase simil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08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oduselor din cacao, a ciocolatei și a produselor zaharoas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1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egătirea fibrelor și filarea fibrelor textil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oducția de țesătur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3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inisarea materialelor textil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etraje prin tricotare sau croșet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articole confecționate din textile (cu excepția îmbrăcămintei și lenjeriei de corp)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covoare și mochet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odgoane, frânghii, sfori și plas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5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textile nețesute și articole din acestea, cu excepția confecțiilor de îmbrăcămint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6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articole tehnice și industriale din textil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articole textile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e îmbrăcăminte din piel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e îmbrăcăminte pentru lucru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1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articole de îmbrăcăminte (exclusiv lenjeria de corp)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1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articole de lenjerie de corp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1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articole de îmbrăcăminte și accesorii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in blan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3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in tricotare sau croșetare a ciorapilor și articolelor de galanteri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3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in tricotare sau croșetare a altor articole de îmbrăcămint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5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ăbăcirea si finisarea pieilor; prepararea si vopsirea blanuri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5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e voiaj și marochinărie și a articolelor de harnașament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5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încălțăminte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62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furnire și a panourilor de lemn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62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archetului asamblat în panour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62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mbalajelor din lemn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62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roduse din lemn; fabricarea articolelor din plută, paie și din alte materiale vegetale împletit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celuloze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hârtiei și cartonulu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2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hârtiei și cartonului ondulat și a ambalajelor din hârtie și carton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2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oduselor de uz gospodăresc și sanitar, din hârtie sau carton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2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e papetări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2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tapetulu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2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articole din hârtie și carton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8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ipărirea ziare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8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lte activități de tiparire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81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ervicii pregătitoare pentru pretipări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81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egătorie și servicii conex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016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aterialelor plastice în forme prim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03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vopselelor, lacurilor, cernelii tipografice și masticuri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04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săpunurilor, detergenților și a produselor de întreține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04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arfumurilor și a produselor cosmetice (de toaletă)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05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cleiuri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05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leiurilor esențial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2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nvelopelor și a camerelor de aer; reșaparea și refacerea anvelope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21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roduse din cauciuc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22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lăcilor, foliilor, tuburilor și profilelor din material plastic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22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e ambalaj din material plastic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22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roduse din material plastic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sticlei plat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elucrarea și fasonarea sticlei plat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1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in sticl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1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fibrelor din sticl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1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sticlărie tehnic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produse refract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3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lăcilor și dalelor din ceramic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4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ceramice pentru uz gospodăresc și ornamental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4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obiecte sanitare din ceramic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4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izolatorilor și pieselor izolante din ceramic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4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roduse tehnice din ceramic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4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roduse ceramice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uși și ferestre din metal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7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oduselor de tăiat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7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e feroneri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7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nelte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9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recipienți, containere și alte produse similare din oțel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9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mbalajelor ușoare din metal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9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in fire metalice; fabricarea de lanțuri și arcur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9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șuruburi, buloane și alte articole filetate; fabricarea de nituri și șaib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9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articole din metal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subansamblurilor electronice (module)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componente electronic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calculatoarelor și a echipamentelor periferic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3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echipamentelor de comunicați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4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oduselor electronice de larg consum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5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instrumente și dispozitive pentru măsură, verificare, control, navigați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5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oducția de ceasur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6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echipamente pentru radiologie, electrodiagnostic și electroterapi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7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instrumente optice și echipamente fotografic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8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suporturilor magnetice și optice destinate înregistrări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otoarelor, generatoarelor și transformatoarelor electrice și a aparatelor de distribuție și control a electricități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paratelor de control și distribuție a electricități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acumulatori și bateri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3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cabluri cu fibră optic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3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fire și cabluri electrice și electrocasnic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3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ispozitivelor de conexiune pentru fire și cabluri electrice și electronic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4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echipamente electrice de iluminat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5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aparate electrocasnic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5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echipamente casnice neelectric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9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echipamente electric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otoare și turbine (cu excepția celor pentru avioane, autovehicule și motociclete)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otoare hidraulic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1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pompe și compreso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1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articole de robinetări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15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lagărelor, angrenajelor, cutiilor de viteză și a elementelor mecanice de transmisi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2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cuptoarelor, furnalelor și arzătoare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2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echipamentelor de ridicat și manipulat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2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așinilor și echipamentelor de birou (exclusiv fabricarea calculatoarelor și a echipamentelor periferice)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2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așinilor-unelte portabile acționate electric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25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echipamentelor de ventilație și frigorifice, exclusiv a echipamentelor de uz casnic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2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mașini și utilaje de utilizare generală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3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așinilor și utilajelor pentru agricultură și exploatări forestie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4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tilajelor și a mașinilor-unelte pentru prelucrarea metalulu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4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mașini-unelte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9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tilajelor pentru prelucrarea produselor alimentare, băuturilor și tutunulu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9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tilajelor pentru industria textilă, a îmbrăcămintei și a pielărie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95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tilajelor pentru industria hârtiei și cartonulu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96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tilajelor pentru prelucrarea maselor plastice și a cauciuculu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9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mașini și utilaje specifice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9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oducția de caroserii pentru autovehicule; fabricarea de remorci și semiremorc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93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echipamente electrice și electronice pentru autovehicule și pentru motoare de autovehicul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93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iese și accesorii pentru autovehicule și pentru motoare de autovehicul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0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nstrucția de nave si structuri plutito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0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nstrucția de ambarcațiuni sportive și de agrement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0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aterialului rulant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09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otociclet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09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biciclete și de vehicule pentru invaliz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09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mijloace de transport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10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obilă pentru birouri și magazin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10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obilă pentru bucătări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10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saltele și somie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10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obilă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bookmarkStart w:id="1" w:name="_Hlk148360919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2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bijuteriilor și articolelor similare din metale și pietre prețioas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21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imitațiilor de bijuterii și articole simil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2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instrumentelor muzical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23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pentru sport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24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Fabricarea </w:t>
            </w:r>
            <w:bookmarkStart w:id="2" w:name="_Hlk151375717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jocurilor și jucăriilor</w:t>
            </w:r>
            <w:bookmarkEnd w:id="2"/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25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Producția de </w:t>
            </w:r>
            <w:bookmarkStart w:id="3" w:name="_Hlk151375808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dispozitive, aparate și instrumente medicale și de laborator</w:t>
            </w:r>
            <w:bookmarkEnd w:id="3"/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3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Instalarea mașinilor și echipamentelor industrial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82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ratarea si eliminarea deșeurilor nepericuloas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33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ucrări de tâmplărie şi dulgheri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bookmarkStart w:id="4" w:name="_Hlk14836181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51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Hoteluri si alte facilitati de cazare simil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5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cilitati de cazare pentru vacante si perioade de scurta durata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53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arcuri pentru rulote, campinguri şi tabe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59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lte servicii de caz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de editare a carti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de editare de ghiduri, compendii, liste de adrese si simil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1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de editare a ziare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1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de editare a revistelor si periodice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1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lte activitati de edit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2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de editare a jocurilor de calculat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2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de editare a altor produse softw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20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de realizare a software-ului la comand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3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elucrarea datelor, administrarea paginilor web si activitati conex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bookmarkStart w:id="5" w:name="_Hlk148427662"/>
            <w:bookmarkEnd w:id="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71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de arhitectur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71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de inginerie și consultanță tehnică legate de acestea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71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de testari si analize tehnic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750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veterin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813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de întreținere peisagistic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861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de asistenta spitaliceasca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  <w:t>862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bookmarkStart w:id="6" w:name="_Hlk135688618"/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  <w:t>Activități de asistență medicală generală</w:t>
            </w:r>
            <w:bookmarkEnd w:id="6"/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  <w:t>862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bookmarkStart w:id="7" w:name="_Hlk135688627"/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  <w:t>Activități de asistență medicală specializată</w:t>
            </w:r>
            <w:bookmarkEnd w:id="7"/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  <w:t>862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bookmarkStart w:id="8" w:name="_Hlk135688636"/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  <w:t>Activități de asistență stomatologică</w:t>
            </w:r>
            <w:bookmarkEnd w:id="8"/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869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bookmarkStart w:id="9" w:name="_Hlk135688646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lte activități referitoare la sănătatea umană</w:t>
            </w:r>
            <w:bookmarkEnd w:id="9"/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93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ale bazelor sportiv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9312 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ale cluburilor sportiv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10" w:name="_Hlk86239374"/>
      <w:bookmarkStart w:id="11" w:name="_Hlk86239374"/>
      <w:bookmarkEnd w:id="11"/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Conform Strategiei Regionale de Specializare Inteligentă a Regiunii Sud-Est 2021-2027 (RIS3), la nivel regional, au fost identificate următoarele domenii de specializare inteligentă: Inginerie și transport naval; Industria confecțiilor; Agro-alimentar și biotehnologii; Acvacultură și pescuit; Turism; TIC - Tehnologia Informației și a Comunicațiilor. Codurile CAEN marcate cu ,,X” vor primi punctaj în cadrul criteriului 1.1, punctul a din Grila de evaluare tehnica si financiara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o-RO"/>
        </w:rPr>
        <w:t>Codurile CAEN care au soldul balanței comerciale negativ vor primi punctaj în cadrul criteriului 1.1, punctul b din Grila de evaluare tehnica si financiara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Arial" w:cs="Arial"/>
      <w:sz w:val="20"/>
      <w:szCs w:val="20"/>
      <w:lang w:val="en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sz w:val="20"/>
      <w:szCs w:val="20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sz w:val="20"/>
      <w:szCs w:val="20"/>
      <w:lang w:val="en-GB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Arial" w:cs="Arial"/>
      <w:sz w:val="20"/>
      <w:szCs w:val="20"/>
      <w:lang w:val="en"/>
    </w:rPr>
  </w:style>
  <w:style w:type="paragraph" w:styleId="CommentText">
    <w:name w:val="Comment Text"/>
    <w:basedOn w:val="Normal"/>
    <w:qFormat/>
    <w:pPr>
      <w:widowControl w:val="false"/>
      <w:spacing w:lineRule="auto" w:line="240" w:before="0" w:after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FtrefCaracterCaracterCaracter">
    <w:name w:val="ftref Caracter Caracter Caracter"/>
    <w:basedOn w:val="Normal"/>
    <w:qFormat/>
    <w:pPr>
      <w:spacing w:lineRule="exact" w:line="240" w:before="120" w:after="160"/>
    </w:pPr>
    <w:rPr>
      <w:vertAlign w:val="superscrip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widowControl/>
      <w:spacing w:lineRule="auto" w:line="256" w:before="0" w:after="160"/>
      <w:jc w:val="left"/>
    </w:pPr>
    <w:rPr>
      <w:rFonts w:cs="Times New Roman"/>
      <w:b/>
      <w:bCs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14:00Z</dcterms:created>
  <dc:creator>Diana</dc:creator>
  <dc:description/>
  <cp:keywords/>
  <dc:language>en-US</dc:language>
  <cp:lastModifiedBy>Diana Gradea</cp:lastModifiedBy>
  <cp:lastPrinted>2023-05-18T09:11:00Z</cp:lastPrinted>
  <dcterms:modified xsi:type="dcterms:W3CDTF">2024-03-29T09:36:00Z</dcterms:modified>
  <cp:revision>31</cp:revision>
  <dc:subject/>
  <dc:title/>
</cp:coreProperties>
</file>