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MONTANE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1"/>
        <w:gridCol w:w="4060"/>
        <w:gridCol w:w="134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BR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M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GI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LA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MA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E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NDI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U-BACAI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UL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D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D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REGALD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T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G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O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V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A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SCI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ODO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E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G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MOT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IN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Z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 PRA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EF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VO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CI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LAV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AR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C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8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-MOL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OC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S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5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USTU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R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FTE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7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MES-FAG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C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7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TU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A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4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O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M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LES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UC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AS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5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8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UR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B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P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O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9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URI DE BE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8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3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5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NCU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SA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GEORZ-BA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ANU M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9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-GIURG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B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D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1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D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U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ERMEZ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8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H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1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IS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S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COD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REDE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RASN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A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7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7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UNG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2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3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 NO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Z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MBA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L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IO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V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0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TEGH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PAT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ZA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9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HO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DA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2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3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ATARLAG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LCI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2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A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E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HERCULA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TEL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UT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VA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OV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H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7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O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LOVA RO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RE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5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BOS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7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MAS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MB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BL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FTIMIE MUR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-TIM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OT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G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U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U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6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9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0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UI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2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E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9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RU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I-RAC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5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IS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U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ADIS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8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U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IE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1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V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D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TORSUR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T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7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IT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DO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T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2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AR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I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GH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M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N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C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JDU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7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G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BA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X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C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TE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8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D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3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ZDE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1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RO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5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C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7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LUN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NI-DAMB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OV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7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FI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3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MBESTI-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8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SE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1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LOVRAG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5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9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4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IS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DORHEIU SECUI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IERCUREA 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NI-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L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E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GHEORG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LAH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8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B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SANGEOR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U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AL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TR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UT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A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E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7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8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LA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IES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I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5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CU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OMI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SIM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B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G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S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SLA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IMB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JI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8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9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ETR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T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UR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3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CI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7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CR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8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3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J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S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RES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ESTII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B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J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N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EO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0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E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CERN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OI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TIOAR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5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POL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7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HIT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B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DE M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IZEGETU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S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AMARIA-OR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UTII-MAGHERA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SPR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V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9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SE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I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P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0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OMI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OR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S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SUGAT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DE SUB MU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PED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ZAV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9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PA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MTU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I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3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HIO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M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E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9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-CL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DE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E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ER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B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V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HE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REMI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7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0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4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D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5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B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R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HE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5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II-M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3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  SANGEORGIU DE PAD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6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7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IATRA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ICA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P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-CH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3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U ARDELE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6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7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H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1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CAO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2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T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9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N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 SOIM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5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PI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6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GAR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TE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6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Z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9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CEL BU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9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ZU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R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IN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UN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CESTII ZELE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5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I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6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EDEAL-SAR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3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RCHIOJ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T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7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1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OFTA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4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Z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7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OL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0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LH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4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LA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I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7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ISNAD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P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V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ERT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R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6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L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S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IB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UMBAC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S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8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LMA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L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VI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 MOLDOVEN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UR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L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VATRA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A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O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3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O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LIBAB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1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-AR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 CANDREN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6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R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U MOLDO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CO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 SUCE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A-SU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8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TAMP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JOR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3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LP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7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RA MOLDOVI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5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 CAMP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8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R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OL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7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EZ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9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LI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OREZ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5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A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6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SLAV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N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2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3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ER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2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IDE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2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I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4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EI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T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RU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REJ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STO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CRIS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VE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1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N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3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4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ZANTEA-LIVEZ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7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IO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ULB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IZ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SII TIBLE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NC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AL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 SA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Gina Tudose</cp:lastModifiedBy>
  <dcterms:modified xsi:type="dcterms:W3CDTF">2017-04-21T08:56:00Z</dcterms:modified>
  <cp:revision>3</cp:revision>
  <dc:subject/>
  <dc:title/>
</cp:coreProperties>
</file>