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0655" cy="8271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827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5565" cy="77520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3490" cy="85509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993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lang w:val="en-US"/>
      </w:rPr>
      <w:t>Calculul produc</w:t>
    </w:r>
    <w:r>
      <w:rPr>
        <w:b/>
      </w:rPr>
      <w:t>ţiei standard se va realiza în cadrul secţiunii dedicate din cererea de finanţare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52:00Z</dcterms:created>
  <dc:creator>Bogdan Tulbure</dc:creator>
  <dc:description/>
  <dc:language>en-US</dc:language>
  <cp:lastModifiedBy>Laurentiu MUSAT</cp:lastModifiedBy>
  <dcterms:modified xsi:type="dcterms:W3CDTF">2018-07-31T14:52:00Z</dcterms:modified>
  <cp:revision>2</cp:revision>
  <dc:subject/>
  <dc:title/>
</cp:coreProperties>
</file>