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2"/>
        <w:rPr>
          <w:rFonts w:ascii="Times New Roman" w:hAnsi="Times New Roman" w:eastAsia="Times New Roman" w:cs="Times New Roman"/>
          <w:color w:val="000000"/>
          <w:sz w:val="24"/>
          <w:szCs w:val="20"/>
          <w:lang w:val="fr-BE"/>
        </w:rPr>
      </w:pPr>
      <w:r>
        <w:rPr>
          <w:rFonts w:eastAsia="Times New Roman" w:cs="Times New Roman" w:ascii="Times New Roman" w:hAnsi="Times New Roman"/>
          <w:color w:val="000000"/>
          <w:sz w:val="24"/>
          <w:szCs w:val="20"/>
          <w:lang w:val="fr-BE"/>
        </w:rPr>
        <w:t>M16 - Cooperare (articolul 35)</w:t>
      </w:r>
    </w:p>
    <w:p>
      <w:pPr>
        <w:pStyle w:val="Normal"/>
        <w:keepNext w:val="true"/>
        <w:numPr>
          <w:ilvl w:val="0"/>
          <w:numId w:val="0"/>
        </w:numPr>
        <w:spacing w:lineRule="auto" w:line="240" w:before="240" w:after="240"/>
        <w:ind w:left="0" w:hanging="0"/>
        <w:outlineLvl w:val="3"/>
        <w:rPr/>
      </w:pPr>
      <w:r>
        <w:rPr/>
        <w:t>Temei juridic</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icolul 35 din Regulamentul (UE) nr. 1305/2013</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icolul 11 din Regulamentul Delegat (UE) nr. 807/2014 al Comisie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form analizei SWOT, analizei nevoilor și Acordului de parteneriat, în cadrul acestei măsuri, se acordă sprijin financiar pentru a facilita cooperarea între actorii implicați în dezvoltarea rurală, pentru a-i ajuta să depășească și să aplaneze problemele tipice de natura socio-economică legate de dezvoltarea afacerilor și de asigurarea de servicii în zonele rurale sau provocările legate de mediu. Cooperarea va ajuta la abordarea dezavantajelor legate de nivelul foarte mare de fragmentare din sectorul agricol din România, cu o pondere foarte mare  a  fermelor mici, și va promova entităţile care  colaborează  pentru identificarea unor soluţii noi și economii de scar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ul european pentru inovare privind productivitatea și durabilitatea agriculturii (PEI-AGRI) reprezintă o nouă abordare pentru promovarea inovării în agricultura europeană, în Statele Membre ale UE. În principiu, inovarea vizează crearea legăturii între știință și practică, în special prin proiecte derulate de grupurile operaționale (GO), dar și prin activități de interconectare. Conceptul încurajează eforturile de colaborare pentru realizarea de sinergii și de valoare adăugată la nivelul UE, pe baza politicilor existente, în special pe baza politicii de dezvoltare rurală și a politicii de cercetare și inovare a UE, Orizont 2020.</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sele, practicile și procesele noi reprezintă principalele motoare pentru inovare și pentru diversificarea activităților agricole, precum și pentru îmbunătățirea competitivității economiei rurale. Analiza SWOT evidențiază existența unei lipse reale a factorilor componenți ai “culturii inovatoare” care să stimuleze astfel de rezultate în spațiul rural al României. Această situație generează un efect negativ asupra valorii adăugate și asupra viabilității afacerilor din spațiul rural, și în mod implicit, asupra nivelului de competitivitate al acestora în comparație cu nivelul existent în zona urban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re exemplele care evidențiază impactul negativ al acestei situații se numără: o gamă limitată de produse agro-alimentare recunoscute la nivel european, un nivel mai scăzut al productivității la nivelul fermelor și al sectorului de procesare, precum și al activităților de diversificare și de marketing. În plus, o mare pondere din produsele agricole exportate reprezintă produse neprocesate sau procesate primar, cu un nivel scăzut de prelucrare, generat de neutilizarea unor tehnologii și idei no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ovarea poate fi încurajată și creată în diferite moduri: se poate realiza prin transfer de bune practici sau prin adaptarea tehnologiilor aplicate în alte țări, pe alte piețe sau în alte sectoare. În alte situații, inovarea se poate baza pe idei complet noi și pe cele mai moderne tehnici de cercetare. Proiectele pilot, dezvoltarea de metode de producție noi și furnizarea de servicii reprezintă modalități practice prin care se poate îmbunătăți procesul de dezvoltare socio-economică a spațiului rura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financiar din cadrul măsurii va viza crearea și funcționarea GO înființate de actorii din mediul rural, precum: fermieri, cercetători, consultanți, întreprinderi sau ONG-uri - cu scopul specific de a întreprinde în comun un proiect de  dezvoltare-inovare prin care să se adreseze probleme specifice și să se valorifice oportunități din sectorul agro-alimentar și forestier. Proiectele se vor axa pe soluții inovatoare care generează beneficii directe pentru partenerii din GO și, implicit, pentru economia locală și/sau pentru condițiile de mediu și sociale în zonele rurale, inclusiv prin diseminarea rezultatelor către toți actorii interesaț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în cadrul acestei măsuri în contextul STP are rolul de a facilita cooperarea între actorii din sectorul pomicol, dar și între aceștia și alți actori care contribuie la realizarea obiectivelor și priorităților politicii de dezvoltare rurală a UE, pentru a-i ajuta să depășească problemele specifice sector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marea grupurilor operaționale, dezvoltarea de proiecte-pilot, de noi produse, practici, procese și tehnologii în sectorul pomicol poate aborda problemele structurale ale pomiculturii din România (exploatații de dimensiuni mici și fragmentarea exploatațiilor, număr foarte mare de exploatații mici, etc.), efectele schimbărilor climatice, dar și nivelul redus de adaptare la cerințele pieței, prin implementarea unor soluții inovatoare care să sprijine nevoile specifice ale sectorului (de ex.: atenuarea și adaptarea la efectele schimbărilor climatice, dezvoltarea de soiuri rezistente la secetă și care consumă mai puțină apă, material săditor adaptat la condițiile pedoclimatice locale,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utilizarea de tehnologii inovatoare este reflectată în efectele socio-economice și de mediu, cum ar fi: creșterea producției, reducerea consumului de combustibil, îmbunătățirea condițiilor de lucru ale fermierilor, menținerea structurii solului, conservarea și îmbunătățirea caracteristicilor solului, scădere semnificativă a riscului de eroziune, creșterea rezervei de apă din sol,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a răspunde nevoilor din sectoarele agricol și forestier, inclusiv cel pomicol (ca de exemplu, absența produselor cu o valoare adaugată ridicată, dimensiunea redusă a exploatațiilor agricole, lipsa inovației și decalajele tehnologice, etc) în cadrul submăsurilor 16.1. și 16.1a se va acorda prioritate proiectelor Grupurilor Operaționale (GO) care își propun obținerea de produse de înaltă calitate și promovarea de noi tehnologii, ce se încadrează în sectoarele și temele prioritare din Strategia Națională pentru Competitivitate 2014-2020 și Strategia Națională pentru Cercetare și Inovare 2014-2020 și/sau Strategia pentru cercetare-dezvoltare-inovare pe termen mediu și lung în sectorul agro-alimentar 2014-2020-2030 și GO care au în componență forme asociative (grupuri de producători sau cooperativ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form analizei SWOT, lanțurile alimentare locale din România trebuie consolidate și diversificate. Acestea trebuie să fie mai bine organizate și concentrate pe calitate, siguranță alimentară și pe continuitatea aprovizionării. Pentru a putea răspunde preferințelor consumatorilor și pentru o mai bună integrare pe piață a micilor producători, nivelul de profesionalism trebuie sporit, iar activitățile de promovare trebuie îmbunătăți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cooperare, micii producători pot identifica noi modalităţi de comercializare a unui volum mai mare de produse proprii şi de atragere a unor noi categorii de consumato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pot fi dezvoltate legăturile dintre sectorul agro-alimentar și turistic, prin aprovizionarea cu produse alimentare loc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rcializarea produselor alimentare obținute la nivel local, prin lanțuri scurte și prin piețe locale trebuie să devină o componentă importantă a sectorului agroalimentar din România.  Pentru o mare parte dintre micii fermieri, vânzarea directă a produselor proaspete ar putea reprezenta o sursă importantă de veni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pentru crearea de lanțuri scurte de aprovizionare este necesar în ceea ce privește deschiderea oportunităților de piață pentru fermierii care sunt activi în sectorul pomicol, prin promovarea și vânzarea de produse aproape de sursa lor de producție, fie individual, fie în comun.</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în cadrul acestei măsuri va contribui la înființarea de lanțuri scurte de aprovizionare prin promovarea cooperării în sectorul agro-alimentar inclusiv în sectorul pomicol, dar și cooperarea dintre producători, procesatori, comercianți,   și restaurante, unități de cazare, instituții de învățământ, autorități publice și alți consumato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a răspunde nevoilor sectorului agricol, inclusiv din sectorul pomicol (ca de exemplu, lipsa produselor cu valoare adăugată înaltă, dimensiunea redusă a exploatațiilor agricole, etc) în cadrul submăsurilor 16.4 și 16.4a se va acorda prioritate proiectelor ce promovează produsele de înaltă calitate, piețele locale promovate de parteneriate adecvate, pe baza obiectivelor din proiec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ătura măsurii cu nevoi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în cadrul acestei măsuri va contribui la abordarea următoarelor nevoi: Cunoștințe adecvate în rândul fermierilor (001), Adaptarea activităților de cercetare și rezultatelor cercetării la nevoile fermierilor și procesatorilor (003), Modernizarea sectorului de procesare agroalimentară și adaptarea acestuia la standardele UE (005), Lanțuri alimentare integrate (009), Menținerea diversității biologice și a valorii de mediu a terenurilor agricole și forestiere (012), Menținerea și îmbunătățirea resurselor de apă (015), Protecția și îmbunătățirea resurselor de sol (016), Adaptarea la efectele schimbărilor climatice (017), Nivel scăzut de gaze cu efect de seră (GES) din agricultură și tranziția către o economie cu emisii scăzute de carbon (018), Îmbunătățirea colaborării între actorii din mediul rural (024) identificate  în cadrul secțiunii  4.2 a program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în cadrul acestei măsuri în contextul STP va contribui la abordarea nevoilor: Ferme pomicole competitive (02), Produse cu valoare adăugată mare și locuri de muncă în zonele pomicole (03), Grupuri de producători și cooperarea funcţională a fermierilor și părților interesate din sectorul pomicol (04), Activități de cercetare-dezvoltare-inovare adaptate la nevoile sectorului și un sector pomicol adaptat la schimbările climatice (05), identificate în secţiunea 4.2 a STP.</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a răspunde nevoilor identificate, operațiunile vor fi desfăşurate în cadrul a patru sub-măsuri:</w:t>
            </w:r>
          </w:p>
          <w:p>
            <w:pPr>
              <w:pStyle w:val="Normal"/>
              <w:numPr>
                <w:ilvl w:val="0"/>
                <w:numId w:val="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pentru înființarea și funcționarea grupurilor operaționale ale PEI pentru productivitatea și durabilitatea agriculturii, 16.1,</w:t>
            </w:r>
          </w:p>
          <w:p>
            <w:pPr>
              <w:pStyle w:val="Normal"/>
              <w:numPr>
                <w:ilvl w:val="0"/>
                <w:numId w:val="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pentru înființarea și funcționarea grupurilor operaționale ale PEI pentru productivitatea și durabilitatea agriculturii (sectorul pomicol), 16.1a </w:t>
            </w:r>
          </w:p>
          <w:p>
            <w:pPr>
              <w:pStyle w:val="Normal"/>
              <w:numPr>
                <w:ilvl w:val="0"/>
                <w:numId w:val="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 16.4,</w:t>
            </w:r>
          </w:p>
          <w:p>
            <w:pPr>
              <w:pStyle w:val="Normal"/>
              <w:numPr>
                <w:ilvl w:val="0"/>
                <w:numId w:val="1"/>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 (sectorul pomicol), 16.4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ntribuția măsurii la domeniile de intervenți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 1A</w:t>
            </w:r>
            <w:r>
              <w:rPr>
                <w:rFonts w:eastAsia="Times New Roman" w:cs="Times New Roman" w:ascii="Times New Roman" w:hAnsi="Times New Roman"/>
                <w:sz w:val="24"/>
                <w:szCs w:val="24"/>
                <w:lang w:val="en-GB"/>
              </w:rPr>
              <w:t>: </w:t>
            </w:r>
            <w:r>
              <w:rPr>
                <w:rFonts w:eastAsia="Times New Roman" w:cs="Times New Roman" w:ascii="Times New Roman" w:hAnsi="Times New Roman"/>
                <w:i/>
                <w:iCs/>
                <w:sz w:val="24"/>
                <w:szCs w:val="24"/>
                <w:lang w:val="en-GB"/>
              </w:rPr>
              <w:t>Încurajarea inovării, a cooperării și a creării unei baze de cunoștințe în zonele rur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prin sub-măsurile 16.1 și 16.1a  va contribui la promovarea inovării și cooperării în sectoarele agroalimentar și forestier, inclusiv în sectorul pomicol,  prin dezvoltarea de proiecte-pilot și de noi produse, practici și tehnolog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prin sub-măsurile 16.4 și 16.4a pentru cooperarea dintre actori în sectorul agro-alimentar, inclusiv din sectorul pomicol,  cu scopul de a comercializa produsele din lanțurile scurte de aprovizionare va facilita utilizarea metodelor inovatoare de comercializare a produselor şi atragerea unor categorii noi de consumato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 1B: </w:t>
            </w:r>
            <w:r>
              <w:rPr>
                <w:rFonts w:eastAsia="Times New Roman" w:cs="Times New Roman" w:ascii="Times New Roman" w:hAnsi="Times New Roman"/>
                <w:i/>
                <w:iCs/>
                <w:sz w:val="24"/>
                <w:szCs w:val="24"/>
                <w:lang w:val="en-GB"/>
              </w:rPr>
              <w:t>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Grupurilor Operaționale în cadrul submăsurilor 16.1și 16.1a va facilita cooperarea dintre fermieri, organismele de cercetare, universități, consultanți și alți actori relevanți din sectoarele agroalimentar și forestier pentru creșterea gradului de inovare din aceste sectoare și adaptarea rezultatelor cercetării la nevoile sectori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în cadrul sub-măsurilor 16.4 și 16.4a va încuraja utilizarea de noi procese și tehnologii în sectorul agro-alimentar, conducând la creșterea gradului de inovare din sect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 3A: </w:t>
            </w:r>
            <w:r>
              <w:rPr>
                <w:rFonts w:eastAsia="Times New Roman" w:cs="Times New Roman" w:ascii="Times New Roman" w:hAnsi="Times New Roman"/>
                <w:i/>
                <w:iCs/>
                <w:sz w:val="24"/>
                <w:szCs w:val="24"/>
                <w:lang w:val="en-GB"/>
              </w:rPr>
              <w:t>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zvoltarea de proiecte-pilot, produse, noi practici și tehnologii în cadrul sub-măsurilor 16.1 și 16.1a  va conduce la creșterea valorii adăugate a produselor agroalimentare și forestiere și la consolidarea rolului fermierilor și silvicultorilor în lanţul de aprovizion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operarea dintre fermieri și alți actori în scopul dezvoltării de lanțuri scurte de aprovizionare și piețe locale sprijinite în cadrul sub-măsurilor 16.4 și 16.4a poate conduce la creșterea competitivității, a valorii adăugate a produselor și la consolidarea rolului fermierilor în lanţul de aprovizionare, influențând pozitiv viabilitatea generală a exploataţiilor pomico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fecte secund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măsurile 16.1, 16.1a,  16.4 și 16.4a  sunt programate direct în cadrul domeniilor de intervenție indicate mai sus. În plus, se estimează că sprijinul acordat în cadrul sub-măsurilor va contribui indirect la obiectivele domeniului de intervenție 2A prin dezvoltarea unor produse noi și altor proiecte care pot conduce la reducerea costurilor, creșterea randamentelor,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în cadrul sub-măsurilor va contribui indirect și la obiectivele domeniilor de intervenție 4B, 4C, 5A, 5B, 5C, 5D și 5E prin dezvoltarea de procese și tehnici noi care pot avea un impact benefic asupra mediului (de ex. prin reducerea utilizării de îngrășăminte, creșterea cantității de apă din sol, conservarea cantității de carbon din sol, prevenirea eroziunii solului, reducerea consumului de apă, etc.) sau prin proiecte care facilitează utilizarea surselor regenerabile de energie în agricultură și industria alimentară (de ex. utilizarea deșeurilor create la nivelul fermei pentru a obține biogaz sau energie termică sau orice alt mod inovator de a obține energie curat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ntribuția la obiectivele transvers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ediul și schimbările climatic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rațiunile sprijinite pot deasemenea devein, un pilon important pentru adaptarea sectorului agricol la schimbările climatice, oferind totodată soluții eficiente și inovative cum ar fi soiuri rezistente la secetă, tehnici si sisteme cu un număr limitat de intervenții asupra solului,  contribuind astfel la reducerea pierderilor de apă și a degradării solului și la conservarea și promovarea patrimoniului genetic loca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comercializarea produselor alimentare obținute la nivel local, prin lanțuri scurte și prin piețe locale poate avea efecte pozitive asupra mediului și climei prin reducerea consumului de energie și, implicit, a emisiilor de GES.</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ovare</w:t>
            </w:r>
          </w:p>
          <w:p>
            <w:pPr>
              <w:pStyle w:val="Normal"/>
              <w:spacing w:lineRule="auto" w:line="240" w:before="240" w:after="240"/>
              <w:rPr/>
            </w:pPr>
            <w:r>
              <w:rPr>
                <w:rFonts w:eastAsia="Times New Roman" w:cs="Times New Roman" w:ascii="Times New Roman" w:hAnsi="Times New Roman"/>
                <w:sz w:val="24"/>
                <w:szCs w:val="24"/>
                <w:lang w:val="en-GB"/>
              </w:rPr>
              <w:t>Acțiunile desfășurate prin această măsură au un rol extrem de important în cadrul Programului Naţional de Dezvoltare Rurală pentru perioada 2014-2020 deoarece acestea sprijină </w:t>
            </w:r>
            <w:r>
              <w:rPr>
                <w:rFonts w:eastAsia="Times New Roman" w:cs="Times New Roman" w:ascii="Times New Roman" w:hAnsi="Times New Roman"/>
                <w:b/>
                <w:bCs/>
                <w:sz w:val="24"/>
                <w:szCs w:val="24"/>
                <w:lang w:val="en-GB"/>
              </w:rPr>
              <w:t>Inovarea </w:t>
            </w:r>
            <w:r>
              <w:rPr>
                <w:rFonts w:eastAsia="Times New Roman" w:cs="Times New Roman" w:ascii="Times New Roman" w:hAnsi="Times New Roman"/>
                <w:sz w:val="24"/>
                <w:szCs w:val="24"/>
                <w:lang w:val="en-GB"/>
              </w:rPr>
              <w:t>şi facilitează dezvoltarea, folosirea şi transferul de idei, produse sau tehnologii noi pentru a îmbunătăţi un anumit sistem de producție, produs, serviciu.</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odată, prin cooperare, micii producători, inclusiv cei din sectorul pomicol, pot identifica modalităţi inovatoare de comercializare a unui volum mai mare de produse proprii şi de atragere a unor noi categorii de consumato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ivitățile  de dezvoltare-inovare  ar permite fermierilor să capitalizeze în comun produsele obținute, să-și adapteze producția la cerințele pieței, să aibă un acces mai bun la inputuri, echipamente, credite și piață, să-și optimizeze costurile de producție, să creeze lanțuri scurte de aprovizionare și să facă față diferitelor provocări de pe piață.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Normal"/>
        <w:keepNext w:val="true"/>
        <w:numPr>
          <w:ilvl w:val="0"/>
          <w:numId w:val="0"/>
        </w:numPr>
        <w:spacing w:lineRule="auto" w:line="240" w:before="240" w:after="240"/>
        <w:ind w:left="0" w:hanging="0"/>
        <w:outlineLvl w:val="4"/>
        <w:rPr/>
      </w:pPr>
      <w:r>
        <w:rPr>
          <w:rFonts w:eastAsia="Times New Roman" w:cs="Arial" w:ascii="Arial" w:hAnsi="Arial"/>
          <w:color w:val="000000"/>
          <w:szCs w:val="20"/>
          <w:lang w:val="fr-BE" w:eastAsia="en-US"/>
        </w:rPr>
        <w:t>16.1 Sprijin pentru înființarea și funcționarera grupurilor operaționale (GO), pentru dezvoltarea de proiecte pilot, noi produs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1 - sprijin pentru înființarea și funcționarea grupurilor operaționale ale PEI pentru productivitatea și durabilitatea agriculturii</w:t>
            </w:r>
          </w:p>
          <w:p>
            <w:pPr>
              <w:pStyle w:val="Normal"/>
              <w:numPr>
                <w:ilvl w:val="0"/>
                <w:numId w:val="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2 - sprijin pentru proiecte-pilot și pentru dezvoltarea de noi produse, practici, procese și tehnologii</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lang w:val="en-GB"/>
              </w:rPr>
              <w:t xml:space="preserve">Obiectivul specific al sub-măsurii este de a sprijini înființarea și funcționarea </w:t>
            </w:r>
            <w:r>
              <w:rPr>
                <w:rFonts w:eastAsia="Times New Roman" w:cs="Times New Roman" w:ascii="Times New Roman" w:hAnsi="Times New Roman"/>
                <w:b/>
                <w:bCs/>
                <w:sz w:val="24"/>
                <w:szCs w:val="24"/>
                <w:lang w:val="en-GB"/>
              </w:rPr>
              <w:t>Grupurilor Operaționale (GO)</w:t>
            </w:r>
            <w:r>
              <w:rPr>
                <w:rFonts w:eastAsia="Times New Roman" w:cs="Times New Roman" w:ascii="Times New Roman" w:hAnsi="Times New Roman"/>
                <w:sz w:val="24"/>
                <w:szCs w:val="24"/>
                <w:lang w:val="en-GB"/>
              </w:rPr>
              <w:t xml:space="preserve"> cu scopul de a realiza, în comun, un proiect de  dezvoltare-inovare nou prin care să se adreseze anumite probleme specifice și să se valorifice oportunitățile existente în sectoarele agro-alimentar și forestier. Proiectele se vor axa pe soluții inovatoare care vor genera beneficii directe pentru membrii GO, implicit pentru economia locală și/sau condițiile sociale și de mediu din zonele rurale, inclusiv prin diseminarea rezultatelor către toți actorii interesați. În acest sens, scopul GO este de a stimula inovarea prin furnizarea de soluții la probleme practice sau abordarea unei oportunități care poate conduce la o soluție inovatoare și de a nu continua o cercetare în mod independent.</w:t>
            </w:r>
          </w:p>
          <w:p>
            <w:pPr>
              <w:pStyle w:val="Normal"/>
              <w:spacing w:lineRule="auto" w:line="240" w:before="240" w:after="240"/>
              <w:rPr/>
            </w:pPr>
            <w:r>
              <w:rPr>
                <w:rFonts w:eastAsia="Times New Roman" w:cs="Times New Roman" w:ascii="Times New Roman" w:hAnsi="Times New Roman"/>
                <w:sz w:val="24"/>
                <w:szCs w:val="24"/>
                <w:lang w:val="en-GB"/>
              </w:rPr>
              <w:t>Această sub-măsură vizează în mod specific acordarea de sprijin pentru implementarea PEI-AGRI, prin acordarea de ajutor financiar pentru înființarea și funcționarea GO și pentru costurile directe aferente derulării de acțiuni comune ce presupun "proiecte-pilot</w:t>
            </w:r>
            <w:r>
              <w:rPr>
                <w:rFonts w:eastAsia="Times New Roman" w:cs="Times New Roman" w:ascii="Times New Roman" w:hAnsi="Times New Roman"/>
                <w:i/>
                <w:iCs/>
                <w:sz w:val="24"/>
                <w:szCs w:val="24"/>
                <w:lang w:val="en-GB"/>
              </w:rPr>
              <w:t>"</w:t>
            </w:r>
            <w:r>
              <w:rPr>
                <w:rFonts w:eastAsia="Times New Roman" w:cs="Times New Roman" w:ascii="Times New Roman" w:hAnsi="Times New Roman"/>
                <w:sz w:val="24"/>
                <w:szCs w:val="24"/>
                <w:lang w:val="en-GB"/>
              </w:rPr>
              <w:t xml:space="preserve"> sau "dezvoltarea de noi produse, practici, procese și tehnologii în sectoarele agricol, alimentar și forestier</w:t>
            </w:r>
            <w:r>
              <w:rPr>
                <w:rFonts w:eastAsia="Times New Roman" w:cs="Times New Roman" w:ascii="Times New Roman" w:hAnsi="Times New Roman"/>
                <w:i/>
                <w:iCs/>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caracteristică importantă a acestei sub-măsuri este aceea că oferă sprijin pentru costurile directe ale proiectelor pilot/de dezvoltare, care nu sunt la momentul de față sprijinite prin alte măsuri de dezvoltare rurală din PNDR 2014-2020. Proiectele sprijinite în cadrul acestei submăsuri sunt rezervate exclusiv G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roiectele GO intră sub incidența regulilor privind ajutorul de stat (în afară   sectorului agricol), vor fi sprijinite doar activitățile menționate în schema de ajutor de stat corespunzătoare, în conformitate cu reglementările aplicabile privind ajutorul de stat și doar de la data intrării în vigoare a aprobării ajutorului de sta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siunile de proiecte vor viza teme specifice, identificate în conformitate cu:</w:t>
            </w:r>
          </w:p>
          <w:p>
            <w:pPr>
              <w:pStyle w:val="Normal"/>
              <w:spacing w:lineRule="auto" w:line="240" w:before="240" w:after="240"/>
              <w:ind w:left="567"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prioritățile strategice ale PNDR 2014-2020, și</w:t>
            </w:r>
          </w:p>
          <w:p>
            <w:pPr>
              <w:pStyle w:val="Normal"/>
              <w:spacing w:lineRule="auto" w:line="240" w:before="240" w:after="240"/>
              <w:ind w:left="567"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temele și direcţiile prioritare relevante identificate în </w:t>
            </w:r>
            <w:r>
              <w:rPr>
                <w:rFonts w:eastAsia="Times New Roman" w:cs="Times New Roman" w:ascii="Times New Roman" w:hAnsi="Times New Roman"/>
                <w:i/>
                <w:iCs/>
                <w:sz w:val="24"/>
                <w:szCs w:val="24"/>
                <w:lang w:val="en-GB"/>
              </w:rPr>
              <w:t>Strategia Națională de Cercetare, Dezvoltare și Inovare (SNCI) pentru perioada 2014-2020 și/sau Strategia de Cercetare, Dezvoltare și Inovare pe termen mediu și lung în sectorul agro-alimentar 2014-2020-2030.</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r fi necesare servicii de sprijinire a inovării, care să faciliteze procesele de animare și de înființare a GO. Rețeaua Națională de Dezvoltare Rurală (RNDR) va avea un rol cheie în promovarea conștientizării cu privire la PEI-AGRI și la oportunitățile aflate la dispoziția G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NDR va desfășura acțiuni de informare și animare la nivel național și regional, pentru a atrage interesul cât mai multor beneficiari potențiali. În plus, pagina de internet a RNDR va găzdui o secțiune dedicată PEI (portal PEI) pentru a facilita interconectarea și a disemina și atrage ideile inovat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rviciile de sprijinire a inovării pot fi furnizate și de alte entități private sau publice. Implicarea Grupurilor de Acțiune Locală (GAL)  în PEI va fi, de asemenea, încurajată.  GAL-urile au un rol potențial în promovarea  oportunităților PEI  și în diseminarea rezultatelor proiectelor la nivel local, în special în cazul în care inovarea rezultată are un potențial clar de multiplicare și, beneficii socio-economice clar definite pentru comunitățile rur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sub-măsura 16.1 se va avea în vedere o abordare în 2 etape. Astfel, în prima etapă  se va lansa o sesiune de depunere de idei de proiecte și a cererii de exprimare de interes (CEI) pentru accesarea finanțării proiectelor, iar în etapa a doua va avea loc depunerea, evaluarea și selecția proiectul detaliat al G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funcție de tema apelului de proiecte, AM va utiliza evaluatori externi cu expertiză specifică, care vor fi în măsură să realizeze evaluarea tehnică și științifică a proiectelor și a potențialului de implementare practică a proiectelor, ce pot fi contractați prin intermediul serviciilor suport pentru inovare ale RNDR/asistență tehnic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e vor fi aprobate de Agenția de plăți după efectuarea evaluării tehnice, știintifice și a potențialului de implementare practică a proiectelor de către evaluatori externi.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Tip de sprijin</w:t>
      </w:r>
    </w:p>
    <w:p>
      <w:pPr>
        <w:pStyle w:val="Normal"/>
        <w:spacing w:lineRule="auto" w:line="240" w:before="120" w:after="120"/>
        <w:jc w:val="both"/>
        <w:rPr/>
      </w:pPr>
      <w:r>
        <w:rPr/>
        <w:t>Tip de sprijin: Grantu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rambursare a cheltuielilor eligibile efectuate și plătite, inclusiv pentru activităţile pregătitoare;</w:t>
            </w:r>
          </w:p>
          <w:p>
            <w:pPr>
              <w:pStyle w:val="Normal"/>
              <w:numPr>
                <w:ilvl w:val="0"/>
                <w:numId w:val="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tă în avans pentru  cheltuieli de investiții, cu condiția constituirii unei garanții bancare corespunzătoare procentului de 100% din valoarea avansului, în conformitate cu articolul 45(4) și articolul 63 din Regulamentul (UE) nr. 1305/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rFonts w:eastAsia="Times New Roman" w:cs="Arial" w:ascii="Arial" w:hAnsi="Arial"/>
          <w:color w:val="000000"/>
          <w:szCs w:val="20"/>
          <w:lang w:val="fr-BE" w:eastAsia="en-US"/>
        </w:rPr>
        <w:t>Trimiteri la alte acte legisl</w:t>
      </w:r>
      <w:r>
        <w:rPr/>
        <w:t>ativ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UE</w:t>
            </w:r>
          </w:p>
          <w:p>
            <w:pPr>
              <w:pStyle w:val="Normal"/>
              <w:spacing w:lineRule="auto" w:line="240" w:before="240" w:after="240"/>
              <w:rPr/>
            </w:pPr>
            <w:r>
              <w:rPr>
                <w:rFonts w:eastAsia="Times New Roman" w:cs="Times New Roman" w:ascii="Times New Roman" w:hAnsi="Times New Roman"/>
                <w:b/>
                <w:bCs/>
                <w:sz w:val="24"/>
                <w:szCs w:val="24"/>
                <w:lang w:val="en-GB"/>
              </w:rPr>
              <w:t>Regulamentul (UE) nr. 1303/2013</w:t>
            </w:r>
            <w:r>
              <w:rPr>
                <w:rFonts w:eastAsia="Times New Roman" w:cs="Times New Roman" w:ascii="Times New Roman" w:hAnsi="Times New Roman"/>
                <w:sz w:val="24"/>
                <w:szCs w:val="24"/>
                <w:lang w:val="en-GB"/>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240" w:after="240"/>
              <w:rPr/>
            </w:pPr>
            <w:r>
              <w:rPr>
                <w:rFonts w:eastAsia="Times New Roman" w:cs="Times New Roman" w:ascii="Times New Roman" w:hAnsi="Times New Roman"/>
                <w:b/>
                <w:bCs/>
                <w:sz w:val="24"/>
                <w:szCs w:val="24"/>
                <w:lang w:val="en-GB"/>
              </w:rPr>
              <w:t>Regulamentul (UE) nr. 1407/2013</w:t>
            </w:r>
            <w:r>
              <w:rPr>
                <w:rFonts w:eastAsia="Times New Roman" w:cs="Times New Roman" w:ascii="Times New Roman" w:hAnsi="Times New Roman"/>
                <w:sz w:val="24"/>
                <w:szCs w:val="24"/>
                <w:lang w:val="en-GB"/>
              </w:rPr>
              <w:t xml:space="preserve"> privind aplicarea articolelor 107 și 108 din Tratatul privind funcționarea Uniunii Europene și ajutoarele de minimis</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națion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b/>
                <w:bCs/>
                <w:sz w:val="24"/>
                <w:szCs w:val="24"/>
                <w:lang w:val="en-GB"/>
              </w:rPr>
              <w:t>Grupurile Operaționale (GO)</w:t>
            </w:r>
            <w:r>
              <w:rPr>
                <w:rFonts w:eastAsia="Times New Roman" w:cs="Times New Roman" w:ascii="Times New Roman" w:hAnsi="Times New Roman"/>
                <w:sz w:val="24"/>
                <w:szCs w:val="24"/>
                <w:lang w:val="en-GB"/>
              </w:rPr>
              <w:t>. </w:t>
            </w:r>
          </w:p>
          <w:p>
            <w:pPr>
              <w:pStyle w:val="Normal"/>
              <w:numPr>
                <w:ilvl w:val="0"/>
                <w:numId w:val="4"/>
              </w:numPr>
              <w:spacing w:lineRule="auto" w:line="240" w:before="240" w:after="240"/>
              <w:ind w:left="720" w:hanging="210"/>
              <w:jc w:val="both"/>
              <w:rPr/>
            </w:pPr>
            <w:r>
              <w:rPr>
                <w:rFonts w:eastAsia="Times New Roman" w:cs="Times New Roman" w:ascii="Times New Roman" w:hAnsi="Times New Roman"/>
                <w:sz w:val="24"/>
                <w:szCs w:val="24"/>
                <w:lang w:val="en-GB"/>
              </w:rPr>
              <w:t>GO este un parteneriat</w:t>
            </w:r>
          </w:p>
          <w:p>
            <w:pPr>
              <w:pStyle w:val="Normal"/>
              <w:numPr>
                <w:ilvl w:val="0"/>
                <w:numId w:val="5"/>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O este constituit din minim un partener din categoriile de mai jos și cel puțin un fermier/un grup de producători/ o cooperativă sau un silvicultor/un composesorat/o obște de moșneni/oobște răzeșească, în funcție de tema proiectului: </w:t>
            </w:r>
          </w:p>
          <w:p>
            <w:pPr>
              <w:pStyle w:val="Normal"/>
              <w:numPr>
                <w:ilvl w:val="1"/>
                <w:numId w:val="5"/>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 cu domeniul de activitate - cercetare;</w:t>
            </w:r>
          </w:p>
          <w:p>
            <w:pPr>
              <w:pStyle w:val="Normal"/>
              <w:numPr>
                <w:ilvl w:val="1"/>
                <w:numId w:val="5"/>
              </w:numPr>
              <w:spacing w:lineRule="auto" w:line="240" w:before="120" w:after="24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 cu domeniul principal de activitate în sectorul agro-alimentar sau silvi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 baza temei proiectului și problemei specifice/oportunității care vor fi abordate de Grupul Operațional, alți parteneri relevanți (de ex. consilieri, ONG-uri, alți consultanți, întreprinderi private, etc.) se pot alătura parteneria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această sub-măsură, se poate acorda sprijin și parteneriatelor existente, dacă îndeplinesc condițiile de mai sus și dacă depun exclusiv proiecte no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dițiile cu privire la forma de organizare legală a beneficiarilor vor fi detaliate în cadrul național de implementare. În toate cazurile, GO li se vor cere să aibă o identitate legală sau reguli clare de atribuire a responsabilității printre membrii GO înainte de  plata sprij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le eligibile în cadrul acestei sub-măsuri sunt limitate l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 generate în mod specific de înființarea și funcționarea GO și pot include, de exemplu, următoarele tipuri de cheltuieli:</w:t>
            </w:r>
          </w:p>
          <w:p>
            <w:pPr>
              <w:pStyle w:val="Normal"/>
              <w:numPr>
                <w:ilvl w:val="0"/>
                <w:numId w:val="6"/>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aborarea de studii pregătitoare, studii de fezabilitate și planuri, inclusiv planul proiectului;</w:t>
            </w:r>
          </w:p>
          <w:p>
            <w:pPr>
              <w:pStyle w:val="Normal"/>
              <w:numPr>
                <w:ilvl w:val="0"/>
                <w:numId w:val="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 de funcționare a GO;</w:t>
            </w:r>
          </w:p>
          <w:p>
            <w:pPr>
              <w:pStyle w:val="Normal"/>
              <w:numPr>
                <w:ilvl w:val="0"/>
                <w:numId w:val="6"/>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irecte generate în mod specific de activitățile incluse în planul de proiect depus de GO, inclusiv de diseminarea rezultatel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ate costurile atât pentru cooperare, cât și pentru implementarea proiectului sunt abordate prin această sub-măsură, ca sumă glob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lanul proiectului include și acțiuni care sunt eligibile prin alte măsuri, costurile sunt acoperite prin sub-măsura 16.1, cu respectarea ratei maxime a ajutorului și sumelor aplicabile în cadrul măsurilor respectiv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 neeligibile:</w:t>
            </w:r>
          </w:p>
          <w:p>
            <w:pPr>
              <w:pStyle w:val="Normal"/>
              <w:numPr>
                <w:ilvl w:val="0"/>
                <w:numId w:val="7"/>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 de cercetare independente</w:t>
            </w:r>
          </w:p>
          <w:p>
            <w:pPr>
              <w:pStyle w:val="Normal"/>
              <w:numPr>
                <w:ilvl w:val="0"/>
                <w:numId w:val="7"/>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 ale GO din sectorul pomico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jutorul se va plăti în conformitate cu normele  de ajutor de stat corespunzătoare, dacă este cazul.</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Pentru etapa 1 </w:t>
            </w:r>
          </w:p>
          <w:p>
            <w:pPr>
              <w:pStyle w:val="Normal"/>
              <w:numPr>
                <w:ilvl w:val="0"/>
                <w:numId w:val="8"/>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potențial trebuie să fie un grup operațional potențial alcătuit din cel puțin doi parteneri sau mai mulți, așa cum este definit în secțiunea de mai  sus (Beneficiari eligibili ai sM 16.1)</w:t>
            </w:r>
          </w:p>
          <w:p>
            <w:pPr>
              <w:pStyle w:val="Normal"/>
              <w:numPr>
                <w:ilvl w:val="0"/>
                <w:numId w:val="8"/>
              </w:numPr>
              <w:spacing w:lineRule="auto" w:line="240" w:before="120" w:after="0"/>
              <w:ind w:left="720" w:hanging="210"/>
              <w:jc w:val="both"/>
              <w:rPr/>
            </w:pPr>
            <w:r>
              <w:rPr>
                <w:rFonts w:eastAsia="Times New Roman" w:cs="Times New Roman" w:ascii="Times New Roman" w:hAnsi="Times New Roman"/>
                <w:sz w:val="24"/>
                <w:szCs w:val="24"/>
                <w:lang w:val="en-GB"/>
              </w:rPr>
              <w:t xml:space="preserve">Proiectul propus trebuie să respecte acțiunile comune prevăzute la art. 35 (2) (a) (b) din Reg. (UE) nr. 1305/2013 și să implice fie un "proiect pilot" în sectoarele agro-alimentar și forestier </w:t>
            </w:r>
            <w:r>
              <w:rPr>
                <w:rFonts w:eastAsia="Times New Roman" w:cs="Times New Roman" w:ascii="Times New Roman" w:hAnsi="Times New Roman"/>
                <w:b/>
                <w:bCs/>
                <w:sz w:val="24"/>
                <w:szCs w:val="24"/>
                <w:lang w:val="en-GB"/>
              </w:rPr>
              <w:t xml:space="preserve"> SAU </w:t>
            </w:r>
            <w:r>
              <w:rPr>
                <w:rFonts w:eastAsia="Times New Roman" w:cs="Times New Roman" w:ascii="Times New Roman" w:hAnsi="Times New Roman"/>
                <w:sz w:val="24"/>
                <w:szCs w:val="24"/>
                <w:lang w:val="en-GB"/>
              </w:rPr>
              <w:t>"dezvoltarea de noi produse, practici, procese și tehnologii în sectoarele agro-alimentar și forestier".</w:t>
            </w:r>
          </w:p>
          <w:p>
            <w:pPr>
              <w:pStyle w:val="Normal"/>
              <w:numPr>
                <w:ilvl w:val="0"/>
                <w:numId w:val="8"/>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ul propus trebuie să abordeze o problemă practică identificată în mod clar în sectorul agro-alimentar sau forestier care necesită o soluție nouă/inovat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2</w:t>
            </w:r>
          </w:p>
          <w:p>
            <w:pPr>
              <w:pStyle w:val="Normal"/>
              <w:numPr>
                <w:ilvl w:val="0"/>
                <w:numId w:val="9"/>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se încadrează în categoria beneficiarilor eligibili;</w:t>
            </w:r>
          </w:p>
          <w:p>
            <w:pPr>
              <w:pStyle w:val="Normal"/>
              <w:numPr>
                <w:ilvl w:val="0"/>
                <w:numId w:val="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a fost selectat în etapa 1;</w:t>
            </w:r>
          </w:p>
          <w:p>
            <w:pPr>
              <w:pStyle w:val="Normal"/>
              <w:numPr>
                <w:ilvl w:val="0"/>
                <w:numId w:val="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prezintă un acord de cooperare care face referire la o perioadă de funcționare cel puțin egală cu perioada pentru care se acordă finanțarea;</w:t>
            </w:r>
          </w:p>
          <w:p>
            <w:pPr>
              <w:pStyle w:val="Normal"/>
              <w:numPr>
                <w:ilvl w:val="0"/>
                <w:numId w:val="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ul GO trebuie sa fie nou și nu în derulare sau finalizat;</w:t>
            </w:r>
          </w:p>
          <w:p>
            <w:pPr>
              <w:pStyle w:val="Normal"/>
              <w:numPr>
                <w:ilvl w:val="0"/>
                <w:numId w:val="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 se angajează că rezultatele proiectelor  vor fi diseminate în conformitate cu articolul 57(3) al Regulamentului (UE) nr. 1305/2013 și în deplină conformitate cu liniile directoare ale CE pentru diseminarea rezultatelor proiectului PEI, inclusiv prin RNDR și PEI la nivelul UE;</w:t>
            </w:r>
          </w:p>
          <w:p>
            <w:pPr>
              <w:pStyle w:val="Normal"/>
              <w:numPr>
                <w:ilvl w:val="0"/>
                <w:numId w:val="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icitantul va depune planul de proiect (care se încadrează în aria de cuprindere a PEI-AGRI conform prevederilor Articolului 55 din Regulamentul nr. 1305/2013) și care cuprinde în mod obligatoriu:  </w:t>
            </w:r>
          </w:p>
          <w:p>
            <w:pPr>
              <w:pStyle w:val="Normal"/>
              <w:numPr>
                <w:ilvl w:val="1"/>
                <w:numId w:val="9"/>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descriere a proiectului inovator care urmează să fie dezvoltat, testat, adaptat sau implementat;</w:t>
            </w:r>
          </w:p>
          <w:p>
            <w:pPr>
              <w:pStyle w:val="Normal"/>
              <w:numPr>
                <w:ilvl w:val="1"/>
                <w:numId w:val="9"/>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descriere a rezultatelor preconizate și a contribuției la obiectivul PEI de creștere a productivității și de gestionare durabilă a resurselor;</w:t>
            </w:r>
          </w:p>
          <w:p>
            <w:pPr>
              <w:pStyle w:val="Normal"/>
              <w:numPr>
                <w:ilvl w:val="1"/>
                <w:numId w:val="9"/>
              </w:numPr>
              <w:spacing w:lineRule="auto" w:line="240" w:before="120" w:after="24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descriere a procedurilor interne pentru asigurarea transparenței în procesul de luare a deciziilor și evitarea conflictului de interes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lte condiții pentru sprijin:</w:t>
            </w:r>
          </w:p>
          <w:p>
            <w:pPr>
              <w:pStyle w:val="Normal"/>
              <w:spacing w:lineRule="auto" w:line="240" w:before="240" w:after="240"/>
              <w:rPr/>
            </w:pPr>
            <w:r>
              <w:rPr>
                <w:rFonts w:eastAsia="Times New Roman" w:cs="Times New Roman" w:ascii="Times New Roman" w:hAnsi="Times New Roman"/>
                <w:sz w:val="24"/>
                <w:szCs w:val="24"/>
                <w:lang w:val="en-GB"/>
              </w:rPr>
              <w:t>Durata de implementare a unui proiect-pilot/de dezvoltare este de maximum 3 ani.</w:t>
            </w:r>
          </w:p>
          <w:p>
            <w:pPr>
              <w:pStyle w:val="Normal"/>
              <w:numPr>
                <w:ilvl w:val="0"/>
                <w:numId w:val="10"/>
              </w:numPr>
              <w:spacing w:lineRule="auto" w:line="240" w:before="240" w:after="240"/>
              <w:ind w:left="720" w:hanging="210"/>
              <w:jc w:val="both"/>
              <w:rPr/>
            </w:pPr>
            <w:r>
              <w:rPr>
                <w:rFonts w:eastAsia="Times New Roman" w:cs="Times New Roman" w:ascii="Times New Roman" w:hAnsi="Times New Roman"/>
                <w:b/>
                <w:bCs/>
                <w:sz w:val="24"/>
                <w:szCs w:val="24"/>
                <w:lang w:val="en-GB"/>
              </w:rPr>
              <w:t>În termen de cel mult șase luni</w:t>
            </w:r>
            <w:r>
              <w:rPr>
                <w:rFonts w:eastAsia="Times New Roman" w:cs="Times New Roman" w:ascii="Times New Roman" w:hAnsi="Times New Roman"/>
                <w:sz w:val="24"/>
                <w:szCs w:val="24"/>
                <w:lang w:val="en-GB"/>
              </w:rPr>
              <w:t xml:space="preserve"> de la finalizarea proiectului, beneficiarii acestei sub-măsuri vor disemina informațiile complete cu privire la rezultatele proiectului, astfel încât aceste rezultate să poată fi utilizate și de alte părți interesate. Plata finală în cadrul proiectului se va face numai după finalizarea acestei activităț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ținutul planului de proiect va fi detaliat în cadrul legislativ naț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rFonts w:eastAsia="Times New Roman" w:cs="Arial" w:ascii="Arial" w:hAnsi="Arial"/>
          <w:color w:val="000000"/>
          <w:szCs w:val="20"/>
          <w:lang w:val="fr-BE" w:eastAsia="en-US"/>
        </w:rPr>
        <w:t xml:space="preserve">Principii în ceea </w:t>
      </w:r>
      <w:r>
        <w:rPr/>
        <w:t>ce privește stabilirea de criterii de selecți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procesul de evaluare și de selecție a GO și a proiectelor comune propuse de acestea pentru a fi finanțate, se vor lua în considerare următoarele princip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1</w:t>
            </w:r>
          </w:p>
          <w:p>
            <w:pPr>
              <w:pStyle w:val="Normal"/>
              <w:numPr>
                <w:ilvl w:val="0"/>
                <w:numId w:val="1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ectorului prioritar în conformitate cu Strategia Națională de Competitivitate 2014-2020 și strategiei PNDR 2014-2020;</w:t>
            </w:r>
          </w:p>
          <w:p>
            <w:pPr>
              <w:pStyle w:val="Normal"/>
              <w:numPr>
                <w:ilvl w:val="0"/>
                <w:numId w:val="1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incipiul respectării temelor și  direcțiilor prioritare în funcție de Strategia Națională de Dezvoltare-Cercetare și Inovare 2014-2020 </w:t>
            </w:r>
            <w:r>
              <w:rPr>
                <w:rFonts w:eastAsia="Times New Roman" w:cs="Times New Roman" w:ascii="Times New Roman" w:hAnsi="Times New Roman"/>
                <w:i/>
                <w:iCs/>
                <w:sz w:val="24"/>
                <w:szCs w:val="24"/>
                <w:lang w:val="en-GB"/>
              </w:rPr>
              <w:t>și/sau Strategia de Cercetare - Dezvoltare - Inovare pe termen mediu și lung în sectorul agro-alimentar 2014-2020-2030</w:t>
            </w:r>
          </w:p>
          <w:p>
            <w:pPr>
              <w:pStyle w:val="Normal"/>
              <w:numPr>
                <w:ilvl w:val="0"/>
                <w:numId w:val="11"/>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produselor de calitate, dezvoltarea de produse sau tehnologii cu valoare adăugată  m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2</w:t>
            </w:r>
          </w:p>
          <w:p>
            <w:pPr>
              <w:pStyle w:val="Normal"/>
              <w:numPr>
                <w:ilvl w:val="0"/>
                <w:numId w:val="12"/>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ectorului prioritar, conform Strategiei Naționale pentru Competitivitate 2014-2020 și strategiei PNDR 2014-2020;</w:t>
            </w:r>
          </w:p>
          <w:p>
            <w:pPr>
              <w:pStyle w:val="Normal"/>
              <w:numPr>
                <w:ilvl w:val="0"/>
                <w:numId w:val="12"/>
              </w:numPr>
              <w:spacing w:lineRule="auto" w:line="240" w:before="120" w:after="0"/>
              <w:ind w:left="720" w:hanging="210"/>
              <w:jc w:val="both"/>
              <w:rPr/>
            </w:pPr>
            <w:r>
              <w:rPr>
                <w:rFonts w:eastAsia="Times New Roman" w:cs="Times New Roman" w:ascii="Times New Roman" w:hAnsi="Times New Roman"/>
                <w:sz w:val="24"/>
                <w:szCs w:val="24"/>
                <w:lang w:val="en-GB"/>
              </w:rPr>
              <w:t xml:space="preserve">Principiul conformității cu temele și direcţiile prioritare, conform Strategiei Naționale de Cercetare, Dezvoltare și Inovare 2014-2020 </w:t>
            </w:r>
            <w:r>
              <w:rPr>
                <w:rFonts w:eastAsia="Times New Roman" w:cs="Times New Roman" w:ascii="Times New Roman" w:hAnsi="Times New Roman"/>
                <w:i/>
                <w:iCs/>
                <w:sz w:val="24"/>
                <w:szCs w:val="24"/>
                <w:lang w:val="en-GB"/>
              </w:rPr>
              <w:t>și/sau Strategiei de Cercetare, Dezvoltare și Inovare pe termen mediu și lung în sectorul agro-alimentar 2014-2020-2030</w:t>
            </w:r>
            <w:r>
              <w:rPr>
                <w:rFonts w:eastAsia="Times New Roman" w:cs="Times New Roman" w:ascii="Times New Roman" w:hAnsi="Times New Roman"/>
                <w:sz w:val="24"/>
                <w:szCs w:val="24"/>
                <w:lang w:val="en-GB"/>
              </w:rPr>
              <w:t>;</w:t>
            </w:r>
          </w:p>
          <w:p>
            <w:pPr>
              <w:pStyle w:val="Normal"/>
              <w:numPr>
                <w:ilvl w:val="0"/>
                <w:numId w:val="12"/>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produselor de calitate, dezvoltarea de produse sau tehnologii cu valoare adăugată mare;</w:t>
            </w:r>
          </w:p>
          <w:p>
            <w:pPr>
              <w:pStyle w:val="Normal"/>
              <w:numPr>
                <w:ilvl w:val="0"/>
                <w:numId w:val="12"/>
              </w:numPr>
              <w:spacing w:lineRule="auto" w:line="240" w:before="120" w:after="0"/>
              <w:ind w:left="720" w:hanging="210"/>
              <w:jc w:val="both"/>
              <w:rPr/>
            </w:pPr>
            <w:r>
              <w:rPr>
                <w:rFonts w:eastAsia="Times New Roman" w:cs="Times New Roman" w:ascii="Times New Roman" w:hAnsi="Times New Roman"/>
                <w:sz w:val="24"/>
                <w:szCs w:val="24"/>
                <w:lang w:val="en-GB"/>
              </w:rPr>
              <w:t>Principiul structurii adecvate de parteneriat pe baza obiectivelor proiectului;</w:t>
            </w:r>
          </w:p>
          <w:p>
            <w:pPr>
              <w:pStyle w:val="Normal"/>
              <w:numPr>
                <w:ilvl w:val="0"/>
                <w:numId w:val="12"/>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socierii (Grupurile Operaționale care au în componență lor grupuri de producători sau cooperative din sectorul agricol, respectiv composesorate, obști de moșneni, obști răzesești, din sectorul forestie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ile de selecție vor fi detaliate suplimentar în legislația națională  subsecvent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nsitatea ajutorului este 100%.</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tapa 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rijinul calculat pentru activitățile efectuate în etapa I nu trebuie să depășească următoarele praguri:</w:t>
            </w:r>
          </w:p>
          <w:p>
            <w:pPr>
              <w:pStyle w:val="Normal"/>
              <w:numPr>
                <w:ilvl w:val="0"/>
                <w:numId w:val="13"/>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din costul total eligibil al proiectului GO, pentru proiectele cu un cost total eligibil între 5.000 la 50.000 de euro;</w:t>
            </w:r>
          </w:p>
          <w:p>
            <w:pPr>
              <w:pStyle w:val="Normal"/>
              <w:numPr>
                <w:ilvl w:val="0"/>
                <w:numId w:val="13"/>
              </w:numPr>
              <w:spacing w:lineRule="auto" w:line="240" w:before="120" w:after="0"/>
              <w:ind w:left="720" w:hanging="210"/>
              <w:jc w:val="both"/>
              <w:rPr/>
            </w:pPr>
            <w:r>
              <w:rPr>
                <w:rFonts w:eastAsia="Times New Roman" w:cs="Times New Roman" w:ascii="Times New Roman" w:hAnsi="Times New Roman"/>
                <w:sz w:val="24"/>
                <w:szCs w:val="24"/>
                <w:lang w:val="en-GB"/>
              </w:rPr>
              <w:t>3% din costul total eligibil al proiectului  GO, pentru proiectele cu un cost total eligibil între 50.001-150.000 de euro;</w:t>
            </w:r>
          </w:p>
          <w:p>
            <w:pPr>
              <w:pStyle w:val="Normal"/>
              <w:numPr>
                <w:ilvl w:val="0"/>
                <w:numId w:val="1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din costul total eligibil al proiectului GO, pentru proiectele cu un cost total eligibil între 150.001-250.000 de euro;</w:t>
            </w:r>
          </w:p>
          <w:p>
            <w:pPr>
              <w:pStyle w:val="Normal"/>
              <w:numPr>
                <w:ilvl w:val="0"/>
                <w:numId w:val="1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din costul total eligibil al proiectului GO, pentru proiectele cu un cost total eligibil între 250.001-500.000 de eur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tapa II</w:t>
            </w:r>
          </w:p>
          <w:p>
            <w:pPr>
              <w:pStyle w:val="Normal"/>
              <w:spacing w:lineRule="auto" w:line="240" w:before="240" w:after="240"/>
              <w:rPr/>
            </w:pPr>
            <w:r>
              <w:rPr>
                <w:rFonts w:eastAsia="Times New Roman" w:cs="Times New Roman" w:ascii="Times New Roman" w:hAnsi="Times New Roman"/>
                <w:sz w:val="24"/>
                <w:szCs w:val="24"/>
                <w:lang w:val="en-GB"/>
              </w:rPr>
              <w:t xml:space="preserve">Valoarea maximă a sprijinului public este de </w:t>
            </w:r>
            <w:r>
              <w:rPr>
                <w:rFonts w:eastAsia="Times New Roman" w:cs="Times New Roman" w:ascii="Times New Roman" w:hAnsi="Times New Roman"/>
                <w:b/>
                <w:bCs/>
                <w:sz w:val="24"/>
                <w:szCs w:val="24"/>
                <w:lang w:val="en-GB"/>
              </w:rPr>
              <w:t>500.000 de euro,</w:t>
            </w:r>
            <w:r>
              <w:rPr>
                <w:rFonts w:eastAsia="Times New Roman" w:cs="Times New Roman" w:ascii="Times New Roman" w:hAnsi="Times New Roman"/>
                <w:sz w:val="24"/>
                <w:szCs w:val="24"/>
                <w:lang w:val="en-GB"/>
              </w:rPr>
              <w:t xml:space="preserve"> inclusiv sprijinul </w:t>
            </w:r>
            <w:r>
              <w:rPr>
                <w:rFonts w:eastAsia="Times New Roman" w:cs="Times New Roman" w:ascii="Times New Roman" w:hAnsi="Times New Roman"/>
                <w:b/>
                <w:bCs/>
                <w:sz w:val="24"/>
                <w:szCs w:val="24"/>
                <w:lang w:val="en-GB"/>
              </w:rPr>
              <w:t>aferent etapei I.</w:t>
            </w:r>
            <w:r>
              <w:rPr>
                <w:rFonts w:eastAsia="Times New Roman" w:cs="Times New Roman" w:ascii="Times New Roman" w:hAnsi="Times New Roman"/>
                <w:sz w:val="24"/>
                <w:szCs w:val="24"/>
                <w:lang w:val="en-GB"/>
              </w:rPr>
              <w:t>      </w:t>
            </w:r>
          </w:p>
          <w:p>
            <w:pPr>
              <w:pStyle w:val="Normal"/>
              <w:spacing w:lineRule="auto" w:line="240" w:before="240" w:after="240"/>
              <w:rPr/>
            </w:pPr>
            <w:r>
              <w:rPr>
                <w:rFonts w:eastAsia="Times New Roman" w:cs="Times New Roman" w:ascii="Times New Roman" w:hAnsi="Times New Roman"/>
                <w:sz w:val="24"/>
                <w:szCs w:val="24"/>
                <w:lang w:val="en-GB"/>
              </w:rPr>
              <w:t xml:space="preserve">Intensitatea sprijinului nerambursabil va fi de </w:t>
            </w:r>
            <w:r>
              <w:rPr>
                <w:rFonts w:eastAsia="Times New Roman" w:cs="Times New Roman" w:ascii="Times New Roman" w:hAnsi="Times New Roman"/>
                <w:b/>
                <w:bCs/>
                <w:sz w:val="24"/>
                <w:szCs w:val="24"/>
                <w:lang w:val="en-GB"/>
              </w:rPr>
              <w:t>100% din totalul cheltuielilor eligibile, cu excepția</w:t>
            </w:r>
            <w:r>
              <w:rPr>
                <w:rFonts w:eastAsia="Times New Roman" w:cs="Times New Roman" w:ascii="Times New Roman" w:hAnsi="Times New Roman"/>
                <w:sz w:val="24"/>
                <w:szCs w:val="24"/>
                <w:lang w:val="en-GB"/>
              </w:rPr>
              <w:t xml:space="preserve"> acțiunilor care sunt eligibile în cadrul altor măsuri ale PNDR. În acest caz costurile sunt acoperite în conformitate cu rata maximă a ajutorului și sumele aplicabile în cadrul acestor măsuri în afară de cazul în care se aplică regulile privind ajutorul de stat și se impune o limită inferioară. Cu toate acestea, valoarea maximă a cheltuielilor care sunt eligibile în cadrul altor măsuri nu va depăși valoarea maximă acordată în cadrul submăsurii 16.1.</w:t>
            </w:r>
          </w:p>
          <w:p>
            <w:pPr>
              <w:pStyle w:val="Normal"/>
              <w:spacing w:lineRule="auto" w:line="240" w:before="240" w:after="240"/>
              <w:rPr/>
            </w:pPr>
            <w:r>
              <w:rPr>
                <w:rFonts w:eastAsia="Times New Roman" w:cs="Times New Roman" w:ascii="Times New Roman" w:hAnsi="Times New Roman"/>
                <w:sz w:val="24"/>
                <w:szCs w:val="24"/>
                <w:lang w:val="en-GB"/>
              </w:rPr>
              <w:t xml:space="preserve">Cheltuielile de funcționare ale GO, </w:t>
            </w:r>
            <w:r>
              <w:rPr>
                <w:rFonts w:eastAsia="Times New Roman" w:cs="Times New Roman" w:ascii="Times New Roman" w:hAnsi="Times New Roman"/>
                <w:b/>
                <w:bCs/>
                <w:sz w:val="24"/>
                <w:szCs w:val="24"/>
                <w:lang w:val="en-GB"/>
              </w:rPr>
              <w:t>efectuate în etapa II</w:t>
            </w:r>
            <w:r>
              <w:rPr>
                <w:rFonts w:eastAsia="Times New Roman" w:cs="Times New Roman" w:ascii="Times New Roman" w:hAnsi="Times New Roman"/>
                <w:sz w:val="24"/>
                <w:szCs w:val="24"/>
                <w:lang w:val="en-GB"/>
              </w:rPr>
              <w:t>, nu vor depăși 35% din valoarea maximă a sprijinului acordat pentru proiectul depus. Acestea pot fi reprezentate de: închirierea sălii de întâlnire, costurile de deplasare la locul de întâlnire, costurile generate de activitatea entității care asigură coordonarea, alte costuri de închiriere (de ex. – diferite echipamen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ele pot beneficia de majorarea intensității sprijinului public pentru investiții/ acțiuni/operațiuni eligibile prin alte submăsuri PNDR, cu respectarea Anexei II la Regulamentul UE 1305/2013.</w:t>
            </w:r>
          </w:p>
          <w:p>
            <w:pPr>
              <w:pStyle w:val="Normal"/>
              <w:spacing w:lineRule="auto" w:line="240" w:before="240" w:after="240"/>
              <w:rPr/>
            </w:pPr>
            <w:r>
              <w:rPr>
                <w:rFonts w:eastAsia="Times New Roman" w:cs="Times New Roman" w:ascii="Times New Roman" w:hAnsi="Times New Roman"/>
                <w:sz w:val="24"/>
                <w:szCs w:val="24"/>
                <w:lang w:val="en-GB"/>
              </w:rPr>
              <w:t xml:space="preserve">Dacă proiectele GO intră sub incidența normelor privind ajutoarele de stat (în afara  sectorului agricol) valoarea maximă a sprijinului public, inclusiv pentru activitățile aferente etapei I, va fi acordat în conformitate cu Regulamentul privind ajutoarele </w:t>
            </w:r>
            <w:r>
              <w:rPr>
                <w:rFonts w:eastAsia="Times New Roman" w:cs="Times New Roman" w:ascii="Times New Roman" w:hAnsi="Times New Roman"/>
                <w:i/>
                <w:iCs/>
                <w:sz w:val="24"/>
                <w:szCs w:val="24"/>
                <w:lang w:val="en-GB"/>
              </w:rPr>
              <w:t>de minimis</w:t>
            </w:r>
            <w:r>
              <w:rPr>
                <w:rFonts w:eastAsia="Times New Roman" w:cs="Times New Roman" w:ascii="Times New Roman" w:hAnsi="Times New Roman"/>
                <w:sz w:val="24"/>
                <w:szCs w:val="24"/>
                <w:lang w:val="en-GB"/>
              </w:rPr>
              <w:t xml:space="preserve"> nr. 1407/2013 și nu va depăși 200.000 de euro/beneficiar timp de trei ani fiscal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generale sunt identificate în secțiunea corespunzătoare din cadrul Măsurii 16.</w:t>
            </w:r>
          </w:p>
          <w:p>
            <w:pPr>
              <w:pStyle w:val="Normal"/>
              <w:numPr>
                <w:ilvl w:val="0"/>
                <w:numId w:val="14"/>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specifice asociate cu punerea în aplicare a acestei sub-măsuri pot fi generate de neîndeplinirea obiectivelor proiectului de către grupul operațional și de problemele legate de organizarea internă a GO, inclusiv de managementul financiar al proiect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generale de atenuare sunt prezentate în secțiunea corespunzătoare din cadrul Măsurii 16.</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specifice de atenuare legate de această sub-măsură sunt:</w:t>
            </w:r>
          </w:p>
          <w:p>
            <w:pPr>
              <w:pStyle w:val="Normal"/>
              <w:numPr>
                <w:ilvl w:val="0"/>
                <w:numId w:val="15"/>
              </w:numPr>
              <w:spacing w:lineRule="auto" w:line="240" w:before="240" w:after="0"/>
              <w:ind w:left="720" w:hanging="210"/>
              <w:jc w:val="both"/>
              <w:rPr/>
            </w:pPr>
            <w:r>
              <w:rPr>
                <w:rFonts w:eastAsia="Times New Roman" w:cs="Times New Roman" w:ascii="Times New Roman" w:hAnsi="Times New Roman"/>
                <w:sz w:val="24"/>
                <w:szCs w:val="24"/>
                <w:lang w:val="en-GB"/>
              </w:rPr>
              <w:t>AM-PNDR va selecta GO pe baza unui proces de selecție public și transparent și se va asigura că GO are proceduri interne de organizare și de funcționare corespunzătoare. Importanța tehnică și științifică a proiectelor propuse va fi evaluată luând în considerare costurile totale ale proiectelor.</w:t>
            </w:r>
          </w:p>
          <w:p>
            <w:pPr>
              <w:pStyle w:val="Normal"/>
              <w:numPr>
                <w:ilvl w:val="0"/>
                <w:numId w:val="15"/>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având în vedere caracterul inovator al submăsurii, AM va aplica o abordare în  două etape, pentru a ajuta la atenuarea riscurilor înainte de acordarea unei sumei de sprijin mai mari pentru operațiunile G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ntru a se asigura cerințele minime de calitate pentru planurile de proiect </w:t>
            </w:r>
            <w:r>
              <w:rPr>
                <w:rFonts w:eastAsia="Times New Roman" w:cs="Times New Roman" w:ascii="Times New Roman" w:hAnsi="Times New Roman"/>
                <w:b/>
                <w:bCs/>
                <w:sz w:val="24"/>
                <w:szCs w:val="24"/>
                <w:lang w:val="en-GB"/>
              </w:rPr>
              <w:t>care vor fi depuse în etapa II</w:t>
            </w:r>
            <w:r>
              <w:rPr>
                <w:rFonts w:eastAsia="Times New Roman" w:cs="Times New Roman" w:ascii="Times New Roman" w:hAnsi="Times New Roman"/>
                <w:sz w:val="24"/>
                <w:szCs w:val="24"/>
                <w:lang w:val="en-GB"/>
              </w:rPr>
              <w:t xml:space="preserve"> (conținut, structură, temă, etc.)</w:t>
            </w:r>
            <w:r>
              <w:rPr>
                <w:rFonts w:eastAsia="Times New Roman" w:cs="Times New Roman" w:ascii="Times New Roman" w:hAnsi="Times New Roman"/>
                <w:b/>
                <w:bCs/>
                <w:sz w:val="24"/>
                <w:szCs w:val="24"/>
                <w:lang w:val="en-GB"/>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heltuielile aferente etapei I vor deveni eligibile doar dacă parteneriatul depune proiectul în etapa 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heltuielile aferente etapei I vor fi rambursate așa cum este descris în secțiunea Sume și rate de sprijin (aplicabile), dacă:</w:t>
            </w:r>
          </w:p>
          <w:p>
            <w:pPr>
              <w:pStyle w:val="Normal"/>
              <w:numPr>
                <w:ilvl w:val="0"/>
                <w:numId w:val="16"/>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ea de proiect depusă în etapa I este eligibilă și selectată;</w:t>
            </w:r>
          </w:p>
          <w:p>
            <w:pPr>
              <w:pStyle w:val="Normal"/>
              <w:numPr>
                <w:ilvl w:val="0"/>
                <w:numId w:val="16"/>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ul depune proiectul în etapa II și proiectul este eligibil în această etap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luarea generală a măsurii este prezentată în secțiunea corespunzătoare din Măsura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 pentru subvenții pe baza cheltuielilor eligibile efectuate și plăti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proiect-pilot se înțelege implementarea de noi produse, practici, procese și tehnologii în sectorul agroalimentar și sectorul forestier, la scară mică, pentru a permite evaluarea impactului, beneficiilor și punctelor slabe înainte de implementarea la scară larg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16.1a Sprijin pentru înființarea și funcționarea grupurilor operaționale, dezvoltarea de proiecte pilot, produse și proces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1 - sprijin pentru înființarea și funcționarea grupurilor operaționale ale PEI pentru productivitatea și durabilitatea agriculturii</w:t>
            </w:r>
          </w:p>
          <w:p>
            <w:pPr>
              <w:pStyle w:val="Normal"/>
              <w:numPr>
                <w:ilvl w:val="0"/>
                <w:numId w:val="17"/>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2 - sprijin pentru proiecte-pilot și pentru dezvoltarea de noi produse, practici, procese și tehnologii</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lang w:val="en-GB"/>
              </w:rPr>
              <w:t xml:space="preserve">Obiectivul specific al sub-măsurii este de a sprijini înființarea și funcționarea </w:t>
            </w:r>
            <w:r>
              <w:rPr>
                <w:rFonts w:eastAsia="Times New Roman" w:cs="Times New Roman" w:ascii="Times New Roman" w:hAnsi="Times New Roman"/>
                <w:b/>
                <w:bCs/>
                <w:sz w:val="24"/>
                <w:szCs w:val="24"/>
                <w:lang w:val="en-GB"/>
              </w:rPr>
              <w:t xml:space="preserve">Grupurilor Operaționale (GO) </w:t>
            </w:r>
            <w:r>
              <w:rPr>
                <w:rFonts w:eastAsia="Times New Roman" w:cs="Times New Roman" w:ascii="Times New Roman" w:hAnsi="Times New Roman"/>
                <w:sz w:val="24"/>
                <w:szCs w:val="24"/>
                <w:lang w:val="en-GB"/>
              </w:rPr>
              <w:t>cu scopul specific de a consolida legăturile dintre sectorul pomicol și sectorul de cercetare-inovare. În acest scop, membrii GO vor realiza, în comun, un proiect  dezvoltare-inovare nou, prin care să se adreseze anumite probleme ale fermierilor din sector, sau să se valorifice oportunitățile existente în sectorul pomicol. În acest sens, scopul GO este de a stimula inovarea prin furnizarea de soluții la probleme practice sau abordarea unei oportunități care poate conduce la o soluție inovatoare și de a nu continua o cercetare în mod independent.</w:t>
            </w:r>
          </w:p>
          <w:p>
            <w:pPr>
              <w:pStyle w:val="Normal"/>
              <w:spacing w:lineRule="auto" w:line="240" w:before="240" w:after="240"/>
              <w:rPr/>
            </w:pPr>
            <w:r>
              <w:rPr>
                <w:rFonts w:eastAsia="Times New Roman" w:cs="Times New Roman" w:ascii="Times New Roman" w:hAnsi="Times New Roman"/>
                <w:sz w:val="24"/>
                <w:szCs w:val="24"/>
                <w:lang w:val="en-GB"/>
              </w:rPr>
              <w:t>Această sub-măsură vizează în mod specific acordarea de sprijin pentru implementarea PEI-AGRI, prin acordarea de ajutor financiar pentru înființarea și funcționarea GO și pentru costurile directe aferente derulării de acțiuni comune ce presupun "proiecte-pilot</w:t>
            </w:r>
            <w:r>
              <w:rPr>
                <w:rFonts w:eastAsia="Times New Roman" w:cs="Times New Roman" w:ascii="Times New Roman" w:hAnsi="Times New Roman"/>
                <w:i/>
                <w:iCs/>
                <w:sz w:val="24"/>
                <w:szCs w:val="24"/>
                <w:lang w:val="en-GB"/>
              </w:rPr>
              <w:t>"</w:t>
            </w:r>
            <w:r>
              <w:rPr>
                <w:rFonts w:eastAsia="Times New Roman" w:cs="Times New Roman" w:ascii="Times New Roman" w:hAnsi="Times New Roman"/>
                <w:sz w:val="24"/>
                <w:szCs w:val="24"/>
                <w:lang w:val="en-GB"/>
              </w:rPr>
              <w:t xml:space="preserve"> (Art.35(2)(a)) sau "dezvoltarea de noi produse, practici, procese și tehnologii în sectorul pomicol</w:t>
            </w:r>
            <w:r>
              <w:rPr>
                <w:rFonts w:eastAsia="Times New Roman" w:cs="Times New Roman" w:ascii="Times New Roman" w:hAnsi="Times New Roman"/>
                <w:i/>
                <w:iCs/>
                <w:sz w:val="24"/>
                <w:szCs w:val="24"/>
                <w:lang w:val="en-GB"/>
              </w:rPr>
              <w:t>"</w:t>
            </w:r>
            <w:r>
              <w:rPr>
                <w:rFonts w:eastAsia="Times New Roman" w:cs="Times New Roman" w:ascii="Times New Roman" w:hAnsi="Times New Roman"/>
                <w:sz w:val="24"/>
                <w:szCs w:val="24"/>
                <w:lang w:val="en-GB"/>
              </w:rPr>
              <w:t xml:space="preserve"> (Art 35(2)(b)).</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zvoltarea de noi practici și tehnologii în sectorul pomicol se adresează, în principal, adaptării tehnologiilor existente la necesitățile specifice ale fermierilor în zonele/domeniile în care nu sunt folosite în prezent.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caracteristică importantă a acestei sub-măsuri este aceea că oferă sprijin pentru costurile directe ale proiectelor-pilot/de dezvoltare, care, în prezent, nu sunt sprijinite prin alte măsuri de dezvoltare rurală din PNDR 2014-2020. Proiectele sprijinite în cadrul acestei submăsuri sunt rezervate exclusiv GO, dar nu și altor tipuri de beneficia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NDR va desfășura acțiuni de informare și animare la nivel național și regional, pentru a atrage interesul cât mai multor beneficiari potențiali. În plus, pagina de internet a RNDR va găzdui o secțiune dedicată PEI ( portal PEI) pentru a facilita interconectarea și a disemina și atrage ideile inovat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sub-măsura 16.1a se va avea în vedere o abordare în 2 etape. Astfel, în prima etapă  se va lansa o sesiune de depunere de idei de proiecte și a cererii de exprimare de interes (CEI) pentru accesarea finanțării proiectelor, iar în etapa a doua va avea loc depunerea, evaluarea și selecția proiectul detaliat al G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funcție de tema apelului de proiecte, AM va utiliza evaluatori externi cu expertiză specifică, care vor fi în măsură să realizeze evaluarea tehnică și științifică a proiectelor și a potențialului de implementare practică a proiectelor, ce pot fi contractați prin intermediul serviciilor suport pentru inovare ale RNDR/asistență tehnic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e vor fi aprobate de Agenția de plăți după efectuarea evaluării tehnice, știintifice și a potențialului de implementare practică a proiectelor de către evaluatori extern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roiectele GO intră sub incidența regulilor privind ajutorul de stat (în afară  sectorului agricol), vor fi sprijinite doar activitățile menționate în schema de ajutor de stat corespunzătoare, în conformitate cu reglementările aplicabile privind ajutorul de stat și doar de la data intrării în vigoare a aprobării ajutorului de stat.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Tip de sprijin</w:t>
      </w:r>
    </w:p>
    <w:p>
      <w:pPr>
        <w:pStyle w:val="Normal"/>
        <w:spacing w:lineRule="auto" w:line="240" w:before="120" w:after="120"/>
        <w:jc w:val="both"/>
        <w:rPr/>
      </w:pPr>
      <w:r>
        <w:rPr/>
        <w:t>Tip de sprijin: Grantu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 a cheltuielilor eligibile efectuate și plătite, inclusiv pentru activităţile pregătitoare;</w:t>
            </w:r>
          </w:p>
          <w:p>
            <w:pPr>
              <w:pStyle w:val="Normal"/>
              <w:numPr>
                <w:ilvl w:val="0"/>
                <w:numId w:val="18"/>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tă în avans pentru costurile de investiții, cu condiția constituirii unei garanții bancare corespunzătoare procentului de 100% din valoarea avansului, în conformitate cu articolul 45(4) și articolul 63 din Regulamentul 1305/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egislația UE </w:t>
            </w:r>
          </w:p>
          <w:p>
            <w:pPr>
              <w:pStyle w:val="Normal"/>
              <w:spacing w:lineRule="auto" w:line="240" w:before="240" w:after="240"/>
              <w:rPr/>
            </w:pPr>
            <w:r>
              <w:rPr>
                <w:rFonts w:eastAsia="Times New Roman" w:cs="Times New Roman" w:ascii="Times New Roman" w:hAnsi="Times New Roman"/>
                <w:b/>
                <w:bCs/>
                <w:sz w:val="24"/>
                <w:szCs w:val="24"/>
                <w:lang w:val="en-GB"/>
              </w:rPr>
              <w:t>Regulamentul (UE) nr. 1303/2013</w:t>
            </w:r>
            <w:r>
              <w:rPr>
                <w:rFonts w:eastAsia="Times New Roman" w:cs="Times New Roman" w:ascii="Times New Roman" w:hAnsi="Times New Roman"/>
                <w:sz w:val="24"/>
                <w:szCs w:val="24"/>
                <w:lang w:val="en-GB"/>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240" w:after="240"/>
              <w:rPr/>
            </w:pPr>
            <w:r>
              <w:rPr>
                <w:rFonts w:eastAsia="Times New Roman" w:cs="Times New Roman" w:ascii="Times New Roman" w:hAnsi="Times New Roman"/>
                <w:b/>
                <w:bCs/>
                <w:sz w:val="24"/>
                <w:szCs w:val="24"/>
                <w:lang w:val="en-GB"/>
              </w:rPr>
              <w:t>Regulamentul (UE) nr. 1407/2013</w:t>
            </w:r>
            <w:r>
              <w:rPr>
                <w:rFonts w:eastAsia="Times New Roman" w:cs="Times New Roman" w:ascii="Times New Roman" w:hAnsi="Times New Roman"/>
                <w:sz w:val="24"/>
                <w:szCs w:val="24"/>
                <w:lang w:val="en-GB"/>
              </w:rPr>
              <w:t xml:space="preserve"> privind aplicarea articolelor 107 și 108 din Tratatul privind funcționarea Uniunii Europene ajutoarelor de minimis</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Națion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rupurile Operaționale (GO)</w:t>
            </w:r>
          </w:p>
          <w:p>
            <w:pPr>
              <w:pStyle w:val="Normal"/>
              <w:numPr>
                <w:ilvl w:val="0"/>
                <w:numId w:val="19"/>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 este un parteneriat; </w:t>
            </w:r>
          </w:p>
          <w:p>
            <w:pPr>
              <w:pStyle w:val="Normal"/>
              <w:numPr>
                <w:ilvl w:val="0"/>
                <w:numId w:val="1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 este constituit din minim un partener din categoriile de mai jos și cel puțin un fermier/un grup de producători/ o cooperativă din sectorul pomicol:</w:t>
            </w:r>
          </w:p>
          <w:p>
            <w:pPr>
              <w:pStyle w:val="Normal"/>
              <w:numPr>
                <w:ilvl w:val="0"/>
                <w:numId w:val="1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 cu domeniul  de activitate de cercetare (de ex.: producție/procesare/ambalare fructe), corespunzător temei proiectului;</w:t>
            </w:r>
          </w:p>
          <w:p>
            <w:pPr>
              <w:pStyle w:val="Normal"/>
              <w:numPr>
                <w:ilvl w:val="0"/>
                <w:numId w:val="19"/>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 care are ca activitate principală procesarea/comercializarea fructelor din sectorul pomicol sau producția de ambalaje și alte produse destinate sectorului ca domeniu principal de activitate, în concordanță cu tema proiec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 baza temei proiectului și problemei specifice/oportunității care vor fi abordate de Grupul Operațional, alți parteneri relevanți (de ex. consilieri, ONG-uri, alte consultanți, întreprinderi private, etc.) se pot alătura parteneria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poate acorda sprijin prin această sub-măsură și parteneriatelor existente, dacă acestea îndeplinesc condițiile de mai sus și dacă depun exclusiv proiecte noi.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dițiile cu privire la forma de organizare legală a beneficiarilor vor fi detaliate în cadrul național de implementare. În toate cazurile, GO li se vor solicita să aibă o identitate juridică sau reguli clare de atribuire a răspunderii între membrii GO înainte de  plata sprijin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le eligibile în cadrul acestei sub-măsuri sunt limitate la cheltuieli generate în mod specific de înființarea și funcționarea GO și pot include, de exemplu următoarele tipuri de cheltuieli: </w:t>
            </w:r>
          </w:p>
          <w:p>
            <w:pPr>
              <w:pStyle w:val="Normal"/>
              <w:numPr>
                <w:ilvl w:val="0"/>
                <w:numId w:val="2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aborarea de studii pregătitoare, studii de fezabilitate și planuri, inclusiv a planului de proiect;</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 de funcționare ale GO</w:t>
            </w:r>
          </w:p>
          <w:p>
            <w:pPr>
              <w:pStyle w:val="Normal"/>
              <w:numPr>
                <w:ilvl w:val="0"/>
                <w:numId w:val="20"/>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costurile directe determinate în mod specific de activitățile incluse în planul de proiect depus de  GO, inclusiv diseminarea rezultatel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irecte vizează în principal costurile cu investițiile, însă nu sunt limitate la aceste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ate costurile atât pentru cooperare cât și pentru implementarea proiectului sunt acoperite prin această sub-măsură, ca  sumă glob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lanul proiectului include și acțiuni care sunt eligibile prin alte măsuri, costurile sunt acoperite prin sub-măsura 16.1a, în conformitate cu rata maximă și sumele de sprijin aplicabile în cadrul măsurilor respectiv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 non-eligibile:</w:t>
            </w:r>
          </w:p>
          <w:p>
            <w:pPr>
              <w:pStyle w:val="Normal"/>
              <w:numPr>
                <w:ilvl w:val="0"/>
                <w:numId w:val="21"/>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 de cercetare independen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jutorul se va plăti în conformitate cu regulile și schemele de ajutor de stat corespunzătoare, dacă este cazul.</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1</w:t>
            </w:r>
          </w:p>
          <w:p>
            <w:pPr>
              <w:pStyle w:val="Normal"/>
              <w:numPr>
                <w:ilvl w:val="0"/>
                <w:numId w:val="22"/>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propus trebuie să fie un grup operațional potențial alcătuit din cel puțin doi parteneri sau mai mulți, așa cum este definit în secțiunea de mai  sus (Beneficiari eligibili ai sM 16.1a)</w:t>
            </w:r>
          </w:p>
          <w:p>
            <w:pPr>
              <w:pStyle w:val="Normal"/>
              <w:numPr>
                <w:ilvl w:val="0"/>
                <w:numId w:val="22"/>
              </w:numPr>
              <w:spacing w:lineRule="auto" w:line="240" w:before="120" w:after="0"/>
              <w:ind w:left="720" w:hanging="210"/>
              <w:jc w:val="both"/>
              <w:rPr/>
            </w:pPr>
            <w:r>
              <w:rPr>
                <w:rFonts w:eastAsia="Times New Roman" w:cs="Times New Roman" w:ascii="Times New Roman" w:hAnsi="Times New Roman"/>
                <w:sz w:val="24"/>
                <w:szCs w:val="24"/>
                <w:lang w:val="en-GB"/>
              </w:rPr>
              <w:t>Proiectul propus trebuie să respecte acțiunile comune prevăzute la art. 35 (2) (a) (b) din Reg. (UE) nr. 1305/2013 și să implice fie un "proiect pilot" în  sectorul pomicol  </w:t>
            </w:r>
            <w:r>
              <w:rPr>
                <w:rFonts w:eastAsia="Times New Roman" w:cs="Times New Roman" w:ascii="Times New Roman" w:hAnsi="Times New Roman"/>
                <w:b/>
                <w:bCs/>
                <w:sz w:val="24"/>
                <w:szCs w:val="24"/>
                <w:lang w:val="en-GB"/>
              </w:rPr>
              <w:t xml:space="preserve"> SAU </w:t>
            </w:r>
            <w:r>
              <w:rPr>
                <w:rFonts w:eastAsia="Times New Roman" w:cs="Times New Roman" w:ascii="Times New Roman" w:hAnsi="Times New Roman"/>
                <w:sz w:val="24"/>
                <w:szCs w:val="24"/>
                <w:lang w:val="en-GB"/>
              </w:rPr>
              <w:t>"dezvoltarea de noi produse, practici, procese și tehnologii în sectorul pomicol ".</w:t>
            </w:r>
          </w:p>
          <w:p>
            <w:pPr>
              <w:pStyle w:val="Normal"/>
              <w:numPr>
                <w:ilvl w:val="0"/>
                <w:numId w:val="22"/>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ul propus trebuie să abordeze o problemă practică identificată în mod clar în sectorul pomicol  care necesită o soluție nouă/inovat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2</w:t>
            </w:r>
          </w:p>
          <w:p>
            <w:pPr>
              <w:pStyle w:val="Normal"/>
              <w:numPr>
                <w:ilvl w:val="0"/>
                <w:numId w:val="23"/>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se încadrează în categoria beneficiarilor eligibili;</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a fost selectat în etapa 1;</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va depune un acord de cooperare care face referire la o perioadă de funcționare cel puțin egală cu perioada pentru care se acordă finanțarea;</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ul GO va fi nou și nu va fi în curs de desfăşurarea sau finalizat;</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 se angajează că rezultatele proiectelor  vor fi  diseminate în conformitate cu articolul 57 (3) din Regulamentul (UE) nr. 1305/2013 și în deplină conformitate cu orientările CE pentru diseminarea rezultatelor proiectului PEI, inclusiv prin intermediul rețelei RNDR și PEI la nivelul UE;</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icitantul prezintă planul de proiect (care se încadrează în aria de cuprindere a PEI-AGRI, conform prevederilor Articolului 55 din Regulamentul nr. 1305/2013) și care cuprinde în mod obligatoriu: </w:t>
            </w:r>
          </w:p>
          <w:p>
            <w:pPr>
              <w:pStyle w:val="Normal"/>
              <w:numPr>
                <w:ilvl w:val="1"/>
                <w:numId w:val="23"/>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descriere a proiectului inovator care urmează să fie dezvoltat, testat, adaptat sau implementat;</w:t>
            </w:r>
          </w:p>
          <w:p>
            <w:pPr>
              <w:pStyle w:val="Normal"/>
              <w:numPr>
                <w:ilvl w:val="1"/>
                <w:numId w:val="23"/>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descriere a rezultatelor preconizate și a contribuției la obiectivul PEI de creștere a productivității și de gestionare durabilă a resurselor;</w:t>
            </w:r>
          </w:p>
          <w:p>
            <w:pPr>
              <w:pStyle w:val="Normal"/>
              <w:numPr>
                <w:ilvl w:val="1"/>
                <w:numId w:val="23"/>
              </w:numPr>
              <w:spacing w:lineRule="auto" w:line="240" w:before="120" w:after="24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descriere a procedurilor interne pentru asigurarea transparenței în procesul de luare a deciziilor și evitarea conflictului de interese.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lte condiții pentru sprijin:</w:t>
            </w:r>
          </w:p>
          <w:p>
            <w:pPr>
              <w:pStyle w:val="Normal"/>
              <w:numPr>
                <w:ilvl w:val="0"/>
                <w:numId w:val="24"/>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rata de implementare a unui proiect pilot/de dezvoltare este de maximum 3 ani.</w:t>
            </w:r>
          </w:p>
          <w:p>
            <w:pPr>
              <w:pStyle w:val="Normal"/>
              <w:numPr>
                <w:ilvl w:val="0"/>
                <w:numId w:val="24"/>
              </w:numPr>
              <w:spacing w:lineRule="auto" w:line="240" w:before="120" w:after="240"/>
              <w:ind w:left="720" w:hanging="210"/>
              <w:jc w:val="both"/>
              <w:rPr/>
            </w:pPr>
            <w:r>
              <w:rPr>
                <w:rFonts w:eastAsia="Times New Roman" w:cs="Times New Roman" w:ascii="Times New Roman" w:hAnsi="Times New Roman"/>
                <w:b/>
                <w:bCs/>
                <w:sz w:val="24"/>
                <w:szCs w:val="24"/>
                <w:lang w:val="en-GB"/>
              </w:rPr>
              <w:t xml:space="preserve">În termen de cel mult șase luni </w:t>
            </w:r>
            <w:r>
              <w:rPr>
                <w:rFonts w:eastAsia="Times New Roman" w:cs="Times New Roman" w:ascii="Times New Roman" w:hAnsi="Times New Roman"/>
                <w:sz w:val="24"/>
                <w:szCs w:val="24"/>
                <w:lang w:val="en-GB"/>
              </w:rPr>
              <w:t>de la finalizarea proiectului, beneficiarii acestei sub-măsuri vor disemina informații complete cu privire la rezultatele proiectului, astfel încât aceste rezultate să poată fi utilizate și de alte părți interesate. Plata finală în cadrul proiectului se va face numai după finalizarea acestei activități.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ținutul planului de proiect va fi detaliat în cadrul naț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procesul de evaluare și de selecție a GO și a proiectelor comune propuse de acestea pentru a fi finanțate, se vor lua în considerare următoarele princip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1</w:t>
            </w:r>
          </w:p>
          <w:p>
            <w:pPr>
              <w:pStyle w:val="Normal"/>
              <w:numPr>
                <w:ilvl w:val="0"/>
                <w:numId w:val="25"/>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incipiul respectării temelor și  direcțiilor prioritare în funcție de Strategia Națională de Dezvoltare-Cercetare și Inovare 2014-2020 </w:t>
            </w:r>
            <w:r>
              <w:rPr>
                <w:rFonts w:eastAsia="Times New Roman" w:cs="Times New Roman" w:ascii="Times New Roman" w:hAnsi="Times New Roman"/>
                <w:i/>
                <w:iCs/>
                <w:sz w:val="24"/>
                <w:szCs w:val="24"/>
                <w:lang w:val="en-GB"/>
              </w:rPr>
              <w:t>și/sau Strategia de Cercetare - Dezvoltare - Inovare pe termen mediu și lung în sectorul agro-alimentar 2014-2020-2030</w:t>
            </w:r>
          </w:p>
          <w:p>
            <w:pPr>
              <w:pStyle w:val="Normal"/>
              <w:numPr>
                <w:ilvl w:val="0"/>
                <w:numId w:val="25"/>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produselor de calitate, dezvoltarea de produse sau tehnologii cu valoare adăugată  m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ru etapa 2</w:t>
            </w:r>
          </w:p>
          <w:p>
            <w:pPr>
              <w:pStyle w:val="Normal"/>
              <w:numPr>
                <w:ilvl w:val="0"/>
                <w:numId w:val="26"/>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tructurii adecvate de parteneriat pe baza obiectivelor proiectului;</w:t>
            </w:r>
          </w:p>
          <w:p>
            <w:pPr>
              <w:pStyle w:val="Normal"/>
              <w:numPr>
                <w:ilvl w:val="0"/>
                <w:numId w:val="2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produselor de calitate, dezvoltarea de produse sau tehnologii cu valoare adăugată  mare;                           </w:t>
            </w:r>
          </w:p>
          <w:p>
            <w:pPr>
              <w:pStyle w:val="Normal"/>
              <w:numPr>
                <w:ilvl w:val="0"/>
                <w:numId w:val="2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socierii (Grupurile Operaționale care au în componența lor grupuri de producători sau cooperative din sectorul pomicol).</w:t>
            </w:r>
          </w:p>
          <w:p>
            <w:pPr>
              <w:pStyle w:val="Normal"/>
              <w:numPr>
                <w:ilvl w:val="0"/>
                <w:numId w:val="26"/>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conformității cu temele și direcțiile prioritare în conformitate cu Strategia Națională de Dezvoltare Cercetare și Inovare 2014-2020 și/sau Strategia de Cercetare - Dezvoltare - Inovare pe termen mediu și lung în sectorul agro-alimentar 2014-2020-2030</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nsitatea ajutorului este 100%.</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tapa 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rijinul calculat pentru activitățile efectuate în etapa I nu trebuie să depășească următoarele praguri:</w:t>
            </w:r>
          </w:p>
          <w:p>
            <w:pPr>
              <w:pStyle w:val="Normal"/>
              <w:numPr>
                <w:ilvl w:val="0"/>
                <w:numId w:val="27"/>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din costul total eligibil al proiectului GO, pentru proiectele cu un cost total eligibil între 5.000 la 50.000 de euro;</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din costul total eligibil al proiectului  GO, pentru proiectele cu un cost total eligibil între 50.001-150.000 de euro;</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din costul total eligibil al proiectului GO, pentru proiectele cu un cost total eligibil între 150.001-250.000 de euro;</w:t>
            </w:r>
          </w:p>
          <w:p>
            <w:pPr>
              <w:pStyle w:val="Normal"/>
              <w:numPr>
                <w:ilvl w:val="0"/>
                <w:numId w:val="27"/>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din costul total eligibil al proiectului GO, pentru proiectele cu un cost total eligibil între 250.001-500.000 de eur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tapa II</w:t>
            </w:r>
          </w:p>
          <w:p>
            <w:pPr>
              <w:pStyle w:val="Normal"/>
              <w:spacing w:lineRule="auto" w:line="240" w:before="240" w:after="240"/>
              <w:rPr/>
            </w:pPr>
            <w:r>
              <w:rPr>
                <w:rFonts w:eastAsia="Times New Roman" w:cs="Times New Roman" w:ascii="Times New Roman" w:hAnsi="Times New Roman"/>
                <w:sz w:val="24"/>
                <w:szCs w:val="24"/>
                <w:lang w:val="en-GB"/>
              </w:rPr>
              <w:t xml:space="preserve">Valoarea maximă a sprijinului public este de </w:t>
            </w:r>
            <w:r>
              <w:rPr>
                <w:rFonts w:eastAsia="Times New Roman" w:cs="Times New Roman" w:ascii="Times New Roman" w:hAnsi="Times New Roman"/>
                <w:b/>
                <w:bCs/>
                <w:sz w:val="24"/>
                <w:szCs w:val="24"/>
                <w:lang w:val="en-GB"/>
              </w:rPr>
              <w:t>500.000 de euro,</w:t>
            </w:r>
            <w:r>
              <w:rPr>
                <w:rFonts w:eastAsia="Times New Roman" w:cs="Times New Roman" w:ascii="Times New Roman" w:hAnsi="Times New Roman"/>
                <w:sz w:val="24"/>
                <w:szCs w:val="24"/>
                <w:lang w:val="en-GB"/>
              </w:rPr>
              <w:t xml:space="preserve"> inclusiv sprijinul </w:t>
            </w:r>
            <w:r>
              <w:rPr>
                <w:rFonts w:eastAsia="Times New Roman" w:cs="Times New Roman" w:ascii="Times New Roman" w:hAnsi="Times New Roman"/>
                <w:b/>
                <w:bCs/>
                <w:sz w:val="24"/>
                <w:szCs w:val="24"/>
                <w:lang w:val="en-GB"/>
              </w:rPr>
              <w:t>aferent etapei I.</w:t>
            </w:r>
            <w:r>
              <w:rPr>
                <w:rFonts w:eastAsia="Times New Roman" w:cs="Times New Roman" w:ascii="Times New Roman" w:hAnsi="Times New Roman"/>
                <w:sz w:val="24"/>
                <w:szCs w:val="24"/>
                <w:lang w:val="en-GB"/>
              </w:rPr>
              <w:t>      </w:t>
            </w:r>
          </w:p>
          <w:p>
            <w:pPr>
              <w:pStyle w:val="Normal"/>
              <w:spacing w:lineRule="auto" w:line="240" w:before="240" w:after="240"/>
              <w:rPr/>
            </w:pPr>
            <w:r>
              <w:rPr>
                <w:rFonts w:eastAsia="Times New Roman" w:cs="Times New Roman" w:ascii="Times New Roman" w:hAnsi="Times New Roman"/>
                <w:sz w:val="24"/>
                <w:szCs w:val="24"/>
                <w:lang w:val="en-GB"/>
              </w:rPr>
              <w:t xml:space="preserve">Intensitatea sprijinului nerambursabil va fi de </w:t>
            </w:r>
            <w:r>
              <w:rPr>
                <w:rFonts w:eastAsia="Times New Roman" w:cs="Times New Roman" w:ascii="Times New Roman" w:hAnsi="Times New Roman"/>
                <w:b/>
                <w:bCs/>
                <w:sz w:val="24"/>
                <w:szCs w:val="24"/>
                <w:lang w:val="en-GB"/>
              </w:rPr>
              <w:t>100% din totalul cheltuielilor eligibile, cu excepția</w:t>
            </w:r>
            <w:r>
              <w:rPr>
                <w:rFonts w:eastAsia="Times New Roman" w:cs="Times New Roman" w:ascii="Times New Roman" w:hAnsi="Times New Roman"/>
                <w:sz w:val="24"/>
                <w:szCs w:val="24"/>
                <w:lang w:val="en-GB"/>
              </w:rPr>
              <w:t xml:space="preserve"> acțiunilor care sunt eligibile în cadrul altor măsuri ale PNDR. În acest caz costurile sunt acoperite în conformitate cu rata maximă a ajutorului și sumele aplicabile în cadrul acestor măsuri în afară de cazul în care se aplică regulile privind ajutorul de stat și se impune o limită inferioară. Cu toate acestea, valoarea maximă a cheltuielilor care sunt eligibile în cadrul altor măsuri nu va depăși valoarea maximă acordată în cadrul submăsurii 16.1.</w:t>
            </w:r>
          </w:p>
          <w:p>
            <w:pPr>
              <w:pStyle w:val="Normal"/>
              <w:spacing w:lineRule="auto" w:line="240" w:before="240" w:after="240"/>
              <w:rPr/>
            </w:pPr>
            <w:r>
              <w:rPr>
                <w:rFonts w:eastAsia="Times New Roman" w:cs="Times New Roman" w:ascii="Times New Roman" w:hAnsi="Times New Roman"/>
                <w:sz w:val="24"/>
                <w:szCs w:val="24"/>
                <w:lang w:val="en-GB"/>
              </w:rPr>
              <w:t xml:space="preserve">Cheltuielile de funcționare ale GO, </w:t>
            </w:r>
            <w:r>
              <w:rPr>
                <w:rFonts w:eastAsia="Times New Roman" w:cs="Times New Roman" w:ascii="Times New Roman" w:hAnsi="Times New Roman"/>
                <w:b/>
                <w:bCs/>
                <w:sz w:val="24"/>
                <w:szCs w:val="24"/>
                <w:lang w:val="en-GB"/>
              </w:rPr>
              <w:t>efectuate în etapa II</w:t>
            </w:r>
            <w:r>
              <w:rPr>
                <w:rFonts w:eastAsia="Times New Roman" w:cs="Times New Roman" w:ascii="Times New Roman" w:hAnsi="Times New Roman"/>
                <w:sz w:val="24"/>
                <w:szCs w:val="24"/>
                <w:lang w:val="en-GB"/>
              </w:rPr>
              <w:t>, nu vor depăși 35% din valoarea maximă a sprijinului acordat pentru proiectul depus. Acestea pot fi reprezentate de: închirierea sălii de întâlnire, costurile de deplasare la locul de întâlnire, costurile generate de activitatea entității care asigură coordonarea, alte costuri de închiriere (de ex. – diferite echipamen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ele pot beneficia de majorarea intensității sprijinului public pentru investiții/ acțiuni/operațiuni eligibile prin alte submăsuri PNDR, cu respectarea Anexei II la Regulamentul UE 1305/2013.</w:t>
            </w:r>
          </w:p>
          <w:p>
            <w:pPr>
              <w:pStyle w:val="Normal"/>
              <w:spacing w:lineRule="auto" w:line="240" w:before="240" w:after="240"/>
              <w:rPr/>
            </w:pPr>
            <w:r>
              <w:rPr>
                <w:rFonts w:eastAsia="Times New Roman" w:cs="Times New Roman" w:ascii="Times New Roman" w:hAnsi="Times New Roman"/>
                <w:sz w:val="24"/>
                <w:szCs w:val="24"/>
                <w:lang w:val="en-GB"/>
              </w:rPr>
              <w:t xml:space="preserve">Dacă proiectele GO intră sub incidența normelor privind ajutoarele de stat (în afara  sectorului agricol) valoarea maximă a sprijinului public, inclusiv pentru activitățile aferente etapei I, va fi acordat în conformitate cu Regulamentul privind ajutoarele </w:t>
            </w:r>
            <w:r>
              <w:rPr>
                <w:rFonts w:eastAsia="Times New Roman" w:cs="Times New Roman" w:ascii="Times New Roman" w:hAnsi="Times New Roman"/>
                <w:i/>
                <w:iCs/>
                <w:sz w:val="24"/>
                <w:szCs w:val="24"/>
                <w:lang w:val="en-GB"/>
              </w:rPr>
              <w:t>de minimis</w:t>
            </w:r>
            <w:r>
              <w:rPr>
                <w:rFonts w:eastAsia="Times New Roman" w:cs="Times New Roman" w:ascii="Times New Roman" w:hAnsi="Times New Roman"/>
                <w:sz w:val="24"/>
                <w:szCs w:val="24"/>
                <w:lang w:val="en-GB"/>
              </w:rPr>
              <w:t xml:space="preserve"> nr. 1407/2013 și nu va depăși 200.000 de euro/beneficiar timp de trei ani fiscal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generale sunt identificate în secțiunea aplicabilă de la Măsura 16.</w:t>
            </w:r>
          </w:p>
          <w:p>
            <w:pPr>
              <w:pStyle w:val="Normal"/>
              <w:numPr>
                <w:ilvl w:val="0"/>
                <w:numId w:val="28"/>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specifice asociate cu punerea în aplicare a acestei măsuri pot fi generate de neîndeplinirea obiectivelor proiectului de către grupul operațional și de problemele legate de organizarea internă a GO, inclusiv de managementul financiar al proiect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generale de atenuare sunt prezentate în secțiunea aplicabilă de la Măsura 16.</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 specifice de atenuare legate de această sub-măsură sunt:</w:t>
            </w:r>
          </w:p>
          <w:p>
            <w:pPr>
              <w:pStyle w:val="Normal"/>
              <w:numPr>
                <w:ilvl w:val="0"/>
                <w:numId w:val="29"/>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PNDR va selecta GO pe baza unui proces de selecție public și transparent și se va asigura că GO are proceduri interne de organizare și de funcționare corespunzătoare. Relevanța tehnică și științifică a proiectelor propuse va fi evaluată luând în considerare costurile totale ale proiectelor, în funcție de prioritățile de dezvoltare rurală.</w:t>
            </w:r>
          </w:p>
          <w:p>
            <w:pPr>
              <w:pStyle w:val="Normal"/>
              <w:numPr>
                <w:ilvl w:val="0"/>
                <w:numId w:val="29"/>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având în vedere caracterul inovator al submăsurii, AM  va aplica o abordare în  două etape, pentru a ajuta la atenuarea riscurilor înainte de acordarea unei sume mai mari de sprijin pentru operațiunile G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ntru a se asigura cerințele minime de calitate pentru planurile de proiect </w:t>
            </w:r>
            <w:r>
              <w:rPr>
                <w:rFonts w:eastAsia="Times New Roman" w:cs="Times New Roman" w:ascii="Times New Roman" w:hAnsi="Times New Roman"/>
                <w:b/>
                <w:bCs/>
                <w:sz w:val="24"/>
                <w:szCs w:val="24"/>
                <w:lang w:val="en-GB"/>
              </w:rPr>
              <w:t>care vor fi depuse în etapa II</w:t>
            </w:r>
            <w:r>
              <w:rPr>
                <w:rFonts w:eastAsia="Times New Roman" w:cs="Times New Roman" w:ascii="Times New Roman" w:hAnsi="Times New Roman"/>
                <w:sz w:val="24"/>
                <w:szCs w:val="24"/>
                <w:lang w:val="en-GB"/>
              </w:rPr>
              <w:t xml:space="preserve"> (conținut, structură, temă, etc.)</w:t>
            </w:r>
            <w:r>
              <w:rPr>
                <w:rFonts w:eastAsia="Times New Roman" w:cs="Times New Roman" w:ascii="Times New Roman" w:hAnsi="Times New Roman"/>
                <w:b/>
                <w:bCs/>
                <w:sz w:val="24"/>
                <w:szCs w:val="24"/>
                <w:lang w:val="en-GB"/>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heltuielile aferente etapei I vor deveni eligibile doar dacă parteneriatul depune proiectul în etapa 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heltuielile aferente etapei I vor fi rambursate așa cum este descris în secțiunea Sume și rate de sprijin (aplicabile), dacă:</w:t>
            </w:r>
          </w:p>
          <w:p>
            <w:pPr>
              <w:pStyle w:val="Normal"/>
              <w:numPr>
                <w:ilvl w:val="0"/>
                <w:numId w:val="3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ea de proiect depusă în etapa I este eligibilă și selectată;</w:t>
            </w:r>
          </w:p>
          <w:p>
            <w:pPr>
              <w:pStyle w:val="Normal"/>
              <w:numPr>
                <w:ilvl w:val="0"/>
                <w:numId w:val="30"/>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ul depune proiectul în etapa II și proiectul este eligibil în această etap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luarea generală a măsurii este prezentată în secţ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 pentru subvenții pe baza cheltuielilor eligibile efectuate și plăti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proiect-pilot se înțelege implementarea de noi produse, practici, procese și tehnologii în sectorul pomicol, la scară mică, pentru a permite evaluarea impactului, beneficiilor și punctelor slabe, înainte de implementarea la scară larg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16.4 Sprijin acordat pentru cooperare orizontală şi verticală între actorii din lanţul de aprovizion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4 - 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drul acestei sub-măsuri se va acorda sprijin prin Instrumentul de redresare al Uniunii Europene (EURI), în baza Regulamentului (UE) 2020/2094 al Consiliului din 14 decembrie 2020.   Astfel, această sub-măsură deschide o cale către o redresare economică rezistentă, durabilă prin promovarea cooperării între actorii locali, în scopul comercializării produselor agoalimentare prin intermediul lanțurilor scurte de aprovizionare și pieței locale, cu impact asupra economiei locale, calității alimentelor și medi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măsura nu presupune numai cooperarea dintre fermieri, procesatori, comercianţi alimentari cu amănuntul, restaurante, hoteluri şi alte forme de cazare în mediul rural, ci şi realizarea de parteneriate cu organizații neguvernamentale şi autorităţi public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se acordă pentru costuri de cooperare și investiţii tangibile şi/sau intangibile pentru promovarea unor proiecte comune care implică cel puţin două entităţi care cooperează pentru:</w:t>
            </w:r>
          </w:p>
          <w:p>
            <w:pPr>
              <w:pStyle w:val="Normal"/>
              <w:numPr>
                <w:ilvl w:val="0"/>
                <w:numId w:val="32"/>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rea/dezvoltarea unui lanţ scurt de aprovizionare/piețe locale  (cu produse alimentare) şi/sau</w:t>
            </w:r>
          </w:p>
          <w:p>
            <w:pPr>
              <w:pStyle w:val="Normal"/>
              <w:numPr>
                <w:ilvl w:val="0"/>
                <w:numId w:val="33"/>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ivităţi de promovare referitoare la crearea/dezvoltarea unui lanţ scurt (sau lanţuri scurte) de aprovizionare (cu produse alimentare) şi la piața locală deservită de acest lanț/aceste lanțu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Tip de sprijin</w:t>
      </w:r>
    </w:p>
    <w:p>
      <w:pPr>
        <w:pStyle w:val="Normal"/>
        <w:spacing w:lineRule="auto" w:line="240" w:before="120" w:after="120"/>
        <w:jc w:val="both"/>
        <w:rPr/>
      </w:pPr>
      <w:r>
        <w:rPr/>
        <w:t>Tip de sprijin: Grantu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 a cheltuielilor eligibile efectuate și plătite efectiv;</w:t>
            </w:r>
          </w:p>
          <w:p>
            <w:pPr>
              <w:pStyle w:val="Normal"/>
              <w:numPr>
                <w:ilvl w:val="0"/>
                <w:numId w:val="34"/>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tă în avans, cu condiția constituirii unei garanții bancare corespunzătoare procentului de 100% din valoarea avansului, în conformitate cu articolul 45(4) ș4 articolul 63 din Regulamentul 1305/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UE</w:t>
            </w:r>
          </w:p>
          <w:p>
            <w:pPr>
              <w:pStyle w:val="Normal"/>
              <w:spacing w:lineRule="auto" w:line="240" w:before="240" w:after="240"/>
              <w:rPr/>
            </w:pPr>
            <w:r>
              <w:rPr>
                <w:rFonts w:eastAsia="Times New Roman" w:cs="Times New Roman" w:ascii="Times New Roman" w:hAnsi="Times New Roman"/>
                <w:b/>
                <w:bCs/>
                <w:sz w:val="24"/>
                <w:szCs w:val="24"/>
                <w:lang w:val="en-GB"/>
              </w:rPr>
              <w:t>Regulamentul (UE) nr. 1303/2013</w:t>
            </w:r>
            <w:r>
              <w:rPr>
                <w:rFonts w:eastAsia="Times New Roman" w:cs="Times New Roman" w:ascii="Times New Roman" w:hAnsi="Times New Roman"/>
                <w:sz w:val="24"/>
                <w:szCs w:val="24"/>
                <w:lang w:val="en-GB"/>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240" w:after="240"/>
              <w:rPr/>
            </w:pPr>
            <w:r>
              <w:rPr>
                <w:rFonts w:eastAsia="Times New Roman" w:cs="Times New Roman" w:ascii="Times New Roman" w:hAnsi="Times New Roman"/>
                <w:b/>
                <w:bCs/>
                <w:sz w:val="24"/>
                <w:szCs w:val="24"/>
                <w:lang w:val="en-GB"/>
              </w:rPr>
              <w:t>Regulamentul (UE) nr. 1407/2013</w:t>
            </w:r>
            <w:r>
              <w:rPr>
                <w:rFonts w:eastAsia="Times New Roman" w:cs="Times New Roman" w:ascii="Times New Roman" w:hAnsi="Times New Roman"/>
                <w:sz w:val="24"/>
                <w:szCs w:val="24"/>
                <w:lang w:val="en-GB"/>
              </w:rPr>
              <w:t xml:space="preserve"> privind aplicarea articolelor 107 ș1 108 din Tratatul privind funcționarea Uniunii Europene ajutoarelor de minimis</w:t>
            </w:r>
          </w:p>
          <w:p>
            <w:pPr>
              <w:pStyle w:val="Normal"/>
              <w:spacing w:lineRule="auto" w:line="240" w:before="240" w:after="240"/>
              <w:rPr/>
            </w:pPr>
            <w:r>
              <w:rPr>
                <w:rFonts w:eastAsia="Times New Roman" w:cs="Times New Roman" w:ascii="Times New Roman" w:hAnsi="Times New Roman"/>
                <w:b/>
                <w:bCs/>
                <w:sz w:val="24"/>
                <w:szCs w:val="24"/>
                <w:lang w:val="en-GB"/>
              </w:rPr>
              <w:t>R (UE) nr. 2220/2020</w:t>
            </w:r>
            <w:r>
              <w:rPr>
                <w:rFonts w:eastAsia="Times New Roman" w:cs="Times New Roman" w:ascii="Times New Roman" w:hAnsi="Times New Roman"/>
                <w:sz w:val="24"/>
                <w:szCs w:val="24"/>
                <w:lang w:val="en-GB"/>
              </w:rPr>
              <w:t xml:space="preserve"> de stabilire a anumitor dispoziții tranzitorii privind sprijinul acordat din Fondul european agricol pentru dezvoltare rurală (FEADR) și din Fondul european de garantare agricolă (FEGA) în anii 2021 și 2022 și de modificare a Regulamentelor (UE) nr. 1305/2013, (UE) nr. 1306/2013 și (UE) nr. 1307/2013 în ceea ce privește resursele și aplicarea regulamentelor respective în anii 2021 și 2022 și a Regulamentului (UE) nr. 1308/2013 în ceea ce privește resursele și repartizarea unui astfel de sprijin pentru anii 2021 și 2022.</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MENTUL (UE) 2020/2094 AL CONSILIULUI din 14 decembrie 2020 de instituire a unui instrument de redresare al Uniunii Europene pentru a sprijini redresarea în urma crizei provocate de COVID-19.</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națion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G nr. 226/2015 privind stabilirea cadrului general de implementare a măsurilor programului național de dezvoltare rurală cofinanțate din Fondul European Agricol pentru Dezvoltare Rurală șș de la bugetul de stat, cu modificările și completările ulterio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ele constituite din cel puţin un partener din categoriile de mai jos și cel puțin un fermier sau un grup sau o organizație de producători/o cooperativă care își desfășoară activitatea în sectorul agricol.</w:t>
            </w:r>
          </w:p>
          <w:p>
            <w:pPr>
              <w:pStyle w:val="Normal"/>
              <w:numPr>
                <w:ilvl w:val="0"/>
                <w:numId w:val="35"/>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rmieri;</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croîntreprinderi și întreprinderi mici;</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ganizații neguvernamentale;</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ritati publice;</w:t>
            </w:r>
          </w:p>
          <w:p>
            <w:pPr>
              <w:pStyle w:val="Normal"/>
              <w:numPr>
                <w:ilvl w:val="0"/>
                <w:numId w:val="35"/>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tăți școlare, sanitare, de agrement și de alimentație public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 baza temei proiectului și problemei specifice/oportunității care vor fi abordate de parteneriatul constituit, alți actori relevanți se pot alătura parteneria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poate acorda sprijin prin această sub-măsură și parteneriatelor existente, dacă acestea îndeplinesc condițiile de mai sus și dacă depun exclusiv proiecte noi.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dițiile legate de forma de organizare a parteneriatului vor fi detaliate în cadrul naț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generale ale proiectului (trebuie să se încadreze în maximum 10% din totalul cheltuielilor eligibile pentru proiectele care prevăd construcții - montaj și în limita a 5% pentru proiectele care prevăd investiții în achiziții simple sau acțiuni specifice sM 16.4)</w:t>
            </w:r>
          </w:p>
          <w:p>
            <w:pPr>
              <w:pStyle w:val="Normal"/>
              <w:numPr>
                <w:ilvl w:val="0"/>
                <w:numId w:val="3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dii/planuri;</w:t>
            </w:r>
          </w:p>
          <w:p>
            <w:pPr>
              <w:pStyle w:val="Normal"/>
              <w:numPr>
                <w:ilvl w:val="0"/>
                <w:numId w:val="3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e funcţionare a cooperării;</w:t>
            </w:r>
          </w:p>
          <w:p>
            <w:pPr>
              <w:pStyle w:val="Normal"/>
              <w:numPr>
                <w:ilvl w:val="0"/>
                <w:numId w:val="3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irecte ale  proiectelor specifice corelate  cu planul  proiectului;</w:t>
            </w:r>
          </w:p>
          <w:p>
            <w:pPr>
              <w:pStyle w:val="Normal"/>
              <w:numPr>
                <w:ilvl w:val="0"/>
                <w:numId w:val="36"/>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e promovare.</w:t>
            </w:r>
          </w:p>
          <w:p>
            <w:pPr>
              <w:pStyle w:val="Normal"/>
              <w:spacing w:lineRule="auto" w:line="240" w:before="240" w:after="240"/>
              <w:rPr/>
            </w:pPr>
            <w:r>
              <w:rPr>
                <w:rFonts w:eastAsia="Times New Roman" w:cs="Times New Roman" w:ascii="Times New Roman" w:hAnsi="Times New Roman"/>
                <w:b/>
                <w:bCs/>
                <w:sz w:val="24"/>
                <w:szCs w:val="24"/>
                <w:lang w:val="en-GB"/>
              </w:rPr>
              <w:t xml:space="preserve">Sprijinul se va acorda </w:t>
            </w:r>
            <w:r>
              <w:rPr>
                <w:rFonts w:eastAsia="Times New Roman" w:cs="Times New Roman" w:ascii="Times New Roman" w:hAnsi="Times New Roman"/>
                <w:sz w:val="24"/>
                <w:szCs w:val="24"/>
                <w:lang w:val="en-GB"/>
              </w:rPr>
              <w:t>pentru activităţile prevăzute pentru îndeplinirea obiectivelor din cadrul planului de proiect.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w:t>
            </w:r>
          </w:p>
          <w:p>
            <w:pPr>
              <w:pStyle w:val="Normal"/>
              <w:numPr>
                <w:ilvl w:val="0"/>
                <w:numId w:val="37"/>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le aferente submăsurilor 4.1 și 4.1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se încadrează în categoria beneficiarilor eligibili;</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va depune un acord de cooperare care face referire la o perioadă de funcționare cel puțin egală cu perioada pentru care se acordă finanțarea;</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proiectele legate de lanțurile scurte de aprovizionare, solicitantul va depune un studiu/plan, privitor la conceptul de proiect privind lanțul scurt de aprovizionare;</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proiectele legate de piețele locale, solicitantul va prezinta un concept de marketing adaptat la piața locală care să cuprindă, dacă este cazul, și o descriere a activităților de promovare propuse.</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ul de cooperare propus va fi nou și nu va fi în curs de defășurare sau finalizat;</w:t>
            </w:r>
          </w:p>
          <w:p>
            <w:pPr>
              <w:pStyle w:val="Normal"/>
              <w:numPr>
                <w:ilvl w:val="0"/>
                <w:numId w:val="38"/>
              </w:numPr>
              <w:spacing w:lineRule="auto" w:line="240" w:before="120" w:after="0"/>
              <w:ind w:left="720" w:hanging="210"/>
              <w:jc w:val="both"/>
              <w:rPr/>
            </w:pPr>
            <w:r>
              <w:rPr>
                <w:rFonts w:eastAsia="Times New Roman" w:cs="Times New Roman" w:ascii="Times New Roman" w:hAnsi="Times New Roman"/>
                <w:sz w:val="24"/>
                <w:szCs w:val="24"/>
                <w:lang w:val="en-GB"/>
              </w:rPr>
              <w:t xml:space="preserve">Dacă este cazul, solicitantul va respecta definițiile cu privire la lanțurile scurte de aprovizionare și piețele locale stabilite în conformitate cu prevederile din articolul 11 din Regulamentul (UE) nr. 807/2014 și descrise în secțiunea </w:t>
            </w:r>
            <w:r>
              <w:rPr>
                <w:rFonts w:eastAsia="Times New Roman" w:cs="Times New Roman" w:ascii="Times New Roman" w:hAnsi="Times New Roman"/>
                <w:i/>
                <w:iCs/>
                <w:sz w:val="24"/>
                <w:szCs w:val="24"/>
                <w:lang w:val="en-GB"/>
              </w:rPr>
              <w:t xml:space="preserve">Informații specifice operațiunii </w:t>
            </w:r>
            <w:r>
              <w:rPr>
                <w:rFonts w:eastAsia="Times New Roman" w:cs="Times New Roman" w:ascii="Times New Roman" w:hAnsi="Times New Roman"/>
                <w:sz w:val="24"/>
                <w:szCs w:val="24"/>
                <w:lang w:val="en-GB"/>
              </w:rPr>
              <w:t>din fișa măsurii.</w:t>
            </w:r>
          </w:p>
          <w:p>
            <w:pPr>
              <w:pStyle w:val="Normal"/>
              <w:numPr>
                <w:ilvl w:val="0"/>
                <w:numId w:val="38"/>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sele care fac obiectul planului de marketing trebuie să fie incluse în Anexa I la TFU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e comune propuse în cadrul acestei sub-măsuri vor fi selectate pe bază de cereri de proiecte. Criteriile de  selecție a proiectelor vor urmări următoarele principii:</w:t>
            </w:r>
          </w:p>
          <w:p>
            <w:pPr>
              <w:pStyle w:val="Normal"/>
              <w:numPr>
                <w:ilvl w:val="0"/>
                <w:numId w:val="39"/>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reprezentativității cooperării, respectiv numărul de parteneri implicați;</w:t>
            </w:r>
          </w:p>
          <w:p>
            <w:pPr>
              <w:pStyle w:val="Normal"/>
              <w:numPr>
                <w:ilvl w:val="0"/>
                <w:numId w:val="3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tructurii adecvate de parteneriat, pe baza obiectivului proiectului;</w:t>
            </w:r>
          </w:p>
          <w:p>
            <w:pPr>
              <w:pStyle w:val="Normal"/>
              <w:numPr>
                <w:ilvl w:val="0"/>
                <w:numId w:val="3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valorii adăugate (parteneriatele care produc și comercializează produse cu valoare adăugată mare, care participă la scheme de calitate naționale și europene, produse din sistemele agricole HNV etc.);</w:t>
            </w:r>
          </w:p>
          <w:p>
            <w:pPr>
              <w:pStyle w:val="Normal"/>
              <w:numPr>
                <w:ilvl w:val="0"/>
                <w:numId w:val="3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piețelor locale” (de ex, distanță geografică mai mică între punctul de producție și punctul de vânzare).</w:t>
            </w:r>
          </w:p>
          <w:p>
            <w:pPr>
              <w:pStyle w:val="Normal"/>
              <w:numPr>
                <w:ilvl w:val="0"/>
                <w:numId w:val="39"/>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ccesului la finantare în sensul prioritizării solicitantilor care nu au beneficiat de fonduri europene din PNDR 2014-2020 prin sM 16.4 și a celor similare eligibile prin sM 19.2.</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nderea sprijinului nerambursabil este de </w:t>
            </w:r>
            <w:r>
              <w:rPr>
                <w:rFonts w:eastAsia="Times New Roman" w:cs="Times New Roman" w:ascii="Times New Roman" w:hAnsi="Times New Roman"/>
                <w:b/>
                <w:bCs/>
                <w:sz w:val="24"/>
                <w:szCs w:val="24"/>
                <w:lang w:val="en-GB"/>
              </w:rPr>
              <w:t>100% din totalul cheltuielilor eligibi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lanul de proiect include, de asemenea, acțiuni care sunt eligibile în cadrul altor măsuri (4.2 ș. 4.2a), atunci costurile sunt acoperite din sub-măsura 16.4, în conformitate cu rata  de bază a ajutorului de 50%, conform Anexei II la Regulamentul UE 1305/2013 și cu sumele aplicabile în cadrul acelor măsuri. Cu toate acestea, valoarea maximă a cheltuielilor eligibile în cadrul altor măsuri nu va depăși valoarea maximă acordată în cadrul submăsurii 16.4.</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ele pot beneficia de majorarea intensității sprijinului public pentru investiții/ acțiuni/operațiuni eligibile prin alte submăsuri PNDR, cu respectarea Anexei II la Regulamentul UE 1305/2013.</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loarea maximă a sprijinului este de </w:t>
            </w:r>
            <w:r>
              <w:rPr>
                <w:rFonts w:eastAsia="Times New Roman" w:cs="Times New Roman" w:ascii="Times New Roman" w:hAnsi="Times New Roman"/>
                <w:b/>
                <w:bCs/>
                <w:sz w:val="24"/>
                <w:szCs w:val="24"/>
                <w:lang w:val="en-GB"/>
              </w:rPr>
              <w:t>250.000 de eur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e funcţionare a cooperării nu vor depăși 10% din valoarea maximă a sprijinului acordat pe proiect depus.</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ate costurile sunt acoperite de această măsură ca o valoare glob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nsitatea ajutorului este de 100%.</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general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generale de atenuar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luarea generală a măsurii este prezentată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 pentru subvenții pe baza cheltuielilor eligibile efectuate și plăti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lanț scurt se înțelege acea configurație a lanțului alimentar care nu implică mai mult de un intermediar între producător și consumat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intermediar se înțelege acea entitate care achiziționează produsul de la fermier în scopul comercializării.  Procesatorul nu este considerat intermediar dacă procesează materia primă proprie sau procesarea reprezintă o acțiune de prestare de servicii către fermier, cel din urmă deținând controlul asupra produsului și condițiilor de comercializare (ex.: stabilirea prețului).</w:t>
            </w:r>
          </w:p>
          <w:p>
            <w:pPr>
              <w:pStyle w:val="Normal"/>
              <w:spacing w:lineRule="auto" w:line="240" w:before="240" w:after="240"/>
              <w:rPr/>
            </w:pPr>
            <w:r>
              <w:rPr>
                <w:rFonts w:eastAsia="Times New Roman" w:cs="Times New Roman" w:ascii="Times New Roman" w:hAnsi="Times New Roman"/>
                <w:sz w:val="24"/>
                <w:szCs w:val="24"/>
                <w:lang w:val="en-GB"/>
              </w:rPr>
              <w:t xml:space="preserve">Sesiunile de depunere de proiecte se pot axa în mod deosebit pe consolidarea pieței locale pentru produsele fabricate/prelucrate la nivel local. Aceasta este o formă specifică de lanț scurt de aprovizionare, bazat atât pe numărul de intermediari </w:t>
            </w:r>
            <w:r>
              <w:rPr>
                <w:rFonts w:eastAsia="Times New Roman" w:cs="Times New Roman" w:ascii="Times New Roman" w:hAnsi="Times New Roman"/>
                <w:i/>
                <w:iCs/>
                <w:sz w:val="24"/>
                <w:szCs w:val="24"/>
                <w:lang w:val="en-GB"/>
              </w:rPr>
              <w:t>cât și</w:t>
            </w:r>
            <w:r>
              <w:rPr>
                <w:rFonts w:eastAsia="Times New Roman" w:cs="Times New Roman" w:ascii="Times New Roman" w:hAnsi="Times New Roman"/>
                <w:sz w:val="24"/>
                <w:szCs w:val="24"/>
                <w:lang w:val="en-GB"/>
              </w:rPr>
              <w:t xml:space="preserve"> pe distanța geografică dintre punctul de producție/procesare și punctul de vânz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Ținând cont de specificitățile geografice naționale, "piața locală" este definită drept o rază de comercializare care nu depășește 75 km de la exploatația de origine a produs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va avea în vedere  distanța geografică dintre punctul de producție/procesare și punctul de vânzare pentru produsele fabricate/prelucrate la nivel local. Aceasta este o formă specifică de lanț scur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va avea în vedere  distanța medie dintre așezările principale și cheltuielile posibile de transport, combustibil și al rețelei de transport rutier, care ar putea aduce un profit rezonabil, ar contribui la reducerea poluării și conservarea proprietăților produs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16.4a Sprijin pentru cooperarea orizontală și verticală între actorii din lanțul de aprovizion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4 - 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drul acestei sub-măsuri se va acorda sprijin prin Instrumentul de redresare al Uniunii Europene (EURI), în baza Regulamentului (UE) 2020/2094 al Consiliului din 14 decembrie 2020.   Astfel, această sub-măsură deschide o cale către o redresare economică rezistentă, durabilă prin promovarea cooperării între actorii locali, în scopul comercializării produselor agoalimentare prin intermediul lanțurilor scurte de aprovizionare și pieței locale, cu impact asupra economiei locale, calității alimentelor și medi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măsura nu presupune numai cooperarea dintre fermieri, procesatori, comercianţi alimentari cu amănuntul, restaurante, hoteluri şi alte forme de cazare în mediul rural, ci şi realizarea de parteneriate cu organizații neguvernamentale şi autorităţi public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se acordă pentru costuri de cooperare și investiţii tangibile şi/sau intangibile pentru promovarea unor proiecte comune care implică cel puţin două entităţi care cooperează pentru:</w:t>
            </w:r>
          </w:p>
          <w:p>
            <w:pPr>
              <w:pStyle w:val="Normal"/>
              <w:numPr>
                <w:ilvl w:val="0"/>
                <w:numId w:val="41"/>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rea /dezvoltarea unui lanţ scurt de aprovizionare/piețe locale; </w:t>
            </w:r>
          </w:p>
          <w:p>
            <w:pPr>
              <w:pStyle w:val="Normal"/>
              <w:numPr>
                <w:ilvl w:val="0"/>
                <w:numId w:val="42"/>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ivităţi de promovare referitoare la crearea /dezvoltarea unui lanţ (sau lanţuri) scurt/e de aprovizionare şi la piața locală deservită de acest lanț/aceste lanțu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Tip de sprijin</w:t>
      </w:r>
    </w:p>
    <w:p>
      <w:pPr>
        <w:pStyle w:val="Normal"/>
        <w:spacing w:lineRule="auto" w:line="240" w:before="120" w:after="120"/>
        <w:jc w:val="both"/>
        <w:rPr/>
      </w:pPr>
      <w:r>
        <w:rPr/>
        <w:t>Tip de sprijin: Grantu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a cheltuielilor eligibile efectuate și efectiv plătite;</w:t>
            </w:r>
          </w:p>
          <w:p>
            <w:pPr>
              <w:pStyle w:val="Normal"/>
              <w:numPr>
                <w:ilvl w:val="0"/>
                <w:numId w:val="4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tă în avans, cu condiția constituirii unei garanții bancare corespunzătoare procentului de 100% din valoarea avansului, în conformitate cu articolul 45(4) și articolul 63 din Regulamentul 1305/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UE</w:t>
            </w:r>
          </w:p>
          <w:p>
            <w:pPr>
              <w:pStyle w:val="Normal"/>
              <w:spacing w:lineRule="auto" w:line="240" w:before="240" w:after="240"/>
              <w:rPr/>
            </w:pPr>
            <w:r>
              <w:rPr>
                <w:rFonts w:eastAsia="Times New Roman" w:cs="Times New Roman" w:ascii="Times New Roman" w:hAnsi="Times New Roman"/>
                <w:b/>
                <w:bCs/>
                <w:sz w:val="24"/>
                <w:szCs w:val="24"/>
                <w:lang w:val="en-GB"/>
              </w:rPr>
              <w:t>Regulamentul (UE) nr. 1303/2013</w:t>
            </w:r>
            <w:r>
              <w:rPr>
                <w:rFonts w:eastAsia="Times New Roman" w:cs="Times New Roman" w:ascii="Times New Roman" w:hAnsi="Times New Roman"/>
                <w:sz w:val="24"/>
                <w:szCs w:val="24"/>
                <w:lang w:val="en-GB"/>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240" w:after="240"/>
              <w:rPr/>
            </w:pPr>
            <w:r>
              <w:rPr>
                <w:rFonts w:eastAsia="Times New Roman" w:cs="Times New Roman" w:ascii="Times New Roman" w:hAnsi="Times New Roman"/>
                <w:b/>
                <w:bCs/>
                <w:sz w:val="24"/>
                <w:szCs w:val="24"/>
                <w:lang w:val="en-GB"/>
              </w:rPr>
              <w:t>Regulamentul (UE) nr. 1407/2013</w:t>
            </w:r>
            <w:r>
              <w:rPr>
                <w:rFonts w:eastAsia="Times New Roman" w:cs="Times New Roman" w:ascii="Times New Roman" w:hAnsi="Times New Roman"/>
                <w:sz w:val="24"/>
                <w:szCs w:val="24"/>
                <w:lang w:val="en-GB"/>
              </w:rPr>
              <w:t xml:space="preserve"> privind aplicarea articolelor 107 și 108 din Tratatul privind funcționarea Uniunii Europene ajutoarelor de minimis</w:t>
            </w:r>
          </w:p>
          <w:p>
            <w:pPr>
              <w:pStyle w:val="Normal"/>
              <w:spacing w:lineRule="auto" w:line="240" w:before="240" w:after="240"/>
              <w:rPr/>
            </w:pPr>
            <w:r>
              <w:rPr>
                <w:rFonts w:eastAsia="Times New Roman" w:cs="Times New Roman" w:ascii="Times New Roman" w:hAnsi="Times New Roman"/>
                <w:b/>
                <w:bCs/>
                <w:sz w:val="24"/>
                <w:szCs w:val="24"/>
                <w:lang w:val="en-GB"/>
              </w:rPr>
              <w:t>R (UE) nr. 2220/2020</w:t>
            </w:r>
            <w:r>
              <w:rPr>
                <w:rFonts w:eastAsia="Times New Roman" w:cs="Times New Roman" w:ascii="Times New Roman" w:hAnsi="Times New Roman"/>
                <w:sz w:val="24"/>
                <w:szCs w:val="24"/>
                <w:lang w:val="en-GB"/>
              </w:rPr>
              <w:t xml:space="preserve"> de stabilire a anumitor dispoziții tranzitorii privind sprijinul acordat din Fondul european agricol pentru dezvoltare rurală (FEADR) și din Fondul european de garantare agricolă (FEGA) în anii 2021 și 2022 și de modificare a Regulamentelor (UE) nr. 1305/2013, (UE) nr. 1306/2013 și (UE) nr. 1307/2013 în ceea ce privește resursele și aplicarea regulamentelor respective în anii 2021 și 2022 și a Regulamentului (UE) nr. 1308/2013 în ceea ce privește resursele și repartizarea unui astfel de sprijin pentru anii 2021 și 2022</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MENTUL (UE) 2020/2094 AL CONSILIULUI din 14 decembrie 2020 de instituire a unui instrument de redresare al Uniunii Europene pentru a sprijini redresarea în urma crizei provocate de COVID-19.</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a națion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G nr. 226/2015 privind stabilirea cadrului general de implementare a măsurilor programului național de dezvoltare rurală cofinanțate din Fondul European Agricol pentru Dezvoltare Rurală și de la bugetul de stat, cu modificările și completările ulterio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ele constituite din minim un partener din categoriile de mai jos și cel puțin un fermier sau un grup sau o organizație de producători/o cooperativă care își desfășoară activitatea își desfășoară activitatea în sectorul pomicol:</w:t>
            </w:r>
          </w:p>
          <w:p>
            <w:pPr>
              <w:pStyle w:val="Normal"/>
              <w:numPr>
                <w:ilvl w:val="0"/>
                <w:numId w:val="44"/>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rmier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croîntreprinderi și întreprinderi mic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ganizații neguvernamentale înregistrate conform legislației naționale;</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ritati publice;</w:t>
            </w:r>
          </w:p>
          <w:p>
            <w:pPr>
              <w:pStyle w:val="Normal"/>
              <w:numPr>
                <w:ilvl w:val="0"/>
                <w:numId w:val="44"/>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tăți școlare, sanitare, de agrement și de alimentație public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 baza temei proiectului și problemei specifice/oportunității care vor fi abordate de parteneriatul constituit, alți actori relevanți se pot alătura parteneria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poate acorda sprijin prin această sub-măsură și parteneriatelor existente, dacă acestea îndeplinesc condițiile de mai sus și dacă depun exclusiv proiecte noi.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dițiile legate de forma de organizare a parteneriatului vor fi detaliate în cadrul naț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generale ale proiectului (trebuie se încadreze în maximum 10% din totalul cheltuielilor eligibile pentru proiectele care prevăd construcții - montaj și în limita a 5% pentru proiectele care prevăd investiții în achiziții simple sau acțiuni specifice sM 16.4a)</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dii/planuri;                   </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e funcţionare a cooperării;</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irecte ale proiectelor specifice corelate cu planul proiectului;</w:t>
            </w:r>
          </w:p>
          <w:p>
            <w:pPr>
              <w:pStyle w:val="Normal"/>
              <w:numPr>
                <w:ilvl w:val="0"/>
                <w:numId w:val="45"/>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e promov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se va acorda pentru activităţile prevăzute pentru îndeplinirea obiectivelor din cadrul planului proiec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w:t>
            </w:r>
          </w:p>
          <w:p>
            <w:pPr>
              <w:pStyle w:val="Normal"/>
              <w:numPr>
                <w:ilvl w:val="0"/>
                <w:numId w:val="46"/>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le aferente submăsurilor 4.1 și 4.1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se încadrează în categoria beneficiarilor eligibili;</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prezintă un acord de cooperare care face referire la o perioadă de funcționare cel puțin egală cu perioada pentru care se acordă finanțarea;</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proiectele legate de lanțurile scurte de aprovizionare, solicitantul prezintă un studiu/plan, privitor la conceptul de proiect privind lanțul scurt de aprovizionare;                                                                          </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proiectele legate de piețele locale, solicitantul prezintă un concept de marketing adaptat la piața locală care include, dacă este cazul, și o descriere a activităților de promovare propuse;</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i care sunt fermieri din sectorul pomicol își desfasoară activitățile agricole într-una din unitățile administrativ-teritoriale din anexa din Cadrul Național de Implementare aferentă STP (exceptând culturile în sere și solarii);</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i care sunt grupuri de producători, cooperative, organizații de producători din sectorul pomicol își desfasoara activitățile agricole într-una din unitățile administrativ teritoriale din anexa Cadrul Național de Implementare aferentă STP (exceptând culturile în sere și solarii).</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ul de cooperare propus trebuie să fie nou și nu în curs de desfășurare sau finalizat;</w:t>
            </w:r>
          </w:p>
          <w:p>
            <w:pPr>
              <w:pStyle w:val="Normal"/>
              <w:numPr>
                <w:ilvl w:val="0"/>
                <w:numId w:val="47"/>
              </w:numPr>
              <w:spacing w:lineRule="auto" w:line="240" w:before="120" w:after="0"/>
              <w:ind w:left="720" w:hanging="210"/>
              <w:jc w:val="both"/>
              <w:rPr/>
            </w:pPr>
            <w:r>
              <w:rPr>
                <w:rFonts w:eastAsia="Times New Roman" w:cs="Times New Roman" w:ascii="Times New Roman" w:hAnsi="Times New Roman"/>
                <w:sz w:val="24"/>
                <w:szCs w:val="24"/>
                <w:lang w:val="en-GB"/>
              </w:rPr>
              <w:t xml:space="preserve">Dacă este cazul, solicitantul va respecta definițiile cu privire la lanțurile scurte de aprovizionare și piețele locale stabilite în conformitate cu prevederile din articolul 11 din Regulamentul (UE) nr. 807/2014 și descrise în secțiunea </w:t>
            </w:r>
            <w:r>
              <w:rPr>
                <w:rFonts w:eastAsia="Times New Roman" w:cs="Times New Roman" w:ascii="Times New Roman" w:hAnsi="Times New Roman"/>
                <w:i/>
                <w:iCs/>
                <w:sz w:val="24"/>
                <w:szCs w:val="24"/>
                <w:lang w:val="en-GB"/>
              </w:rPr>
              <w:t xml:space="preserve">Informații specifice operațiunii </w:t>
            </w:r>
            <w:r>
              <w:rPr>
                <w:rFonts w:eastAsia="Times New Roman" w:cs="Times New Roman" w:ascii="Times New Roman" w:hAnsi="Times New Roman"/>
                <w:sz w:val="24"/>
                <w:szCs w:val="24"/>
                <w:lang w:val="en-GB"/>
              </w:rPr>
              <w:t>din fișa măsurii.</w:t>
            </w:r>
          </w:p>
          <w:p>
            <w:pPr>
              <w:pStyle w:val="Normal"/>
              <w:numPr>
                <w:ilvl w:val="0"/>
                <w:numId w:val="47"/>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sele care fac obiectul planului de marketing trebuie să fie incluse în Anexa I la TFU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reprezentativității cooperării, respectiv numărul de parteneri implicați;</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tructurii adecvate de parteneriat pe baza obiectivului proiectului;</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valorii adăugate (parteneriatele care produc și comercializează produse cu valoare adăugată mare, care participă la scheme de calitate naționale și europene, produse din sisteme agricole HNV, etc.); </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piețelor locale” (i.e. distanța geografică mai mică dintre punctul de producție și punctul de vânzare).</w:t>
            </w:r>
          </w:p>
          <w:p>
            <w:pPr>
              <w:pStyle w:val="Normal"/>
              <w:numPr>
                <w:ilvl w:val="0"/>
                <w:numId w:val="48"/>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ccesului la finantare în sensul prioritizării solicitantilor care nu au beneficiat de fonduri europene din PNDR 2014-2020 prin sM 16.4a și a celor similare eligibile prin sM 19.2.</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lang w:val="en-GB"/>
              </w:rPr>
              <w:t xml:space="preserve">Ponderea sprijinului nerambursabil este de </w:t>
            </w:r>
            <w:r>
              <w:rPr>
                <w:rFonts w:eastAsia="Times New Roman" w:cs="Times New Roman" w:ascii="Times New Roman" w:hAnsi="Times New Roman"/>
                <w:b/>
                <w:bCs/>
                <w:sz w:val="24"/>
                <w:szCs w:val="24"/>
                <w:lang w:val="en-GB"/>
              </w:rPr>
              <w:t>100% din totalul cheltuielilor eligibile</w:t>
            </w:r>
            <w:r>
              <w:rPr>
                <w:rFonts w:eastAsia="Times New Roman" w:cs="Times New Roman" w:ascii="Times New Roman" w:hAnsi="Times New Roman"/>
                <w:sz w:val="24"/>
                <w:szCs w:val="24"/>
                <w:lang w:val="en-GB"/>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lanul de proiect include, de asemenea, acțiuni care sunt eligibile în cadrul altor măsuri (4.2a și 4.2), atunci costurile sunt acoperite din sub-măsura 16.4, în conformitate cu rata  de bază a ajutorului de 50%, conform Anexei II la Regulamentul UE 1305/2013 șn cu sumele aplicabile în cadrul acelor măsuri. Cu toate acestea, valoarea maximă a cheltuielilor eligibile în cadrul altor măsuri nu va depăși valoarea maximă acordată în cadrul submăsurii 16.4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eneriatele pot beneficia de majorarea intensității sprijinului public pentru investiții/ acțiuni/operațiuni eligibile prin alte submăsuri PNDR, cu respectarea Anexei II la Regulamentul UE 1305/2013.</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loarea maximă a sprijinului este de </w:t>
            </w:r>
            <w:r>
              <w:rPr>
                <w:rFonts w:eastAsia="Times New Roman" w:cs="Times New Roman" w:ascii="Times New Roman" w:hAnsi="Times New Roman"/>
                <w:b/>
                <w:bCs/>
                <w:sz w:val="24"/>
                <w:szCs w:val="24"/>
                <w:lang w:val="en-GB"/>
              </w:rPr>
              <w:t>250.000 de euro.</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urile de funcţionare a cooperării nu vor depăși 10% din valoarea maximă a sprijinului acordat pe proiect depus.</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ate costurile sunt acoperite din această sub-măsură ca o valoare global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nsitatea ajutorului este de 100%.</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general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generale de atenuar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luarea generală a măsurii este prezentată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 pentru subvenții pe baza cheltuielilor eligibile efectuate și plăti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lanț scurt de aprovizionare se înțelege un lanţ de aprovizionare care nu include mai mult de un intermediar între producător şi consumat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intermediar se înțelege acea entitate care achiziționează produsul de la fermier în scopul comercializării. Procesatorul nu este considerat intermediar dacă procesează materia primă proprie sau procesarea reprezintă o acțiune de prestare de servicii către fermier, cel din urmă deținând controlul asupra produsului și condițiilor de comercializare (ex.: stabilirea prețului).</w:t>
            </w:r>
          </w:p>
          <w:p>
            <w:pPr>
              <w:pStyle w:val="Normal"/>
              <w:spacing w:lineRule="auto" w:line="240" w:before="240" w:after="240"/>
              <w:rPr/>
            </w:pPr>
            <w:r>
              <w:rPr>
                <w:rFonts w:eastAsia="Times New Roman" w:cs="Times New Roman" w:ascii="Times New Roman" w:hAnsi="Times New Roman"/>
                <w:sz w:val="24"/>
                <w:szCs w:val="24"/>
                <w:lang w:val="en-GB"/>
              </w:rPr>
              <w:t xml:space="preserve">Sesiunile de depunere de proiecte se pot axa în mod deosebit pe consolidarea pieței locale pentru produsele fabricate/prelucrate la nivel local. Aceasta este o formă specifică de lanț scurt de aprovizionare, bazat atât pe numărul de intermediari, </w:t>
            </w:r>
            <w:r>
              <w:rPr>
                <w:rFonts w:eastAsia="Times New Roman" w:cs="Times New Roman" w:ascii="Times New Roman" w:hAnsi="Times New Roman"/>
                <w:i/>
                <w:iCs/>
                <w:sz w:val="24"/>
                <w:szCs w:val="24"/>
                <w:lang w:val="en-GB"/>
              </w:rPr>
              <w:t>cât și</w:t>
            </w:r>
            <w:r>
              <w:rPr>
                <w:rFonts w:eastAsia="Times New Roman" w:cs="Times New Roman" w:ascii="Times New Roman" w:hAnsi="Times New Roman"/>
                <w:sz w:val="24"/>
                <w:szCs w:val="24"/>
                <w:lang w:val="en-GB"/>
              </w:rPr>
              <w:t xml:space="preserve"> pe distanța geografică dintre punctul de producție/procesare și punctul de vânz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Ținând cont de specificitățile geografice naționale, "piața locală" este definită drept o rază de comercializare care nu depășește 75 km de la exploatația de origine a produs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va avea în vedere  distanța geografică dintre punctul de producție/procesare și punctul de vânzare pentru produsele fabricate/prelucrate la nivel local. Aceasta este o formă specifică de lanț scur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va avea în vedere  distanța medie dintre așezările principale și cheltuielile posibile de transport, combustibil și al rețelei de transport rutier, care ar putea aduce un profit rezonabil, ar contribui la reducerea poluării și conservarea proprietăților produs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Posibilitatea de a verifica și a controla măsurile și/sau tipurile de operațiuni</w:t>
      </w:r>
    </w:p>
    <w:p>
      <w:pPr>
        <w:pStyle w:val="Normal"/>
        <w:keepNext w:val="true"/>
        <w:numPr>
          <w:ilvl w:val="0"/>
          <w:numId w:val="0"/>
        </w:numPr>
        <w:spacing w:lineRule="auto" w:line="240" w:before="240" w:after="240"/>
        <w:ind w:left="0" w:hanging="0"/>
        <w:outlineLvl w:val="4"/>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generale identificate pentru punerea în aplicare a măsurii 16 sunt:</w:t>
            </w:r>
          </w:p>
          <w:p>
            <w:pPr>
              <w:pStyle w:val="Normal"/>
              <w:numPr>
                <w:ilvl w:val="0"/>
                <w:numId w:val="49"/>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ând în vedere caracterul inovator al acestei măsuri și lipsa unei culturi privind cooperarea dintre agricultori și alte entități, există riscul ca oportunitățile de finanțare să nu fie percepute corect de către potențialii beneficiari. Acest lucru poate duce la depunerea de proiecte care nu reușesc să abordeze corect elementele-cheie ale măsurii (obiective, cheltuieli și tipuri de proiecte eligibile, etc.) sau pentru eșecul de a contracta întregul buget alocat, din cauza interesului scăzut la nivelul beneficiarilor.</w:t>
            </w:r>
          </w:p>
          <w:p>
            <w:pPr>
              <w:pStyle w:val="Normal"/>
              <w:numPr>
                <w:ilvl w:val="0"/>
                <w:numId w:val="4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 alt risc este din cauza posibilelor dificultăți atât în evaluarea inițială a planurilor de proiect și în progresele realizate în punerea lor în aplicare efectivă din cauza lipsei de experiență sau de capacitate a AM/AP.</w:t>
            </w:r>
          </w:p>
          <w:p>
            <w:pPr>
              <w:pStyle w:val="Normal"/>
              <w:numPr>
                <w:ilvl w:val="0"/>
                <w:numId w:val="49"/>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icultatea de a defini costurile rezonabile pentru diferite elemente ale investițiilor intangibile, inclusiv costurile totale ale operațiunii.</w:t>
            </w:r>
          </w:p>
          <w:p>
            <w:pPr>
              <w:pStyle w:val="Normal"/>
              <w:numPr>
                <w:ilvl w:val="0"/>
                <w:numId w:val="50"/>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respectarea parțială sau totală a unui proiect de cooperare din cauza abandonului partenerilor</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generale atenuante pentru măsura 16 sunt:</w:t>
            </w:r>
          </w:p>
          <w:p>
            <w:pPr>
              <w:pStyle w:val="Normal"/>
              <w:numPr>
                <w:ilvl w:val="0"/>
                <w:numId w:val="51"/>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a prezenta procedurile, documentele de punere în aplicare a programului vor cuprinde elemente de accesare a măsurii (cerere, documentele specifice care trebuie anexate, tip de beneficiari, termeni de eligibilitate, obligații, restricții și interdicții, criterii de selecție și scorurile aferente, cheltuielile eligibile și metode de raportare, rata și suma sprijinului, descrierea controalelor care trebuie efectuate și consecințele în caz de nerespectare a angajamentelor). Pentru a informa beneficiarii potențiali cu privire la oportunitățile oferite de măsură, normele de aplicare vor fi publicate pe pagina de internet a AM-PNDR. În plus, Autoritatea de Management va organiza informarea pentru a explica conținutul măsurii prin utilizarea Rețelei Naționale de Dezvoltare Rurală.</w:t>
            </w:r>
          </w:p>
          <w:p>
            <w:pPr>
              <w:pStyle w:val="Normal"/>
              <w:numPr>
                <w:ilvl w:val="0"/>
                <w:numId w:val="52"/>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olidarea capacității administrative a autorităților care implementează (de exemplu, prin acțiuni de instruire) pentru a permite evaluarea inițială a planurilor de proiect și implementarea corectă a acestor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3"/>
              </w:numPr>
              <w:spacing w:lineRule="auto" w:line="240" w:before="120" w:after="0"/>
              <w:ind w:left="720" w:hanging="210"/>
              <w:jc w:val="both"/>
              <w:rPr/>
            </w:pPr>
            <w:r>
              <w:rPr>
                <w:rFonts w:eastAsia="Times New Roman" w:cs="Times New Roman" w:ascii="Times New Roman" w:hAnsi="Times New Roman"/>
                <w:sz w:val="24"/>
                <w:szCs w:val="24"/>
                <w:lang w:val="en-GB"/>
              </w:rPr>
              <w:t xml:space="preserve">Având în vedere </w:t>
            </w:r>
            <w:r>
              <w:rPr>
                <w:rFonts w:eastAsia="Times New Roman" w:cs="Times New Roman" w:ascii="Times New Roman" w:hAnsi="Times New Roman"/>
                <w:b/>
                <w:bCs/>
                <w:sz w:val="24"/>
                <w:szCs w:val="24"/>
                <w:lang w:val="en-GB"/>
              </w:rPr>
              <w:t>riscurile potențiale</w:t>
            </w:r>
            <w:r>
              <w:rPr>
                <w:rFonts w:eastAsia="Times New Roman" w:cs="Times New Roman" w:ascii="Times New Roman" w:hAnsi="Times New Roman"/>
                <w:sz w:val="24"/>
                <w:szCs w:val="24"/>
                <w:lang w:val="en-GB"/>
              </w:rPr>
              <w:t xml:space="preserve"> în punerea în aplicare a măsurii, identificate de AM și AP (cum ar fi riscul ca oportunitățile de finanțare nu sunt percepute corect de potențialii beneficiari care duc la depunerea de proiecte care nu reușesc să abordeze corect elementele-cheie ale sub-măsurii), precum și </w:t>
            </w:r>
            <w:r>
              <w:rPr>
                <w:rFonts w:eastAsia="Times New Roman" w:cs="Times New Roman" w:ascii="Times New Roman" w:hAnsi="Times New Roman"/>
                <w:b/>
                <w:bCs/>
                <w:sz w:val="24"/>
                <w:szCs w:val="24"/>
                <w:lang w:val="en-GB"/>
              </w:rPr>
              <w:t>acțiunile de atenuare</w:t>
            </w:r>
            <w:r>
              <w:rPr>
                <w:rFonts w:eastAsia="Times New Roman" w:cs="Times New Roman" w:ascii="Times New Roman" w:hAnsi="Times New Roman"/>
                <w:sz w:val="24"/>
                <w:szCs w:val="24"/>
                <w:lang w:val="en-GB"/>
              </w:rPr>
              <w:t xml:space="preserve"> (cum ar fi  campanii de informare și o abordare în  două etape în selectarea proiectelor), AM și AP sunt încrezătoare că măsura poate fi pusă în aplicare fără obstacole majore.</w:t>
            </w:r>
          </w:p>
          <w:p>
            <w:pPr>
              <w:pStyle w:val="Normal"/>
              <w:numPr>
                <w:ilvl w:val="0"/>
                <w:numId w:val="5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în urma analizei efectuate de Autoritatea de Management și Agenția de Plăți, pe baza experienței dobândite în perioada de programare 2007-2013, se poate concluziona că verificabilitatea și controlabilitatea masurii sunt asigurate în ceea ce privește îmbunătățirea procedurilor de lucru, astfel încât interesele financiare ale Uniunii Europene nu vor fi prejudicia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 pentru subvenții pe baza cheltuielilor eligibile efectuate și plăti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br/>
              <w:t>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Informații suplimentare specifice măsur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100"/>
        <w:ind w:left="0" w:hanging="0"/>
        <w:outlineLvl w:val="3"/>
        <w:rPr/>
      </w:pPr>
      <w:r>
        <w:rPr/>
        <w:t>Alte observații importante relevante pentru înțelegerea și punerea în aplicare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te posibil ca beneficiarul, pe parcursul implementării proiectului, să realizeze că ideea în curs de testare/dezvoltare nu generează rezultatele preconizate și că se impune oprirea sau ajustarea proiectului. </w:t>
            </w:r>
          </w:p>
          <w:p>
            <w:pPr>
              <w:pStyle w:val="Normal"/>
              <w:numPr>
                <w:ilvl w:val="0"/>
                <w:numId w:val="5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rezultatele intermediare indică faptul că planul inițial al proiectului poate fi ajustat în conformitate cu obiectivele proiectului, atunci se poate conveni asupra ajustării planului de proiect și asupra continuării finanțării, în limitele bugetului inițial al proiectului.</w:t>
            </w:r>
          </w:p>
          <w:p>
            <w:pPr>
              <w:pStyle w:val="Normal"/>
              <w:numPr>
                <w:ilvl w:val="0"/>
                <w:numId w:val="54"/>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proiectul trebuie oprit, din cauza nerespectării planului  de proiect, atunci toate costurile înregistrate până la acel moment vor fi rambursate. În cazul în care GO a respectat planul de proiect, așa cum s-a stabilit, atunci nu vor exista consecințe financiare pentru beneficiar – cu excepția investițiilor în infrastructură/ capacități de producție și procesare, care vor fi rambursa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tuațiile descrise mai sus se aplică doar în cadrul sub-măsurilor 16.1 și 16.1 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11:00Z</dcterms:created>
  <dc:creator>Viorel ANDREI</dc:creator>
  <dc:description/>
  <cp:keywords/>
  <dc:language>en-US</dc:language>
  <cp:lastModifiedBy>Roxana CONSTANTINESCU</cp:lastModifiedBy>
  <dcterms:modified xsi:type="dcterms:W3CDTF">2021-08-18T13:11:00Z</dcterms:modified>
  <cp:revision>2</cp:revision>
  <dc:subject/>
  <dc:title/>
</cp:coreProperties>
</file>